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ind w:left="24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26 января 1988 г. N 32/3-16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ИЗMEHEHИЙ И ДOПOЛHEHИЙ B "OБЩИE ПOЛOЖEHИЯ</w:t>
      </w:r>
    </w:p>
    <w:p>
      <w:pPr>
        <w:pStyle w:val="Normal1"/>
        <w:widowControl w:val="false"/>
        <w:jc w:val="center"/>
        <w:rPr/>
      </w:pPr>
      <w:r>
        <w:rPr/>
        <w:t>EДИHOГO TAPИФHO-KBAЛИФИKAЦИOHHOГO CПPABOЧHИKA PAБOT И</w:t>
      </w:r>
    </w:p>
    <w:p>
      <w:pPr>
        <w:pStyle w:val="Normal1"/>
        <w:widowControl w:val="false"/>
        <w:jc w:val="center"/>
        <w:rPr/>
      </w:pPr>
      <w:r>
        <w:rPr/>
        <w:t>ПPOФECCИЙ PAБOЧИX HAPOДHOГO XOЗЯЙCTBA CCCP"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B целях повышения уровня экономических знаний рабочих в условиях интенсификации производства и ускорения научно-технического прогресса Госкомтруд CCCP и Секретариат BЦCПC п о с т а н о в л я ю т: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>Внести в "Общие положения Единого тарифно-квалификационного справочника работ и профессий рабочих народного хозяйства", утвержденные постановлением Госкомтруда CCCP и Секретариата BЦCПC от 31 января 1985 г. N 31/3-30, изменения и дополнения согласно при</w:t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ложению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3960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иложение 1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Госкомтруда CCCP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и Секретариата BЦCПC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от 26 января 1988 г. N 32/3-16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зменения и дополнения</w:t>
      </w:r>
    </w:p>
    <w:p>
      <w:pPr>
        <w:pStyle w:val="Normal1"/>
        <w:widowControl w:val="false"/>
        <w:jc w:val="center"/>
        <w:rPr/>
      </w:pPr>
      <w:r>
        <w:rPr/>
        <w:t>в "Общие положения Единого тарифно-квалификацион-</w:t>
      </w:r>
    </w:p>
    <w:p>
      <w:pPr>
        <w:pStyle w:val="Normal1"/>
        <w:widowControl w:val="false"/>
        <w:jc w:val="center"/>
        <w:rPr/>
      </w:pPr>
      <w:r>
        <w:rPr/>
        <w:t>ного справочника работ и профессий рабочих народ-</w:t>
      </w:r>
    </w:p>
    <w:p>
      <w:pPr>
        <w:pStyle w:val="Normal1"/>
        <w:widowControl w:val="false"/>
        <w:jc w:val="center"/>
        <w:rPr/>
      </w:pPr>
      <w:r>
        <w:rPr/>
        <w:t>ного хозяйства", помещенные в выпуске 1 ЕТКС, ут-</w:t>
      </w:r>
    </w:p>
    <w:p>
      <w:pPr>
        <w:pStyle w:val="Normal1"/>
        <w:widowControl w:val="false"/>
        <w:jc w:val="center"/>
        <w:rPr/>
      </w:pPr>
      <w:r>
        <w:rPr/>
        <w:t>вержденные постановлением Госкомтруда CCCP и Сек-</w:t>
      </w:r>
    </w:p>
    <w:p>
      <w:pPr>
        <w:pStyle w:val="Normal1"/>
        <w:widowControl w:val="false"/>
        <w:jc w:val="center"/>
        <w:rPr/>
      </w:pPr>
      <w:r>
        <w:rPr/>
        <w:t>ретариата BЦCПC от 31 января 1985 г. N 31/3-30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Изменить и дополнить подпункты "а", "б", "в", "е", "ж", "к", "л" пункта 8 Общих положений ЕТКС, изложив их в следующей редакции: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"а) рациональную организацию труда на своем рабочем месте, а при коллективной форме организации и стимулирования труда - и своего участка, способствуя распространению и утверждению его передовых форм;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б) технологический процесс выполняемой работы; правила технической эксплуатации и ухода за оборудованием, приспособлениями и инструментом, при помощи которых он работает или которые обслуживает, выявлять и устранять возникающие неполадки текущего характера при производстве работ; режим экономии и рациональное использование материальных ресурсов, нормы расхода горючего, энергии, сырья и материалов на выполняемые им работы; мероприятия по охране и улучшению условий труда;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в) требования, пред'являемые к качеству выполняемых работ, в том числе и по смежным операциям или процессам; формы творческого участия рабочих в повышении качества работ и продукции; виды брака, причины его порождающие и способы предупреждения и устранения;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е) экономическую политику партии и особенности современного этапа развития экономики страны, задачи пятилетнего плана; основные показатели производственных планов предприятия, цеха, бригады и своего личного плана; принципы разработки планов экономического и социального развития предприятия в условиях полного хозяйственного расчета, самофинансирования, самоокупаемости, основные направления и задачи экономического и социального развития предприятия, региона, систему планируемых показателей и нормативов, их образование и использование фондов экономического стимулирования на предприятии; экономические основы организации и деятельности государственных производственных предприятий;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ж) пути повышения эффективности производства - повышение производительности труда (ее показатели и методы определения), качества выпускаемой продукции, экономии материальных ресурсов на участке, в бригаде, на своем рабочем месте, снижение себестоимости и трудоемкости продукции, применение хозяйственного расчета,подрядных и других коллективных форм организации и стимулирования труда;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к) формы и системы заработной платы, условия оплаты труда при многостаночном обслуживании и совмещении профессий; особенности оплаты труда и распределения заработка при коллективных формах организации и стимулирования труда;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л) пути и методы повышения эффективности социалистического соревнования в коллективе (цехе, участке, бригаде) за достижение высоких результатов в выполнении и перевыполнении производственных планов; опыт победителей социалистического соревнования, передовиков производства по профессиям, используя его в практической работе;"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Дополнить и изменить второй, третий и четвертый абзацы (после подпункта "м") пункта 8 Общих положений ЕТКС, изложив их в следующей редакции: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"При подготовке новых рабочих экономическая учеба производится по программам, утвержденным Госпрофобром CCCP.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Kонкретный об'ем экономических знаний при присвоении им последующих разрядов (групп квалификаций, классов, категорий) определяется программами курса школ социалистического хозяйствования и других форм учебы в системе экономического образования трудящихся, а также программами повышения квалификации рабочих.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При оценке экономических знаний и умения применять их в конкретных производственных условиях при присвоении рабочим разрядов (групп квалификации, классов, категорий) квалификационные комиссии засчитывают успешное окончание ими курса школ социалистического хозяйствования и другие формы учебы в системе экономического образования трудящихся"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58:00Z</dcterms:created>
  <dc:creator>Алексей</dc:creator>
  <dc:description/>
  <dc:language>en-US</dc:language>
  <cp:lastModifiedBy>Алексей</cp:lastModifiedBy>
  <dcterms:modified xsi:type="dcterms:W3CDTF">2001-06-02T17:58:00Z</dcterms:modified>
  <cp:revision>1</cp:revision>
  <dc:subject/>
  <dc:title/>
</cp:coreProperties>
</file>