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 ПО ТРУДУ</w:t>
      </w:r>
    </w:p>
    <w:p>
      <w:pPr>
        <w:pStyle w:val="Normal1"/>
        <w:widowControl w:val="false"/>
        <w:jc w:val="center"/>
        <w:rPr/>
      </w:pPr>
      <w:r>
        <w:rPr/>
        <w:t>И СОЦИАЛЬНЫМ ВОПРОСАМ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3 декабря 1990 г. N 449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 ВНЕСЕНИИ ИЗМЕНЕНИЯ И ДОПОЛНЕНИЙ В ЕДИНЫЙ</w:t>
      </w:r>
    </w:p>
    <w:p>
      <w:pPr>
        <w:pStyle w:val="Normal1"/>
        <w:widowControl w:val="false"/>
        <w:jc w:val="center"/>
        <w:rPr/>
      </w:pPr>
      <w:r>
        <w:rPr/>
        <w:t>ТАРИФНО - КВАЛИФИКАЦИОННЫЙ СПРАВОЧНИК РАБОТ</w:t>
      </w:r>
    </w:p>
    <w:p>
      <w:pPr>
        <w:pStyle w:val="Normal1"/>
        <w:widowControl w:val="false"/>
        <w:jc w:val="center"/>
        <w:rPr/>
      </w:pPr>
      <w:r>
        <w:rPr/>
        <w:t>И ПРОФЕССИЙ РАБОЧИХ, ВЫПУСК 9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Рассмотрев предложение Министерства энергетики и электрификации СССР, согласованное с ЦК профсоюза рабочих электростанций и электротехнической промышленности, о внесении изменения и дополнений в Единый тарифно - квалификационный справочник работ и профессий рабочих, выпуск 9, Государственный комитет СССР по труду и социальным вопросам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Внести в Единый тарифно - квалификационный справочник работ и профессий рабочих, выпуск 9, утвержденный Постановлением Госкомтруда СССР и Секретариата ВЦСПС от 16 января 1985 г. N 18/2-55, изменение и дополнения согласно Приложению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Заместитель Председателя</w:t>
      </w:r>
    </w:p>
    <w:p>
      <w:pPr>
        <w:pStyle w:val="Normal1"/>
        <w:widowControl w:val="false"/>
        <w:jc w:val="right"/>
        <w:rPr/>
      </w:pPr>
      <w:r>
        <w:rPr/>
        <w:t>Государственного комитета СССР</w:t>
      </w:r>
    </w:p>
    <w:p>
      <w:pPr>
        <w:pStyle w:val="Normal1"/>
        <w:widowControl w:val="false"/>
        <w:jc w:val="right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right"/>
        <w:rPr/>
      </w:pPr>
      <w:r>
        <w:rPr/>
        <w:t>А.НОС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Приложение</w:t>
      </w:r>
    </w:p>
    <w:p>
      <w:pPr>
        <w:pStyle w:val="Normal1"/>
        <w:widowControl w:val="false"/>
        <w:jc w:val="right"/>
        <w:rPr/>
      </w:pPr>
      <w:r>
        <w:rPr/>
        <w:t>к Постановлению Госкомтруда СССР</w:t>
      </w:r>
    </w:p>
    <w:p>
      <w:pPr>
        <w:pStyle w:val="Normal1"/>
        <w:widowControl w:val="false"/>
        <w:jc w:val="right"/>
        <w:rPr/>
      </w:pPr>
      <w:r>
        <w:rPr/>
        <w:t>от 13 декабря 1990 г. N 449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МЕНЕНИЕ И ДОПОЛНЕНИЯ</w:t>
      </w:r>
    </w:p>
    <w:p>
      <w:pPr>
        <w:pStyle w:val="Normal1"/>
        <w:widowControl w:val="false"/>
        <w:jc w:val="center"/>
        <w:rPr/>
      </w:pPr>
      <w:r>
        <w:rPr/>
        <w:t>В ЕДИНЫЙ ТАРИФНО - КВАЛИФИКАЦИОННЫЙ СПРАВОЧНИК</w:t>
      </w:r>
    </w:p>
    <w:p>
      <w:pPr>
        <w:pStyle w:val="Normal1"/>
        <w:widowControl w:val="false"/>
        <w:jc w:val="center"/>
        <w:rPr/>
      </w:pPr>
      <w:r>
        <w:rPr/>
        <w:t>РАБОТ И ПРОФЕССИЙ РАБОЧИХ, ВЫПУСК 9, УТВЕРЖДЕННЫЙ</w:t>
      </w:r>
    </w:p>
    <w:p>
      <w:pPr>
        <w:pStyle w:val="Normal1"/>
        <w:widowControl w:val="false"/>
        <w:jc w:val="center"/>
        <w:rPr/>
      </w:pPr>
      <w:r>
        <w:rPr/>
        <w:t>ПОСТАНОВЛЕНИЕМ ГОСКОМТРУДА СССР И СЕКРЕТАРИАТА</w:t>
      </w:r>
    </w:p>
    <w:p>
      <w:pPr>
        <w:pStyle w:val="Normal1"/>
        <w:widowControl w:val="false"/>
        <w:jc w:val="center"/>
        <w:rPr/>
      </w:pPr>
      <w:r>
        <w:rPr/>
        <w:t>ВЦСПС ОТ 16 ЯНВАРЯ 1985 Г. N 18/2-55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 разделу "Эксплуатация оборудования электростанций и сетей, обслуживание потребителей энергии"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Изменить тарифно - квалификационную характеристику профессии "Машинист топливоподачи" (§ 21), изложив ее в следующей редакции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§ 21. Машинист топливоподач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III группа квалификации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Характеристика работ. Обслуживание, контроль за работой путем обхода, обеспечение бесперебойной работы всего оборудования топливоподачи твердого или жидкого топлива производительностью д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100 т/ч. Пуск, останов механизмов, оборудования топливоподачи и переключения в тепловых схемах топливоподачи жидкого топлива. Поддержание заданного давления и температуры перекачивания жидкого </w:t>
      </w:r>
    </w:p>
    <w:p>
      <w:pPr>
        <w:pStyle w:val="Normal1"/>
        <w:widowControl w:val="false"/>
        <w:ind w:left="360" w:hanging="0"/>
        <w:jc w:val="both"/>
        <w:rPr/>
      </w:pPr>
      <w:r>
        <w:rPr/>
        <w:t xml:space="preserve">топлива. Выявление неисправностей в работе механизмов. Участие в техническом обслуживании и ремонте механизмов топливоподачи. Чистка и смазка обслуживаемых механизмов. Поддержание в исправном состоянии комплекта инструмента и приспособлений. Участие в ликвидации аварийных ситуаций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Должен знать: устройство, конструкцию и технические характеристики оборудования топливоподачи; схемы топливоподачи, ее блокировки и сигнализации; виды и марки топлива; свойства и условия применения смазочных, прокалочных и уплотняющих материалов; схему расположения трубопроводов и фильтров; слесарное дело; правила пользования универсальным и специальным инструментом и приспособлениями; основные сведения по электротехнике, механике и гидравлике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обслуживании оборудования топливоподачи твердого топлива производительностью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свыше 100 т/ч до 1250 т/ч          - IV группа квалификации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свыше 1250 т/ч                     - V группа квалификации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ри обслуживании оборудования топливоподачи жидкого топлива производительностью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tbl>
      <w:tblPr>
        <w:tblW w:w="72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0"/>
      </w:tblGrid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свыше 100 т/ч до 500 т/ч           - IV группа квалификации </w:t>
            </w:r>
          </w:p>
        </w:tc>
      </w:tr>
      <w:tr>
        <w:trPr/>
        <w:tc>
          <w:tcPr>
            <w:tcW w:w="7200" w:type="dxa"/>
            <w:tcBorders/>
          </w:tcPr>
          <w:p>
            <w:pPr>
              <w:pStyle w:val="Normal1"/>
              <w:rPr/>
            </w:pPr>
            <w:r>
              <w:rPr/>
              <w:t xml:space="preserve">свыше 500 т/ч                      - V группа квалификации </w:t>
            </w:r>
          </w:p>
        </w:tc>
      </w:tr>
    </w:tbl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По разделу "Ремонт оборудования электростанций и сетей":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Дополнить тарифно - квалификационные характеристики 3-го разряда профессий: "Слесарь по ремонту оборудования котельных и пылеприготовительных цехов" (§ 7) и "Слесарь по ремонту оборудования топливоподачи" (§ 17), разделы "Характеристика работ" предложением: "Газовая резка и сварка листового и профильного металла несложной конфигурации"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Дополнить тарифно - квалификационную характеристику профессии "Электромонтер по ремонту вторичной коммутации и связи" 6-го разряда (§ 44), раздел "Характеристика работ" после слов: "Обслуживание комплектных устройств для проверки релейной защиты и автоматики" словами: "Техническое обслуживание и ремонт квазиэлектронных АТС и средств передвижной ультракоротковолновой радиосвязи"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7:41:00Z</dcterms:created>
  <dc:creator>Алексей</dc:creator>
  <dc:description/>
  <dc:language>en-US</dc:language>
  <cp:lastModifiedBy>Алексей</cp:lastModifiedBy>
  <dcterms:modified xsi:type="dcterms:W3CDTF">2001-06-02T17:42:00Z</dcterms:modified>
  <cp:revision>1</cp:revision>
  <dc:subject/>
  <dc:title/>
</cp:coreProperties>
</file>