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1"/>
        <w:widowControl w:val="false"/>
        <w:jc w:val="center"/>
        <w:rPr/>
      </w:pPr>
      <w:r>
        <w:rPr/>
        <w:t>ПО ВЫСШЕМУ ОБРАЗОВАНИЮ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СЬМО</w:t>
      </w:r>
    </w:p>
    <w:p>
      <w:pPr>
        <w:pStyle w:val="Normal1"/>
        <w:widowControl w:val="false"/>
        <w:jc w:val="center"/>
        <w:rPr/>
      </w:pPr>
      <w:r>
        <w:rPr/>
        <w:t>от 16 ноября 1993 г. N 11-36-167ин/11-4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правляем Перечень видов работ (характеристик работ), выполняемых рабочими по 6 разряду Единого тарифно квалификационного справочника, которым следует руководствоваться при присвоении рабочим более высокой квалификации и оплаты их труда по 9 - 10 разряду Единой тарифной сет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Начальник Главного</w:t>
      </w:r>
    </w:p>
    <w:p>
      <w:pPr>
        <w:pStyle w:val="Normal1"/>
        <w:widowControl w:val="false"/>
        <w:jc w:val="right"/>
        <w:rPr/>
      </w:pPr>
      <w:r>
        <w:rPr/>
        <w:t>управления экономики</w:t>
      </w:r>
    </w:p>
    <w:p>
      <w:pPr>
        <w:pStyle w:val="Normal1"/>
        <w:widowControl w:val="false"/>
        <w:jc w:val="right"/>
        <w:rPr/>
      </w:pPr>
      <w:r>
        <w:rPr/>
        <w:t>Г.В.БАЛАШ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ЕРЕЧЕНЬ</w:t>
      </w:r>
    </w:p>
    <w:p>
      <w:pPr>
        <w:pStyle w:val="Normal1"/>
        <w:widowControl w:val="false"/>
        <w:jc w:val="center"/>
        <w:rPr/>
      </w:pPr>
      <w:r>
        <w:rPr/>
        <w:t>ВИДОВ РАБОТ (ХАРАКТЕРИСТИК РАБОТ),</w:t>
      </w:r>
    </w:p>
    <w:p>
      <w:pPr>
        <w:pStyle w:val="Normal1"/>
        <w:widowControl w:val="false"/>
        <w:jc w:val="center"/>
        <w:rPr/>
      </w:pPr>
      <w:r>
        <w:rPr/>
        <w:t>ВЫПОЛНЯЕМЫХ РАБОЧИМИ ПО 6 РАЗРЯДУ ЕДИНОГО</w:t>
      </w:r>
    </w:p>
    <w:p>
      <w:pPr>
        <w:pStyle w:val="Normal1"/>
        <w:widowControl w:val="false"/>
        <w:jc w:val="center"/>
        <w:rPr/>
      </w:pPr>
      <w:r>
        <w:rPr/>
        <w:t>ТАРИФНО - КВАЛИФИКАЦИОННОГО СПРАВОЧНИК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. Аппаратчик синтез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едение всех стадий технологического процесса синтеза в аппаратуре с автоматическим регулированием параметров и режимов процесса в производствах тяжелого органического синтеза, душистых веществ, синтетических витаминов, эпихлоргидрина, этилендиамина, дихлорэтана или ведение сложных химических процессов синтеза, связанных с освоением новой технологии, с применением взрыво- и огнеопасных, ядовитых и сильнодействующих веществ, требующих исключительной осторожности, особой ответственности, а также ведение процесса подготовки и контроля радиоизотопного сырья, полуфабрикатов и готовой продукции при синтезе радиоактивных и стабильных изотоп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учение и фиксация особенностей нового технологического процесса, выделение оптимальных условий получения продукта с наибольшим выходом и наилучшего качества. Определение степени интенсивности процессов синтеза на каждой стадии, времени начала и окончания реакции, выгрузки продукта и других параметров по контрольно - измерительным приборам, результатам анализов и органолептическ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егулирование и наладка процессов на оптимальные условия и переключение процесса на автоматическое регулирование. Обслуживание многосекционных перемоточных колонн непрерывного действия, автоклавов под давлением свыше 100 атмосфер, сложных установок, реакторов синтеза, хроматографических колонн, ультразвуковых установок, экстракторов - сепараторов и других. Учет расхода сырья, полуфабрикатов и готовой продукции. Руководство и координация работы рабочих всех профессий на обслуживаемом производственном участке, отделении или цехе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. Аппаратчик воздухоразделе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едение технологического процесса производства газообразного кислорода и азота с отбором и очисткой сырого аргона на кислородных, азотно - кислородных и кислородно - аргонных установках (агрегатах) производительностью кислорода и азота свыше 12000 куб. м/ч и сырого аргона свыше 140 куб. м/ч, и жидкого кислорода и азота свыше 1000 л/ч, а также на установках, работающих в двух режимах с одновременным получением пяти - семи высокочистых продуктов разделения воздуха. Ведение технологического процесса производства криптоно - ксеноновой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меси. Продувка и переключение абсорберов ацетилена и фильтров, контроль работы электрических или водяных газовых счетчиков, манометров и дифманометров. Наблюдение за промывкой, разборкой и сборкой детандерных фильтров. Контроль наполнения емкостей и баллонов жидким кислород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. Бутафор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особо сложных и уникальных бутафорских изделий с уникальной художественной отделко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Лепка сложных скульптурных изделий. Выполнение сложных работ из оргстекла, фольги, латуни и текстолита. Выполнение работ под чеканку (металлических изделий), под серебро и золото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тделка архитектурных деталей и бутафорских изделий под золото, серебро и металл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изделий из пластмасс на вакуумных установках. Изготовление особо сложных скульптурных изделий и декораций для театральных постанов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. Водолаз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бследование перекатов и судоподъемных сооружений. Полное обследование и работы по ремонту подводной части гидротехнических сооружений. Укладка дюкеров, подводных трубопроводов и кабелей и контроль за правильностью их укладки, замеры прогиба уложенных в траншеи трубопроводов. Установка грузов на подводные оголовки массой свыше 20 до 50 т, ряжей и других конструкций гидротехнических сооружений. Установка и разборка под водой всех видов опалубки, установка арматуры на пробоины, стяжек и оттяжек. Осмотр и ремонт опорно - ходовых частей затворов и ворот н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шлюзах. Промывка глубоких траншей и туннелей под корпусом затонувшего судна, заводка проводников в туннели. Обслуживание научно - исследовательских работ, выполняемых с обитаемых подводных аппаратов и подводных лабораторий. Разгрузка из корпуса затонувшего судна груза, требующего балансировки, работы в затопленном отсеке судна. Замеры пробоин в корпусах судов и повреждений гидротехнических сооружений. Исправление рулевого устройства, лопастей гребного винта. Заделка повреждений трубопроводов. Установка судов на судоподъемные сооружения. Выполнение спасательных работ в сложных условиях. Спасание людей с затонувших речных катеров (судов маломерного флота), автомашин, тракторов и другой техники. Руководство группой водолазных станций или спасательной станцией. Самостоятельное управление катер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. Водитель автомобил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Управление пожарными автомобилями и автомобилями скорой помощи, а также грузовыми автомобилями (автопоездами) всех типов грузоподъемностью свыше 40 тонн (автопоездов - по суммарной грузоподъемности автомобиля и прицепа), автобусами габаритной длиной свыше 12 метр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абота водителей на автобусах и микроавтобусах, постоянно связанных с перевозкой пассажиров как в дневное, так и в ночное время суто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абота водителей на грузовых и легковых автомобилях, постоянно выполняющих спецрейсы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. Газосварщ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Газовая сварка особо сложных и ответственных деталей, узлов механизмов, конструкций и трубопроводов из высокоуглеродистых, легированных, специальных и коррозионностойких сталей, чугуна, цветных металлов и сплавов, предназначенных для работы под динамическими и вибрационными нагрузками и под высоким давлением и в экстремальных условия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плавка твердыми сплавами особо сложных и ответственных деталей, узлов, конструкций и механизм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7. Дефектоскопист по ультразвуковому</w:t>
      </w:r>
    </w:p>
    <w:p>
      <w:pPr>
        <w:pStyle w:val="Normal1"/>
        <w:widowControl w:val="false"/>
        <w:jc w:val="center"/>
        <w:rPr/>
      </w:pPr>
      <w:r>
        <w:rPr/>
        <w:t>контролю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пределение коэффициента затухания упругих колебаний различными методами. Определение коэффициентов отражения и прохождения ультразвука на границе раздела двух сред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собо точная настройка чувствительности прибора и оценка эквивалентных размеров дефектов без образцов или при сокращенном числе стандартных и испытательных образц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ыполнение экспериментальных работ при разработке особо сложных методик контроля и построение экспериментальных номограмм. Проведение всех видов работ по ультразвуковому контрол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8. Зуборезч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резание зубьев различного профиля и шага на особо сложных и ответственных деталях по 6 степени точности на зуборезных станках различных типов и моделей. Наладка станка с выполнением точных расчетов для нарезания зубьев особо сложных профилей и различ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модуле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Установка сложных приспособлений и режущего инструмента с проверкой устанавливаемых деталей контрольно - измерительным инструментом и приборам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9. Кварцеду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особо сложных изделий и деталей различной конфигурации из кварцевого стекла на пламени газокислородной горелки с поддувом. Выполнение нескольких наружных и внутренни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паев. Сварка из кварцевого стекла толстостенных изделий с применением штабика с одновременной проваркой и формовкой свариваемого изделия двумя газокислородными горелкам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0. Корректор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Корректура оттисков с типографского набора, с алфавитно цифровых печатающих устройств (АЦПУ) фотонаборных машин, ЭВМ, телетайпа и т.п. оборудования, копий с диапозитивов текста сложных видов литературы, а также всех видов литературы на иностран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языка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верка сводок с форм после обкладки, перед матрицированием, со стереотипных форм, оттисков после монтажа с корректурой издательства, подписанной в печать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Корректура оттисков с нотных досок или наштампованных на бумаге оригиналов нот и текста, а также сверка нотного набора с рукописью автора и замена знаков в наборе сложных музыкальных произведений для голоса с оркестром и фортепьяно, клавиров, опер, дирекционов, партитур, больших симфонических и духовых оркестров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.п., с наличием текста на армянском, грузинском и других языках, шрифты которых построены по системе письма особых графически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фор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Корректура оттисков - дубликатов постоянного хранения по качеству штриха и содержа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1. Копировщик печатных форм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проекционных растров - копий с линеатурой выше 40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лин./см на стекле СВВ путем копирования с оригинального (гравированного) растра. Составление рабочих растров для процессов декопирования, копирования, проявления, чернения, а также приготовление клея и светочувствительного раствора по установленной рецептур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ыполнение комплекса операций по изготовлению сложных биметаллических печатных форм способом анодного или химического травления гальванотипист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особо сложных форм плоской печати с тончайшими графическими элементами гильоширного и орнаментального насыщения на алюминиевых, биметаллических (медь - твердый никель, медь хром и др.) пластинах для многокрасочной печати путем копирования негативов или диапозитивов с применением различных копироваль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лоев. Промывка пластины, разметка карандашом, нанесение светочувствительного слоя, экспонирование, обработка форм, их корректура, перекатка форм на переводном станке, получение шкальных оттиск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особо сложных фотополимерных форм для изделий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Гознака. Изготовление печатных форм для ротационной офсетной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фототипии. Обработка пластин перед нанесением светочувствительного слоя в специальной поливочной установке, сушка в специальном шкафу и центрифуге, экспонирование, проявление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2. Лаборант по физико - механическим</w:t>
      </w:r>
    </w:p>
    <w:p>
      <w:pPr>
        <w:pStyle w:val="Normal1"/>
        <w:widowControl w:val="false"/>
        <w:jc w:val="center"/>
        <w:rPr/>
      </w:pPr>
      <w:r>
        <w:rPr/>
        <w:t>испытаниям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оведение физико - механических испытаний для определения электропроводности и температурного коэффициента сопротивления в образцах микронного сечения повышенной сложност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нятие термокинематических кривых на анизометре и дилатометре при температурах от -196 град. C и выш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пределение тепловых свойств веществ методом электронной бомбардировк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мерение электропроводности, теплопроводности, коэффициента термического расширения, коэффициента черноты при высоких температурах в вакууме и инертных средах. Снятие характеристик термоэлектродных материалов при криогенных температура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Участие в разработке методик на новые сплавы и метрологическая аттестация установ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3. Машинист холодильных установо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бслуживание холодильных установок суммарной холодопроизводительностью свыше 12,6 млн. кДж/ч (свыше 3 млн.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ккал/ч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ддержание наивыгоднейшего режима работы холодиль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установок. Регулирование работы компрессоров аммиачных и водяных насосов, ресиверов, конденсаторов, испарителей и других механизмов холодильных установо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блюдение за исправностью двигателей, трубопроводов, арматуры, приборов и аппаратуры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пределение и устранение неисправностей в работе агрегатов и аппаратуры холодильных установо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ем и испытание отремонтированного оборудования. Снятие индикаторных диаграмм. Контроль качества подаваемого в испарители холодильного агента, а также давления и температуры в компрессор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4. Машинист компрессорных установо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бслуживание стационарных компрессоров и турбокомпрессоров давлением до 1 МПа (до 10 кгс/кв. см), с подачей свыше 1000 куб.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м/мин. или давлением свыше 1 МПа (свыше 10 кгс/кв. см), с подачей свыше 250 куб. м/мин. каждый при работе на неопасных газах с приводом от различных двигателе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бслуживание стационарных компрессоров и турбокомпрессоров, работающих на опасных газах, давлением до 1 МПа (до 10 кгс/кв.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м), с подачей свыше 250 куб. м/мин. или давлением свыше 1 МПа (свыше 10 кгс/кв. см), с подачей свыше 100 куб. м/мин. кажды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бслуживание автоматизированных компрессорных станций с подачей свыше 100 куб. м/мин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тработка и регулирование нового технологического процесса выработки продуктов стан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5. Машинист буровой установк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Управление буровыми станками и установками различных типов при бурении и расширении скважин. Монтаж, демонтаж, перемещение, подготовка к работе, установка и регулирование бурового оборудования, планировка и расчистка площадки для его установки. Управление процессом бурения в зависимости от геологических условий, возникновения осложнений, состояния бурового оборудования и инструмента. Цементация, тампонаж, крепление скважин обсадными трубами, выполнение других работ, предусмотренных технологическим регламентом и режимно - технологической документацией. Спуско подъемные работы, наращивание штанг, извлечение труб. Выбор осевого усилия, частоты вращения инструмента, количества подаваемой промывочной жидкости, воздуха для обеспечения оптимальных режимов бурения. Наблюдение за показаниями контрольн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- измерительных приборов. Регулирование параметров процесса бурения для получения оптимальных скоростей проходки. Выполнение работ по предупреждению и ликвидации кривизны; аварий и осложнений в скважинах. Приготовление промывочных жидкостей и тампонаж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месей. Контроль за параметрами промывочных жидкостей. Восстановление водоотдачи пород в скважинах, установка фильтров и водоподъемных средств. Подбор буров, долот и буровых коронок, смена их в процессе бурения. Чистка, промывка, желонение скважин. Обслуживание компрессоров, установленных на буровом оборудовании, передвижных компрессоров, работающих в комплексе с буровой установкой (станком), газифицированных установок, применяемых при огневом бурении, насосов, емкостей для жидкого кислорода и другого вспомогательного оборудования. Ловильные работы, закрытие усть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кважин. Выявление и устранение неисправностей в работе обслуживаемого оборудования, участие в его ремонте. Замена двигателей, автоматов, пускателей. Участие в подготовке приборов и устьевых устройств для проведения специальных геофизических, гидрогеологических и других исследований. Проведение ликвидационных работ. В необходимых случаях - отбор керна, образцов горных пород и определение категории крепости пород п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буримости. Рекультивация земель по окончании буровых работ. Стропальные и погрузочно - разгрузочные работы на буровой. Ведение первичной технической документ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бурении скважин самоходными станками ударно вращательного бурения с мощностью двигателей 150 кВт и более (или оборудованных гидросистемами); самоходными станками шарошечного бурения с мощностью двигателей 300 кВт и более; станками термического бурения; станками вибровращательного бурения; при бурении геологоразведочных скважин на твердые полезные ископаемые установками шестого, седьмого и восьмого классов (грузоподъемностью на крюке свыше 15 т)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6. Монтажник радиоэлектронной</w:t>
      </w:r>
    </w:p>
    <w:p>
      <w:pPr>
        <w:pStyle w:val="Normal1"/>
        <w:widowControl w:val="false"/>
        <w:jc w:val="center"/>
        <w:rPr/>
      </w:pPr>
      <w:r>
        <w:rPr/>
        <w:t>аппаратуры и прибор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онтаж опытных и экспериментальных блоков, шкафов, стеллажей, стоек, приборов, устройств радиоэлектронной аппаратуры и аппаратуры проводной связи любой сложности по эскизам и принципиальным схема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оставление монтажа и отработка схем любой сложности для монтируемых радиоустройств и вновь разрабатываемых опытных образцов из различных проводов, кабелей и шин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стройка и испытание опытных и экспериментальных приемных, передающих телевизионных, звукозаписывающих, воспроизводящих, специальных монтируемых радиоустройст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схемы шаблонов к экспериментальным и опытным образцам аппаратуры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оверка всех электрических параметров монтируемой аппаратуры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7. Модельщик по деревянным моделям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особо сложных, уникальных и ответственных фасонных деревянных моделей с большим числом фигурных стержневых ящиков, внутренних полостей и отъемных часте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копиров и макетов. Изготовление особо сложных моделей для экспериментальных отливок. Изготовление фигурных шаблонов для наиболее сложных токарных, фрезерных, модель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бот. Проверка особо сложных моделей на контрольной плите при помощи различных инструментов и прибо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8. Модельщик по металлическим моделям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и ремонт крупных особо сложных, уникальных фасонных металлических моделей с большим количеством стержневых ящиков, внутренних полостей и отъемных частей. Разметка особо сложных моделей на разметочной плите с перенесением основ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точе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особо сложных фасонных шаблонов для проверки и обработки моделей, стержневых ящиков копиров, макетов и металлических фор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несение на шаблоны и модели сложных кривых линий. Монтаж особо сложных моделей на контрольной плите при помощи различного контрольно - измерительного инструмента и прибо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9. Макетчик макетно - модельного</w:t>
      </w:r>
    </w:p>
    <w:p>
      <w:pPr>
        <w:pStyle w:val="Normal1"/>
        <w:widowControl w:val="false"/>
        <w:jc w:val="center"/>
        <w:rPr/>
      </w:pPr>
      <w:r>
        <w:rPr/>
        <w:t>проектир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особо сложных узлов макетов из нормализованных и ненормализованных элементов и особо сложных, уникальных макетов из различных материал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азработка и изготовление схем блочной разъемности, приспособлений и ненормализованных узлов макет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оставление и выдача заданий на изготовление крупных узлов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макетов. Проверка соответствия готовых макетов установленным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заданиям. Ведение рабочего журнала макетов. Сдача макетов заказчику, оформление акта сдачи - приемки макетов. Руководство работой макетчиков более низкой квалифик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0. Металлизатор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лазменное напыление порошковыми и тугоплавкими материалами особо сложных, экспериментальных, опытных дорогостоящих и крупногабаритных ответственных деталей, узлов и изделий из тонкостенных деталей, подверженных деформации и короблению пр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напылен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етонационное высокочастотное и плазменное напыление на детали и изделия заданной толщины покрытия с допуском до 20 мкм. Нанесение специальных видов покрытий на изделия из специальных металлов и сплав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еталлизация деталей и изделий на автоматах и автоматических линиях напыле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оведение опытно - экспериментальных работ. Изготовление эталонных образцов покрытий. Выбор и регулирование работы установок детонационного и высокочастотного напыления. Плазменное напыление деталей в камерах с контролируемой атмосферо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бслуживание многокомпонентных механизированных установок и поточных линий напыления покрыт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1. Механик по обслуживанию</w:t>
      </w:r>
    </w:p>
    <w:p>
      <w:pPr>
        <w:pStyle w:val="Normal1"/>
        <w:widowControl w:val="false"/>
        <w:jc w:val="center"/>
        <w:rPr/>
      </w:pPr>
      <w:r>
        <w:rPr/>
        <w:t>кинотелевизионного 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дготовка к работе сложных и ответственных узлов кинотелевизионных камер, определение готовности аппаратуры к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боте. Проведение подготовительных и настроечных работ с оборудованием. Проверка киносъемочной части аппаратов путем проведения контрольных съемок и с помощью контрольных приборов: автокалиматоров, индикаторов и других. Контроль и поддержание установленных технических показателей на закрепленном оборудован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2. Наборщик вручную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бор и правка формул. Сложные виды верстки. Набор и правка форм особо строгого учета. Набор и правка текста, комплектовка гранок и верстка на иностранных языках (Ближнего и Дальнего Востока, Африки) с системой письма особых графических форм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3. Наборщик на наборных</w:t>
      </w:r>
    </w:p>
    <w:p>
      <w:pPr>
        <w:pStyle w:val="Normal1"/>
        <w:widowControl w:val="false"/>
        <w:jc w:val="center"/>
        <w:rPr/>
      </w:pPr>
      <w:r>
        <w:rPr/>
        <w:t>строкоотливных машинах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бор на наборных строкоотливных машинах и отливка с перфоленты на наборных строкоотливных автоматах текста, насыщенного примесью в виде математических, химических, физических, астрономических знаков и сокращенных обозначений. Набор сложных формул, таблиц, выводов, сводок, свер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4. Наборщик на машинах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бор на наборно - программирующих машинах и аппаратах всех систем, правка и верстка на корректурном устройстве или наборно корректурном аппарате, а также набор, верстка и правка на аппаратах с видеотерминальным устройством текста, насыщенного примесью в виде математических, химических, физических, астрономических знаков, формулами, сокращенными обозначениями, а также текста на языках с системой письма особых графических форм. Набор выводов, таблиц, формул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бор на фотонаборных машинах с управлением с клавиатуры типа Ф-96К и Ф-156К, а также установка типа "Диатайп" и изготовление негативов и диапозитивов текста с наличием шрифтов различных гарнитур на русской, латинской, греческой и особых графических основах и нешрифтовых выделений (втяжка, ступенчатый набор). Проведение расчетов для установки на нужный формат и кегль. Заборка строк. Регулировка наборно - программирующих и фотонаборных машин и аппара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5. Наладчик полиграфического 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ладка и регулировка особо сложных машин, полуавтоматов и автоматов, выполняющих большое количество операций. Участие в проведении профилактических осмотров, проверок ремонтов оборудования по системе планово - предупредительного ремон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6. Наладчик станков и манипуляторов</w:t>
      </w:r>
    </w:p>
    <w:p>
      <w:pPr>
        <w:pStyle w:val="Normal1"/>
        <w:widowControl w:val="false"/>
        <w:jc w:val="center"/>
        <w:rPr/>
      </w:pPr>
      <w:r>
        <w:rPr/>
        <w:t>с программным управлением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ладка на холостом ходу и в рабочем режиме механических и электромеханических устройств многооперационных станков с программным управлением для обработки деталей, требующих перестановок и комбинированного их крепления. Наладка и регулировка обрабатывающих комплексов станков и систем станков с манипуляторами с программным управлением для обработки деталей. Наладка и регулировка промышленных манипуляторов (роботов) с программным управлением и оборудование участков ГАП, применяемых в технологическом, электротехническом, подъемно - транспортном и теплосиловом производствах. Выполнение сложных технических расчетов, необходимых при наладке станков и обрабатывающих комплексов станков с программным управлением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7. Наладчик технологического 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ладка и регулировка особо сложного оборудования с автоматическим, программным и механическим управлением со сложными кинематическими, электрическими, вакуумными, газовыми и радиоэлектронными системами для выпуска особо сложных приборов. Наладка оборудования с электронными устройствами любого типа. Ремонт и наладка сложных установок электроннолучевой, аргоннодуговой и термодиффузионной сварки. Ремонт и наладка сложных масляных и безмасляных вакуумных систем. Расчет и установка оптимально допустимых режимов работы сложного оборудования. Определение износа, подгонка и замена механических вакуумных и электронных узлов. Расчет и изготовление индукторов. Наладка новых, экспериментальных образцов технологического оборудования. Выполнение всех видов ремонта обслуживаемого оборудования. Составление эскизов на сложные детали оборудования, узлы, приспособления и инструменты. Модернизация налаживаемого оборудования при изменении технологических процессов. Проведение климатических испытаний специального технологического оборудования в термокамерах в условиях пониженной и повышенной температуры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8. Наладчик оборудования</w:t>
      </w:r>
    </w:p>
    <w:p>
      <w:pPr>
        <w:pStyle w:val="Normal1"/>
        <w:widowControl w:val="false"/>
        <w:jc w:val="center"/>
        <w:rPr/>
      </w:pPr>
      <w:r>
        <w:rPr/>
        <w:t>и агрегатов в термообработке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ладка и регулирование многорядных автоматических линий термической обработки. Наладка на оптимальный режим нагревательных элементов термических агрегатов. Наладка, регулирование и подготовка к работе автоматических и полуавтоматических закалочных и плавильных прессов. Наладка и регулировка манипуляторов (роботов) с программным управлением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9. Наладчик контрольно - измерительных</w:t>
      </w:r>
    </w:p>
    <w:p>
      <w:pPr>
        <w:pStyle w:val="Normal1"/>
        <w:widowControl w:val="false"/>
        <w:jc w:val="center"/>
        <w:rPr/>
      </w:pPr>
      <w:r>
        <w:rPr/>
        <w:t>приборов и автомат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ладка, проверка и сдача в эксплуатацию сложных и особо сложных схем промышленной автоматики, телемеханики, связи, электронно - механических испытательных и электрогидравлических машин и стендов, оснащенных информационно - измерительным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истемами. Наладка счетно - денежных машин с электронными счетчиками и браковочных конвейеров для проверки и счета монет разных достоинств. Комплексные испытания электронно вычислительной системы управления с испытательной машиной. Наладка и испытание схем электронно - вычислительных управляющих машин. Составление принципиальных и монтажных схем для регулировки и испытания особо сложных и опытных образцов механизмов, приборов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истем. Разработка методов наладки и схем соединения регулируемой аппаратуры с контрольно - измерительными приборами и источникам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итания. Наладка и проверка аппаратуры и агрегатов радиостанций, пеленгаторов, радарных установок и приборов автоматического действия электронной аппаратуры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0. Опт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особо сложных деталей из любого оптического материала на полуавтоматическом, универсальном шлифовально полировальном и специальном оборудован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1. Оптик - механ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борка особо сложных оптических узлов и приборов с подгонкой металлических и оптических деталей с точностью до 0,001 мм. Завальцовка и центрирование оптических деталей с точностью д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0,005 мм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2. Оператор акустических испытаний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оведение акустических испытаний всех видов источников шума и вибрации, включая импульсные, как в стационарных условиях, так и на движущихся объектах. Измерения подводного шума, звукоизоляции, виброизоляции, звукопоглощения. Обработка и оформление результатов измерений, выполнение расчетов по известным методикам, разработка рабочих программ испытаний. Составление блок - схем измерительных трактов, их монтаж и наладка. Техническое обслуживание измерительной, анализирующей и регистрирующей аппаратуры, работа с приборами высокого класса точности. Проверка и ремонт прибо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3. Оператор вакуумных установок по нанесению</w:t>
      </w:r>
    </w:p>
    <w:p>
      <w:pPr>
        <w:pStyle w:val="Normal1"/>
        <w:widowControl w:val="false"/>
        <w:jc w:val="center"/>
        <w:rPr/>
      </w:pPr>
      <w:r>
        <w:rPr/>
        <w:t>покрытий на оптические детал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едение процесса нанесения покрытий на особо сложные оптические детали на вакуумных установках всех типов. Проведение экспериментальных работ по нанесению сложных покрытий. Измерение толщины наносимых покрытий с помощью кварцевых резонато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4. Оператор вакуумно - напылительных</w:t>
      </w:r>
    </w:p>
    <w:p>
      <w:pPr>
        <w:pStyle w:val="Normal1"/>
        <w:widowControl w:val="false"/>
        <w:jc w:val="center"/>
        <w:rPr/>
      </w:pPr>
      <w:r>
        <w:rPr/>
        <w:t>процесс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пыление металлических, резистивных и диэлектрических пленок на установках различных типов. Самостоятельный выбор способа нанесения пленок (термическое осаждение в вакууме, катодное распыление, осаждение из газовой фазы, электронно - лучевое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.д.). Отработка режимов напыле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5. Прокатчик горячего металл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едение процесса прокатки слитков, слябов, заготовок из цветных металлов и сплавов в горячем состоянии на двухвалковых станах с диаметром валков 700 мм и более, на непрерывных многоклетевых четырех- и трехвалковых станах, на реверсивных станах, с автоматическим и синхронизированным управлением щетками для очистки слитков, рольгангами, гильотинными ножницами, свертывающими машинами, листоукладчиками, сбрасывателями, холодильниками и другими вспомогательными устройствами на стана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рио. Регулирование валков, скорости и направления прокатки. Контроль за режимом прокатки и качеством прокатываемой продук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6. Плавильщик металла и сплав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лавка цветных, черных и специальных сплавов, чугунов ( в том числе синтетических) в соответствии с техническими требованиями в печах различных конструкций общей вместимостью свыше 6 т. Ведение процессов модифицирования, легирования и рафинирования непосредственно в печи и в раздаточных ковшах. Отливка видов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образцов. Доведение сплава до требуемого химического состава на основе результатов анализа экспресс - лаборатории. Работа на печах с различными режимами плавлений (миксерных, дуплекс - и триплекс процессов и т.д.)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7. Печатник высокой печат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правка и печатание на средних и больших плоскопечатных машинах и автоматах: иллюстрационных растровых форм многокрасочных работ; редких и специальных изданий. Приправка и печатание на плоских машинах: однокрасочных формата 90 x 120 см и двухкрасочных с форм, содержащих клише - штриховые (многокрасочные, требующие точной приводки и совмещения красок), растровые (однокрасочные с линеатурой выше 34 лин./см) и дуплексы; с особо сложных гальваностереотипных форм, состоящих из гильоширных и орнаментальных элементов с иллюстрационных растровых форм многокрасочных работ, редких и специальных изда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правка и печатание на ротационных листовых и однодвухрулонных (формата 59,5 x 84 см и выше) машинах с форм, содержащих клише - штриховые (с мелкими графическими деталями) и растровые (с линеатурой выше 34 лин./см), редких и специальных изданий; нумерации на изделиях денежных знаков и документах строгого учет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ечатание газет на газетных ротационных многорулон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агрегатах. Приводк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8. Печатник плоской печат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ладка и печатание на двух-, четырех- и шестикрасочных полноформатных офсетных машинах, работ, содержащих иллюстрации (штриховые с мелкими графическими деталями и растровые с линеатурой выше 40 лин./см - однокрасочные и многокрасочные с наложением более двух красок), сложные дуплексы, сплошной легкий фон или частичный, но насыщенный; изделий Гознака с одновременной печатью нумер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ладка и печатание на литографических и офсетных листовых машинах всех типов высокохудожественных многокрасочных работ с большим количеством красок, сложным сочетанием цветов и градационных переходов; сплошных фоновых работ с выворотной печатью текста; работ с тонкими графическими деталями гильоширного и орнаментального характер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ладка и печатание на рулонных четырехкрасочных машинах малого формата работ, содержащих иллюстрации (штриховые с мелкими графическими деталями и растровые с линеатурой выше 40 лин./см), также высокохудожественных работ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ладка и печатание на рулонных четырех- и более красочных машинах среднего и большого форматов работ различной сложности. Приладка и печатание газет и журналов на газетных ротационных многорулонных агрегата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ечатание с фототипных форм любой сложности на машинах различных типов. Увлажнение. Сушка и установка формы в машину. Регулировка натиска. Получение пробного оттиска. Выработка формы (дополнительное увлажнение и дубление). Составление краски в соответствии с оригиналом. Подготовка бумаг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9. Переплетч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художественных переплетных крышек из кожи, бархата и шелка с подбором материалов по цвету и составление мозаичных рисунк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ереплетение особо ценных книг и особо важных докумен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0. Регулировщик радиоэлектронной</w:t>
      </w:r>
    </w:p>
    <w:p>
      <w:pPr>
        <w:pStyle w:val="Normal1"/>
        <w:widowControl w:val="false"/>
        <w:jc w:val="center"/>
        <w:rPr/>
      </w:pPr>
      <w:r>
        <w:rPr/>
        <w:t>аппаратуры и прибор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Электрическая, электроакустическая и механическая регулировка, полная проверка, испытание и сдача приемщику особо сложных электромеханических, радиотехнических, электронно вычислительных, гироскопических, гидроакустических и электроакустических устройств, механизмов, приборов, комплексов систем по техническим условиям, программам и специальным инструкциям. Настройка, регулировка, испытание особо сложных субблоков, блоков и устройств, спроектированных на основе принципов комплексной миниатюризации и микроэлектронной базы. Электрическая и механическая регулировка, полная проверка и сдача приемщику контрольно - измерительных приборов, радио- и электроизмерительной аппаратуры любой сложности, а также экспериментальных приборов и опытных образцов. Составление схем для регулировки и испытаний вновь разрабатываемых технологических и опытных образцов аппаратуры, механизмов, приборов, систем любой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ложности. Проверка опытных разработок аппаратуры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1. Радиомеханик по ремонту</w:t>
      </w:r>
    </w:p>
    <w:p>
      <w:pPr>
        <w:pStyle w:val="Normal1"/>
        <w:widowControl w:val="false"/>
        <w:jc w:val="center"/>
        <w:rPr/>
      </w:pPr>
      <w:r>
        <w:rPr/>
        <w:t>радиоэлектронного 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емонт, доводка и испытание сложных типов связной, опознавательной, навигационной и радиолокационный аппаратуры. Выбор метода устранения всех неисправностей радиооборудования. Выполнение с помощью справочника сложных радиотехнически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счетов. Проверка ремонтируемой радиоаппаратуры на летательном аппарате и определение ее неисправности. Сборка сложных испытательных установок. Регулировка и комплексные испытания сложной радиоаппаратуры. Пользование сложными сборочными чертежами, технической документацией и справочной литературо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2. Радиомеханик по обслуживанию и ремонту</w:t>
      </w:r>
    </w:p>
    <w:p>
      <w:pPr>
        <w:pStyle w:val="Normal1"/>
        <w:widowControl w:val="false"/>
        <w:jc w:val="center"/>
        <w:rPr/>
      </w:pPr>
      <w:r>
        <w:rPr/>
        <w:t>радиотелевизионной аппаратуры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ыявление причин неисправностей и производство работ по устранению непериодических неисправностей и настройке черно белых лампово - полупроводниковых телевизоров всех классов. Установка цветных телевизоров. Выявление неисправностей и производство работ по ремонту и настройке цветных и черно - белых полупроводниковых телевизоров, конвертеров дециметрового диапазона, ламповых и транзисторных радиоприемников и радиол I и высшего классов, стереофонических и автомобильных приемников всех типов, магнитофонов ламповых и транзисторных II и I классов. Работа по модернизации узлов и блоков радиотелевизионной аппаратуры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3. Резьбошлифовщ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Шлифование особо сложной резьбы различного шага и профиля на особо сложном дорогостоящем инструменте, деталях и приспособлениях по 1 - 5-му квалитетам (0 - 1-му классам точности), а также шлифование и затылование зубьев червячных фрез по 4 - 6-й степеням точности на резьбошлифовальных станках различных типов. Подбор, установка и правка шлифовальных кругов под любой профиль резьбы. Наладка станка с выполнением необходимых расче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4. Реставратор архивных и библиотечных</w:t>
      </w:r>
    </w:p>
    <w:p>
      <w:pPr>
        <w:pStyle w:val="Normal1"/>
        <w:widowControl w:val="false"/>
        <w:jc w:val="center"/>
        <w:rPr/>
      </w:pPr>
      <w:r>
        <w:rPr/>
        <w:t>материал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еставрация, обеззараживание и консервация уникальных документов, рукописей, редких книг и инкунабул; оригиналов карт, плакатов, гравюр и других изоматериалов; восковых, мастичных и сургучных печатей на документах; старинных уникальных переплетов из бархата, шелка с украшениями из металла, кости, камней, эмал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дборка и монтирование фрагментов документов, листов печатных изданий и печатей. Восполнение сложных утрат основы. Проведение послойного удаления всех видов поздних наслоений и записей. Укрепление текстов и красочного слоя изображений в особо сложных случаях, требующих разработки специальной методики. Реставраци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озолоты. Консервирование и реставрация археологической кожи. Восстановление частично утраченного тиснения. Выполнение прорисовок и живописных копий, муляжей в материале оригинала или близком ему по техник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ыполнение экспериментальных, консервационных и реставрационных работ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5. Станочник широкого профил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Обработка деталей на токарных и фрезерных станках особо сложных, экспериментальных и дорогостоящих деталей и инструмента по 6 - 7-му квалитетам (1 - 2-му классам точности) и шлифовальных станках с применением охлаждающей жидкости по 1 - 5-му квалитетам (0 - 1-му классам точности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резание ответственных многозаходных резьб сложного профиля любого модуля и шага. Фрезерование особо сложных крупногабаритных ответственных деталей, узлов, тонкостенных длинных деталей, подверженных короблению и деформации на уникальных фрезер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танках. Шлифование и доводка наружных и внутренних сопрягаемых поверхностей сложной конфигурации, с труднодоступными для обработки и измерений местами, требующих нескольких перестановок и точной выверки с применением оптических прибо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6. Слесарь механосборочных работ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борка, регулировка, испытание и сдача в соответствии с техническими условиями особо сложных и ответственных экспериментальных, уникальных машин, станков, агрегатов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аппаратов. Проверка правильности их сборки со снятием эксплуатационных диаграмм и характеристик. Монтаж трубопроводов высокого давления под любые применяемые газы и жидкости. Устранение обнаруженных дефектов. Расчет зубчатых зацеплений, эксцентриков и прочих кривых и их проверка. Построение геометрических фигур. Участие в оформлении паспорта на собираемые и испытываемые машины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7. Слесарь по контрольно - измерительным</w:t>
      </w:r>
    </w:p>
    <w:p>
      <w:pPr>
        <w:pStyle w:val="Normal1"/>
        <w:widowControl w:val="false"/>
        <w:jc w:val="center"/>
        <w:rPr/>
      </w:pPr>
      <w:r>
        <w:rPr/>
        <w:t>приборам и автоматике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емонт, регулировка, монтаж, испытание, наладка, юстировка и тарировка экспериментальной, опытной и уникальной теплоизмерительной, автоматической и электронной аппаратуры, проекционных и оптических систем, радиоактивных приборов, агрегатов радиостанций, пеленгаторов, радарных установок. Выявление и устранение дефектов в работе аппаратуры. Определение степени износа деталей и узлов. Наладка и комплексное опробование после монтажных схем теплового контроля и автоматики котлов, турбин и технологического оборудования. Сборка схем для проверки устройств тепловой автомати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8. Слесарь - электромонтажн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онтаж, полная разборка, сборка, ремонт, наладка, регулировка, испытание и сдача особо сложных и ответственных, экспериментальных электрических машин и приборов, особо сложного специального нестандартного оборудования при совмещении механических и электрических цепей, установок автоматического питания и регулирования пультов управления на крупных судах, самолетах, уникальном и прецизионном металлообрабатывающем оборудовании, электростанциях, а также электрических систем автоматических линий металлообрабатывающих станков и агрегатов по обработке особо сложных и ответственных деталей. Наладка наиболее сложной защитной коммутационной аппаратуры и электромеханизмов уникального и прецизионного оборудования. Слесарная обработка оборудования при соблюдении связи механических и электрических параметров. Выполнение монтажно - стыковочных отладочных и доводочных работ и испытаний электрических систем дистанционного управления. Выявление повреждений и поломок в процессе монтажа и устранени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их. Выполнение доводочных работ по электромонтажу судового оборудования на крупных судах во время швартовых и ходов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испытан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9. Слесарь - инструментальщ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борка, доводка и тщательная отделка особо точных, ответственных и сложных уникальных пресс - форм, штампов, приспособлений, инструментов, приборов и опытных нумерацион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аппаратов. Изготовление особо точных, сложных и ответственных лекал с расположением плоскостей в различных проекциях с соблюдением размеров по 1 - 5-му квалитетам (0 - 1-му классам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очности) и параметру Ra 0,04 - 0,01 (12 - 14-м классам чистоты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обработки). Разметка и вычеркивание любых сложных изделий. Термообработка (закалка, цементация) деталей и инструментов и доводка в соответствии с техническими условиями. Регулировка оптических приборов (угломеров, оптиметров, компараторов и др.)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0. Слесарь - ремонтн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емонт, монтаж, демонтаж, испытание и регулировка особо сложного крупногабаритного, уникального, экспериментального и опытного оборудования, агрегатов и машин. Выявление и устранение дефектов во время эксплуатации оборудования и при проверке в процессе ремонта. Проверка на точность и испытание под нагрузкой отремонтированного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1. Слесарь - электрик по ремонту</w:t>
      </w:r>
    </w:p>
    <w:p>
      <w:pPr>
        <w:pStyle w:val="Normal1"/>
        <w:widowControl w:val="false"/>
        <w:jc w:val="center"/>
        <w:rPr/>
      </w:pPr>
      <w:r>
        <w:rPr/>
        <w:t>электро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оверка на точность, испытание и регулировка особо сложных электромашин, электроаппаратов и электроприборов. Динамическая балансировка якорей электромашин всех типов с установкой балансировочного груза. Испытание и регулировка электрических систем дистанционного управле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2. Слесарь - сборщик радиоэлектронной</w:t>
      </w:r>
    </w:p>
    <w:p>
      <w:pPr>
        <w:pStyle w:val="Normal1"/>
        <w:widowControl w:val="false"/>
        <w:jc w:val="center"/>
        <w:rPr/>
      </w:pPr>
      <w:r>
        <w:rPr/>
        <w:t>аппаратуры и прибор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борка опытных и экспериментальных образцов устройств радиоэлектронной аппаратуры с последующей регулировкой, настройкой и испытанием ее механической части. Сборка, регулировка и испытание зацеплений любой сложности с подгонкой деталей. Выполнение наиболее сложных слесарных операций в пределах 5 - 6 квалитетов (1 класса точности). Проверка правильности сборки опытных и экспериментальных изделий с учетом требований технических услов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3. Слесарь - механик</w:t>
      </w:r>
    </w:p>
    <w:p>
      <w:pPr>
        <w:pStyle w:val="Normal1"/>
        <w:widowControl w:val="false"/>
        <w:jc w:val="center"/>
        <w:rPr/>
      </w:pPr>
      <w:r>
        <w:rPr/>
        <w:t>по радиоэлектронной аппаратуре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борка, механическая регулировка опытных образцов особо сложной аппаратуры, приборов и механизмов с подгонкой и доводкой деталей и изготовление деталей любой сложности с большим количеством сопрягаемых размеров с различной механической и слесарной обработкой по 5 - 6 квалитетам (1-му классу точности). Испытание электрической и механической части изготовленной аппаратуры любой сложности. Выявление конструктивных недостатков в деталях, узлах и изготовленных приборах. Установление рациональной последовательности механической обработки с выбором базисных поверхностей, гарантирующих получение требуемой точности. Изготовление универсальных приспособлений и специальных режущих инструментов. Капитальный ремонт особо сложных прибо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4. Слесарь - механик</w:t>
      </w:r>
    </w:p>
    <w:p>
      <w:pPr>
        <w:pStyle w:val="Normal1"/>
        <w:widowControl w:val="false"/>
        <w:jc w:val="center"/>
        <w:rPr/>
      </w:pPr>
      <w:r>
        <w:rPr/>
        <w:t>по испытанию установок и аппаратуры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егулировка, наладка особо сложных установок, испытательных камер и стендов для проведения испытаний. Монтаж сложных испытательных схем. Регулировка и доводка системы или отдельных ее агрегатов, а также стендовой пускорегулировочной аппаратуры до параметров, предусмотренных техническими условиями. Запуск и установление режима работы установок, стендовой аппаратуры с программой испытаний, тормозных отработок главного двигателя, стендовой аппаратуры и системы в целом. Регулировка и настройка особо сложных установок, испытательных камер, стендов и составление паспорта после ремонтных работ. Проведение контрольных испытаний на особо сложных установках и стенд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5. Слесарь - испытатель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оведение особо сложных механических, электротехнических, динамических, статических, ресурсных, климатических и комплексных испытаний изделий в целом: летательных аппаратов, двигателей, электронных и других приборов и приборных систем, систем вооружения, электро-, радио- и телеоборудования, бустерных гидропневманических систем. Проведение испытаний экспериментальных. Отработка испытательных схем и технических условий на новые изделия, экспериментально - исследовательские и доводочные работы на испытательных стендах и установках по отладке трактов питания силовых узлов, агрегатов питания двигателей (типа насос - регулятор, командно - топливный агрегат, насос - датчик, автоматический датчик топлива) и других ответственных агрегатов. Полное препарирование объекта и оснащение его контрольно измерительными приборами по заданной схеме, техническим условиям и программе испытаний. Монтаж, испытание, доводка и регулирование различных электромеханических систем. Нахождение и самостоятельное устранение дефектов и неисправностей в испытываемых изделиях, системах, установках и т.п. Обеспечение безотказной работы испытательных стендов и аппаратуры. Ведение журналов испытаний и экспериментально - исследовательских работ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6. Сварщик на электронно - лучевых</w:t>
      </w:r>
    </w:p>
    <w:p>
      <w:pPr>
        <w:pStyle w:val="Normal1"/>
        <w:widowControl w:val="false"/>
        <w:jc w:val="center"/>
        <w:rPr/>
      </w:pPr>
      <w:r>
        <w:rPr/>
        <w:t>сварочных установках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варка электронно - лучевая в вакууме особо ответственных и дорогостоящих узлов и деталей из спецсплавов. Сварка особо сложных узлов и деталей, сварка изделий с ограниченной степенью нагрев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варка малогабаритных и миниатюрных изделий. Сварка изделий, предназначенных для работы в условиях ударной и вибрационной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нагрузок. Обслуживание высоковакуумных систем с автоматическим управлением или с непрерывным циклом производства. Сварка металлов и сплавов в различных сочетаниях при толщине металла до 0,8 мм. Непрерывный контроль процесса откачки по показаниям приборов и управление процессом сварки. Получение оптимальных параметров электронного пучка и их изменение с целью получения оптимального сечения шв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7. Стеклоду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особо сложных деталей и изделий различной конфигурации стеклодувным способом на пламени газовой и газокислородной горелки из стекла различных марок. Впайка металлов в стекло в особо ответственных аппаратах при различных коэффициентах расширения. Выполнение нескольких внутренних спаев. Регулировка пламени горелок. Изготовление мигающих газоразрядных прозрачных трубок, покрытых люминофор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8. Столяр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ыполнение всего комплекса работ по изготовлению художественной мебели и мебели сложной конструкции по чертежам. Сборка корпусной и решетчатой мебели из полированных узлов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деталей. Подбор, подгонка и крепление лицевой фурнитуры, зеркал, стеклянных дверок и полок в отделанной мебели, зачистка деталей и узлов, облицованных строганным шпоном ценных пород древесины или фасонных поверхностей. Ремонт облицовочных деталей и узлов, предназначенных под прозрачную отделку. Ремонт и реставрация собранной и отделанной корпусной мебели с заменой отдельных узлов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и детал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9. Токарь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Токарная обработка и доводка на универсальных токарных станках особо сложных экспериментальных и дорогостоящих деталей и инструмента по 1 - 5-му квалитетам (1 - 2-му классам точности) с большим числом переходов и установок, с труднодоступными для обработки и измерений местами, требующих при установке комбинированного крепления и высокоточной выверки в различных плоскостях. Доводка и полирование по 5-му квалитету (1-му классу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очности) особо сложного специального инструмента различной конфигурации с несколькими сопрягающимися поверхностями. Нарезание ответственных многозаходных резьб особо сложного профиля любого модуля и шага. Окончательное нарезание профиля червяков по 6 - 7-й степеням точности. Токарная обработка особо сложных крупногабаритных, ответственных деталей, узлов и тонкостенных длинных деталей, подверженных деформации на универсальных и уникальных токарных станках. Токарная обработка новых и переточка выработанных прокатных валков с калиброванием особо сложных профилей, в том числе выполнение указанных работ по обработке деталей и инструмента из труднообрабатываемых, высоколегированных жаропрочных материалов методом совмещенной плазменно механической обработ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0. Таксидермист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чучел по спецзаказам музеев и на экспорт. Изготовление биологических групп в определенной экспозиции - в природных условиях, соответствующих условиям жизни животных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1. Термист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имико - термическая и термическая обработка особо сложных крупногабаритных уникальных дорогостоящих деталей и узлов из легированных, высоколегированных, коррозионностойких и особого назначения сталей. Термическая обработка особо сложных и ответственных изделий из легированных сталей с заданными механическими свойствам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2. Фрезеровщ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Фрезерование особо сложных экспериментальных и дорогостоящих деталей и инструмента по 1 - 5 квалитетам (1 - 2-му классам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очности), имеющих несколько сопрягаемых с криволинейными цилиндрических поверхностей, с труднодоступными для обработки и измерений местами, с применением универсального и специального режущего инструмента и оптических устройств. Фрезерование особо сложных крупногабаритных ответственных деталей, углов, тонкостенных длинных деталей, подверженных короблению и деформации, на уникальных фрезерных станках различных конструкций. Установка крупных и ответственных деталей, требующих комбинированного крепления и точной выверки в различных плоскостях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3. Фотограф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полутоновых растровых негативов и диапозитивов для цветной репродукции, цветокорректирующих и градационных масок. Изготовление негативов и диапозитивов со съемкой в репродукционных фотоаппаратах и фотоувеличителях - цветоделителях типа "Ксенотрон", 2 РУЦ-50, оборудованных специальными оптическими и фотоэлектронными устройствами, приспособлениями, приборами и приставкам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ъемка с цветных негативов и диапозитивов, а также в музеях и картинных галереях. Съемка с люминисцентных оригинал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зготовление негативов и диапозитивов топографических и специальных карт, контактных растров различных линиатур. Размножение различных работ на фотомножительных аппаратах. Изготовление негативов и диапозитивов и перенесение изображений на различные заготовки (фарфор и т.д.). Подготовка изделий к обжигу в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лидориях. Панорамная, стереоскопическая и растровая фотосъемк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4. Футеровщик (кислотоупорщик)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ыполнение особо сложных, облицовочных футеровочных работ по химической защите строительных конструкций, сооружений и технологического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5. Шлифовщ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Шлифование и доводка без копира и по копиру особо сложных экспериментальных и дорогостоящих деталей и инструмента по 1 5-му квалитетам (0 - 1-му классам точности) и зуборезного инструмента по 4 - 5-й степеням точности, имеющих большое число шлифуемых наружных и внутренних сопрягаемых поверхностей сложной конфигурации с труднодоступными для обработки местами и требующие точной выверки с применением оптических приборов. Наладка станка с выполнением необходимых расче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6. Электрогазосварщ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учная дуговая, плазменная и газовая сварка особо сложных и ответственных аппаратов, деталей, узлов, конструкций и трубопроводов из различных сталей, чугуна, цветных металлов и сплавов, предназначенных для работы под динамическими и вибрационными нагрузками и под высоким давлением. Ручная, дуговая и газоэлектрическая сварка особо ответственных строительных и технологических конструкций, работающих под динамическими и вибрационными нагрузками, и конструкций особо сложной конфигурации. Автоматическая сварка особо ответственных конструкций из легированных специальных сталей, титановых и других сплавов на автоматах специальной конструкции, многодуговых, многоэлектродных автоматах и автоматах, оснащенных телевизионными, фотоэлектронными и другими специальными устройствами, автоматических манипуляторах (роботах). Механизированная сварка особо ответственных аппаратов, узлов, конструкций трубопроводов, строительных и технологических конструкций, работающих под динамическими вибрационными нагрузками, при выполнении сварных швов в потолочном положении и на вертикальной плоскости. Сварка экспериментальных конструкций из металлов и сплавов с ограниченной свариваемостью, а также из титана, титановых сплавов. Сварка особо ответственных конструкций в блочном исполнении во всех пространственных положениях сварного шв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7. Электромеханик по ремонту и обслуживанию</w:t>
      </w:r>
    </w:p>
    <w:p>
      <w:pPr>
        <w:pStyle w:val="Normal1"/>
        <w:widowControl w:val="false"/>
        <w:jc w:val="center"/>
        <w:rPr/>
      </w:pPr>
      <w:r>
        <w:rPr/>
        <w:t>счетно - вычислительных машин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Капитальный ремонт и обслуживание счетносуммирующих, вычислительных, фактурных машин, полуавтоматов, автоматов, электронных вычислителей, приставок и вводно - выводных устройств электронных машин, электрографических аппаратов непрерывного копирования, ротационного и ленточного типа. Восстановление и замена особо сложных и ответственных узлов, механизмов и детал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8. Электромонтер по ремонту аппаратуры,</w:t>
      </w:r>
    </w:p>
    <w:p>
      <w:pPr>
        <w:pStyle w:val="Normal1"/>
        <w:widowControl w:val="false"/>
        <w:jc w:val="center"/>
        <w:rPr/>
      </w:pPr>
      <w:r>
        <w:rPr/>
        <w:t>релейной защиты и автоматик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ыявление и устранение дефектов, причин и степени износа деталей особо сложной аппаратуры релейной защиты и автоматики. Ремонт электронной аппаратуры. Выявление неисправностей и выполнение наиболее сложных работ по ремонту механической и электрической части реле, блоков высокочастотных защит, приборов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аппаратов. Реставрация сложных деталей. Монтаж панелей особо сложных защит. Ремонт всех видов устройств защиты и автоматики любой сложности. Работа с электронно - измерительной аппаратурой, осциллографами, высокочастотными измерителями и генераторами. Наладка и ремонт особо сложной проверочной аппаратуры. Сборка сложных схем для проведения специальных нетиповых испытаний релейной защиты и автоматики. Применение и обслуживание комплексных устройств для проверки релейной защиты и автоматики. Проверка особо сложных релейных защит и устройств автоматики под руководством инженера или мастер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9. Электромонтер по ремонту и обслуживанию</w:t>
      </w:r>
    </w:p>
    <w:p>
      <w:pPr>
        <w:pStyle w:val="Normal1"/>
        <w:widowControl w:val="false"/>
        <w:jc w:val="center"/>
        <w:rPr/>
      </w:pPr>
      <w:r>
        <w:rPr/>
        <w:t>электро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азборка, капитальный ремонт, сборка, установка и центровка высоковольтных электрических машин и электроаппаратов различных типов и систем напряжением свыше 15 кВ. Обслуживание производственных участков или цехов с особо сложными схемами первичной и вторичной коммутации и дистанционного управления. Наладка, ремонт и регулирование ответственных, особо сложных, экспериментальных схем технологического оборудования, сложных электрических схем, а также ответственных и экспериментальных электрических машин, электроаппаратов, электроприборов и электрических схем уникального и прецизионного металлообрабатывающего оборудования. Обслуживание, наладка и регулирование электрических самопишущих и электронных приборов. Обслуживание и наладка игнитронных сварочных аппаратов с электроникой, ультразвуковых, электронных, электроимпульсных установок, особо сложных дистанционных защит, устройств автоматического включения резерва, а также сложных схем с применением полупроводниковых установок на транзисторных и логических элементах. Комплексные испытания электродвигателей, электроаппаратов и трансформаторов различных мощностей после капитального ремонта. Подготовка отремонтированного электрооборудования к сдаче в эксплуатац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51:00Z</dcterms:created>
  <dc:creator>Алексей</dc:creator>
  <dc:description/>
  <dc:language>en-US</dc:language>
  <cp:lastModifiedBy>Алексей</cp:lastModifiedBy>
  <dcterms:modified xsi:type="dcterms:W3CDTF">2001-06-02T17:52:00Z</dcterms:modified>
  <cp:revision>1</cp:revision>
  <dc:subject/>
  <dc:title/>
</cp:coreProperties>
</file>