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9 июня 1995 г. N 3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ИЗМЕНЕНИЙ И ДОПОЛНЕНИЙ В ЕДИНЫЙ</w:t>
      </w:r>
    </w:p>
    <w:p>
      <w:pPr>
        <w:pStyle w:val="Normal1"/>
        <w:widowControl w:val="false"/>
        <w:jc w:val="center"/>
        <w:rPr/>
      </w:pPr>
      <w:r>
        <w:rPr/>
        <w:t>ТАРИФНО-КВАЛИФИКАЦИОННЫЙ СПРАВОЧНИК РАБОТ И</w:t>
      </w:r>
    </w:p>
    <w:p>
      <w:pPr>
        <w:pStyle w:val="Normal1"/>
        <w:widowControl w:val="false"/>
        <w:jc w:val="center"/>
        <w:rPr/>
      </w:pPr>
      <w:r>
        <w:rPr/>
        <w:t>ПРОФЕССИЙ РАБОЧИХ, ВЫПУСК 69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Российской Федерации в связи с уточнением характера выполняемых работ по отдельным профессиям рабочих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69, раздел "Зеленое хозяйство", утвержденный Постановлением Госкомтруда СССР и Секретариата ВЦСПС от 18 сентября 1984 г. N 272/17-70 ,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В.КАЛАШНИК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</w:t>
      </w:r>
    </w:p>
    <w:p>
      <w:pPr>
        <w:pStyle w:val="Normal1"/>
        <w:widowControl w:val="false"/>
        <w:jc w:val="right"/>
        <w:rPr/>
      </w:pPr>
      <w:r>
        <w:rPr/>
        <w:t>Министерств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9 июня 1995 г. N 35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ЗМЕНЕНИЯ И ДОПОЛНЕНИЯ</w:t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, ВЫПУСК 69, РАЗДЕЛ "ЗЕЛЕНОЕ</w:t>
      </w:r>
    </w:p>
    <w:p>
      <w:pPr>
        <w:pStyle w:val="Normal1"/>
        <w:widowControl w:val="false"/>
        <w:jc w:val="center"/>
        <w:rPr/>
      </w:pPr>
      <w:r>
        <w:rPr/>
        <w:t>ХОЗЯЙСТВО", УТВЕРЖДЕННЫЙ ПОСТАНОВЛЕНИЕМ ГОСКОМТРУДА СССР</w:t>
      </w:r>
    </w:p>
    <w:p>
      <w:pPr>
        <w:pStyle w:val="Normal1"/>
        <w:widowControl w:val="false"/>
        <w:jc w:val="center"/>
        <w:rPr/>
      </w:pPr>
      <w:r>
        <w:rPr/>
        <w:t>И СЕКРЕТАРИАТА ВЦСПС ОТ 18 СЕНТЯБРЯ 1984 Г. N 272/17-70,</w:t>
      </w:r>
    </w:p>
    <w:p>
      <w:pPr>
        <w:pStyle w:val="Normal1"/>
        <w:widowControl w:val="false"/>
        <w:jc w:val="center"/>
        <w:rPr/>
      </w:pPr>
      <w:r>
        <w:rPr/>
        <w:t>ПРИМЕНЯЕМЫЙ В СООТВЕТСТВИИ С ПОСТАНОВЛЕНИЕМ МИНТРУДА</w:t>
      </w:r>
    </w:p>
    <w:p>
      <w:pPr>
        <w:pStyle w:val="Normal1"/>
        <w:widowControl w:val="false"/>
        <w:jc w:val="center"/>
        <w:rPr/>
      </w:pPr>
      <w:r>
        <w:rPr/>
        <w:t>РОССИИ ОТ 12 МАЯ 1992 Г. N 15А НА ПРЕДПРИЯТИЯХ</w:t>
      </w:r>
    </w:p>
    <w:p>
      <w:pPr>
        <w:pStyle w:val="Normal1"/>
        <w:widowControl w:val="false"/>
        <w:jc w:val="center"/>
        <w:rPr/>
      </w:pPr>
      <w:r>
        <w:rPr/>
        <w:t>И В ОРГАНИЗАЦИЯХ, РАСПОЛОЖЕННЫХ</w:t>
      </w:r>
    </w:p>
    <w:p>
      <w:pPr>
        <w:pStyle w:val="Normal1"/>
        <w:widowControl w:val="false"/>
        <w:jc w:val="center"/>
        <w:rPr/>
      </w:pPr>
      <w:r>
        <w:rPr/>
        <w:t>НА ТЕРРИТОРИИ РОСС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Исключить из раздела "Зеленое хозяйство" профессию "Озеленитель" с диапазоном разрядов с 1 по 5 (§ § 1 - 5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Дополнить раздел "Зеленое хозяйство" новой профессией "Рабочий зеленого хозяйства" с диапазоном разрядов с 3 по 6 (§ § 1 - 4), изложив ее тарифно-квалификационные характеристики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1. Рабочий зеленого хозяйств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ыполнение простых работ при устройстве скверов и газонов и содержании зеленых насажд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и правила эксплуатации конных прицепных орудий; способы планировки площадей, гряд, дрожек и откосов; назначение и правила обращения с ручным садовым инвентарем; способы подготовки почвы к обработке и ее обработки; способы подготовки посевного и посадочного материалов к посеву, посадке; способы посева и полива газонных трав на горизонтальных поверхностях; способы обрезки, прореживания кустарников и стрижки газонов; нормы, правила погрузки, разгрузки, укладки и транспортировки грузов; правила выкапывания цветочных растений и выборки их из почвы; методы защиты деревьев от повреждений; способы снегозадержания, притенения оранжерей; правила ухода за малыми архитектурными формами; способы содержания дорожно тропиночной сети, газонов, цветников; правила техники безопасности, производственной санитарии при выполнении работ в зеленом хозяйств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Валка, обрезка сучьев, раскряжевка хлыстов на сортименты ручным инструмент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Внесение в почву органических и минеральных удобр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Вспашка, рыхление, боронование, прикатывание в питомниках с применением конной тяги; штыковка, рыхление, выравнивание и прикатывание почвы ручным инструмент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Выборка саженцев из-под плуг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Выкапывание луковиц, клубнелуковиц и цветочных растени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. Выкашивание газонов на горизонтальных поверхностях вручную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. Выращивание саженцев отводками от маточных куст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8. Заготовка растительной земли и дерн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9. Защита деревьев от повреждений и утепление их на зим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Изготовление питательных кубиков, глиняных и торфоперегнойных горш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Выкапывание посадочных ям, канав и траншей, трамбовани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очв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2. Корчевка пней и кустарников вручную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Натягивание на парниках и в утепленном грунте синтетической пленк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4. Обрезка корней саженцев (сеянцев) при посадк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5. Обрезка поросли у деревьев и кустарни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6. Окучивание и разокучивание деревьев, кустарников, многолетни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7. Оправка, подвязывание, подкормка, прополка в парниках, мульчирование и утепление древесно-кустарниковых и цветоч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аст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8. Планировка площадей, гряд, дорожек и откосов с выборкой корней, камней и разбивкой комье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9. Планировка под рейку или шаблон цветников, бордюров,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артер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0. Погрузка и разгрузка стандартных деревьев, кустарниковых и цветочных растений и других груз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1. Подготовка к посадке, сортировка, подсчет, отпуск, упаковка для транспортировки посадочного материала (саженцев, черенков, цветочной рассады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2. Подготовка оснований в ямах и траншеях при посадк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3. Полив деревьев, кустарников, газонных трав и цветочных растений ручным способ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4. Посев, подсев газонных трав на горизонтальных поверхностях, прикатывание, притенение посев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5. Прикапывание посадочного материал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6. Проведение профилактических мер защиты декоратив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астени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7. Разметка (маркировка) рядов и борозд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8. Размещение, установка и окраска садовой мебел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9. Рыхление клумб, приствольных лунок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0. Составление букетов цветов, установка цветов в горшк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1. Сплошная одерновка горизонтальных поверхностей и откосов в клетку, ремонт одерновки, заготовка спиц для одерновк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2. Срезка, выкапывание, очистка от земли, корней и чешуи, отщипывание деток цветов однолетних и многолетни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3. Уборка территории от строительных отходов, мусора, листьев, срезанных ветвей, скошенной травы, снега и их погрузка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азгрузк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4. Устройство гряд, борозд и приствольных лунок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5. Устройство насыпных клумб и рабаток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36. Устройство цветников из однолетников и многолетни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. Рабочий зеленого хозяйств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ыполнение работ средней сложности при устройстве скверов и газонов и содержании зеленых насажд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обслуживаемые средства механизации и правила работы с ними; жизнеспособность стандартных деревьев и кустарников и способы их отбора в лесных массивах или питомниках; способы выкапывания стандартных деревьев и кустарников; способы удаления поврежденных корней и веток крон; способы обрезки и прореживания крон деревьев; классификацию и разновидность почв; способы составления земляных растительных смесей; основные виды органических и минеральных удобрений, стимуляторов роста зеленых насаждений и способы внесения их в почву; способы устройства цветников; способы посадки деревьев и кустарников, луковичных, однолетних и многолетних растений при закладке парков, скверов и бульваров; способы заготовки дерна; правила прикапывания посадочного материала и способы его упаковки; основные агротехнические требования посева и посадки цветочных и древесно-кустарниковых растений; ассортимент посадочного материала; правила заточки и правки режущих инструментов и инвентаря; правила техники безопасности, производственной санитарии при выполнении работ в зеленом хозяйств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Выкапывание деревьев и кустарников, упаковка кома, выбор и удаление поврежденных корней и веток крон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Выкашивание вручную бровок и обочин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Выкапывание посадочного материала древесных и кустарников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ород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Обрезка и прореживание деревьев и кустарник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Замачивание в различных растворах луковиц и клубнелуковиц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. Отбор семенников однолетних цветочных раст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Отбор стандартных жизнеспособных деревьев и кустарников в лесных массивах или питомник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Подготовка к прививкам и окулировкам привоя и подвоя, проверка приживаемости, снятие обвязо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Подрезка корней в грунте, выращивание отводками саженцев древесно-кустарниковых растени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0. Посадка деревьев, кустарников и цветочных раст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Посадка, сортировка по размерам луковиц и клубнелуковиц цветочных растени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2. Посев газонных трав на крутых склонах (откосах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Приготовление растворов, приманок, ядохимикатов, гербицидов; подкормка, пасынкование, сортовая прочистка, пинцеровка древесно-кустарниковых и цветочных раст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Прищипывание побегов и вырезка веток в утолщениях на саженцах в питомниках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5. Протравливание, посев семян декоративных растени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6. Резка на шип дичк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7. Рядовая стрижка кустарни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8. Составление растительных земляных смесей, внесение в процессе посадки растительных смесей, стимуляторов роста, органических и минеральных удобрени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9. Точка и правка секаторов, сучкорезов, ножей и пил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0. Укрытие роз землей с пригибанием и раскрытие роз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1. Установка чугунных приствольных решеток с устройством деревянных каркас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2. Устройство цветников, стрижка их и бордюров шпалерным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ножниц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3. Рабочий зеленого хозяйств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ыполнение сложных работ при устройстве скверов и декоративных газонов и содержании зеленых насаждений, а также при выращивании растений на гидропонике, вегетативном их размножен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особенности выращивания растений на гидропонике; правила эксплуатации и обслуживания машин, механизмов при выполнении работ по закладке зеленых насаждений и уходу за ними; агротехнические требования по созданию зеленых насаждений, а также агротехнические особенности декоративных растений; правила обработки зеленых насаждений и декоративных растений ядохимикатами и аэрозолями; правила техники безопасности, производственной санитарии при выполнении работ в зеленом хозяйстве; способы упаковки, погрузки, разгрузки, посадки крупномерных деревьев; способы планировки площадей, гряд, дорожек и откосов по геодезическим отметкам; способы устройства садово-парковых дорожек, одерновки фигурных бровок, газонов, цветников, партеров и других площадей, фигурной стрижки живых изгородей, омолаживания деревьев, художественной формовки деревьев; биологические особенности растений; правила наладки и регулирования прицепных и навесных орудий; устройство и правила эксплуатации пневматических механизмов и инструментов, а также правила техники безопасности при их применении; технологию проведения опыливания и опрыскивания зеленых насаждений и правила техники безопасности при работе с ядохимикатами; способы ухода за памятниками и полированными покрытиями в городских условиях с применением средств механиз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Борьба с мышевидными грызунами в открытом грунт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Вскрытие асфальта отбойными пневматическими молотками при выкапывании ям, дробление пней пневмоинструмент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Выкапывание крупномерных деревьев с комом, их упаковк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Выкашивание откосов вручную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Вырезка сухих, фаутных веток с автоподъемник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. Заготовка дерна с применением средств механиз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Заготовка шишек, орехов, других плодов древесных и кустарниковых пород с помощью специальных лазов, вышек и автоподъемни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Контурная и фигурная одерновка газонов, цветников, партеров и других площадей с подготовкой земляной постел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9. Косьба газонов с применением механизаци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0. Лечение, пломбирование и закраска ран и дупел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1. Нефтевание яйцекладок непарного шелкопряд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2. Омолаживание, художественная стрижка деревьев, кустарников живой изгороди, закладка кроны с помощью механизмов, средств механизаци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3. Оформление букетов и цветочных корзин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Планировка площадей, гряд, дорожек и откосов по геодезическим отметк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5. Погрузка крупномерных деревьев на подвижной состав, разгрузка с него, а также установка деревьев в посадочные ямы с освобождением кома от тары с применением автокран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6. Полив древесно-кустарниковых и цветочных растений, а также опыливание и опрыскивание химическими и биологическими средствами защиты растений с применением машин, механизмов и других средств механизаци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7. Посадка цветочной рассады и многолетних цветов по рисунку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8. Посадка крупномерных деревье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9. Препарирование цветочных луковиц. Окулировка и прививка растений, обрезка роз. Сбор и обработка семян цветочных раст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0. Трассировка линий по геодезическим отметкам, нанесение рисунка на спланированную поверхность цветник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1. Укладка щебеночных, гравийных покрытий и покрытий из спецсмеси с послойным уплотнением катками и вибротрамбовк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2. Устройство коврово-мозаичных цветников, партеров с нанесением сложного рисунка и приданием проектного рельеф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3. Устройство щебеночных дорожек и площадок с соблюдением проектных поперечных профилей и продольных уклон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4. Художественная стрижка раст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5. Художественное оформление ваз с подбором ассортимента цветочных культур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6. Черенкование хвойных и вечнозеленых пород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7. Промывка памятников и полированных поверхностей водой из шланга щетками с использованием тракторов, поливомоечных машин, автовышек, протирка от загрязнений, удаление мха, сметание снег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4. Рабочий зеленого хозяйств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ыполнение особо сложных работ при устройстве скверов и декоративных газонов и содержании зеленых насаждений. Строительство спортивных площадо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технологию перенесения проектов озеленения в натуру; методические указания по устройству и содержанию декоративных газонов; устройство и правила эксплуатации моторной пилы; правила точки и правки пильных цепей; правила техники безопасности и организации работ при механизированной валке, обрезке и раскряжевке древесины в городских условиях; способы устройства футбольных полей, беговых дорожек и других игровых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площад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Валка деревьев моторными пилам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Вегетационный, промывной влагозарядковый полив газон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Вертикальная и горизонтальная разбивка беговых дорожек и спортивных площадок с привязкой к основным нивелирным и теодолитным отметк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Вертикальная и горизонтальная разбивка декоративных газонов с привязкой к основным нивелирным и теодолитным отметк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Вертикальная и горизонтальная разбивка футбольных полей (периметра, продольной и поперечной осей) с привязкой к основным нивелирным и теодолитным отметк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Выполнение всего комплекса работ (валка деревьев, обрезка сучьев, раскряжевка хлыстов на сортименты) по механизированной уборке сухостойных, фаутных деревьев в городских условия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Перенесение проектов озеленения в натуру по геодезическим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отметк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Посев на спортивных площадках газонных трав в двух направлениях с составлением смеси семян по проектной схеме: засыпка семян растительной смесью с укатко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Проверка вертикальных отметок и выправка мест посадки после укатки катк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Составление и укладка спецсмеси на беговые дорожки и спортивные площадки с укаткой катк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Сплошная одерновка спортивных площадок с укладкой штучного дерна под рейку, обрезка дерна по шаблону, подготовка постели под каждую дернину, заделка швов растительной землей, землей со смесью газонных семян, укатка одернованной поверхности легким катком с проверкой вертикальных отмето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2. Укладка растительного слоя футбольных полей с внесением улучшающих органических и минеральных добаво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Устранение мест просадки отдельных дернин после укатк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катк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Устройство на спортивных площадках собирательно-осушильных и магистральных дренажей с соблюдением заданных уклон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5. Устройство на спортивных площадках сплошного дренажного слоя из песка, ракушечника и других материалов с соблюдением заданных уклон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6. Устройство партерных газонов, газонов на фильтрующих подстилающих грунт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34:00Z</dcterms:created>
  <dc:creator>Алексей</dc:creator>
  <dc:description/>
  <dc:language>en-US</dc:language>
  <cp:lastModifiedBy>Алексей</cp:lastModifiedBy>
  <dcterms:modified xsi:type="dcterms:W3CDTF">2001-06-02T17:36:00Z</dcterms:modified>
  <cp:revision>1</cp:revision>
  <dc:subject/>
  <dc:title/>
</cp:coreProperties>
</file>