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0 июля 1995 г. N 41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И ИЗМЕНЕНИЯ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уточнением характера выполняемых работ по отдельным профессиям рабочих Министерство труда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3, раздел "Строительные, монтажные и ремонтно-строительные работы", утвержденный Постановлением Госкомтруда СССР, Госстроя СССР и Секретариата ВЦСПС от 17 июл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5 г. N 226/125/15-88, дополнение и изменение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КАЛАШНИК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истерств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0 июля 1995 г. N 4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 И ИЗМЕНЕНИЕ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3, РАЗДЕЛ "СТРОИТЕЛЬНЫЕ,</w:t>
      </w:r>
    </w:p>
    <w:p>
      <w:pPr>
        <w:pStyle w:val="Normal1"/>
        <w:widowControl w:val="false"/>
        <w:jc w:val="center"/>
        <w:rPr/>
      </w:pPr>
      <w:r>
        <w:rPr/>
        <w:t>МОНТАЖНЫЕ И РЕМОНТНО-СТРОИТЕЛЬНЫЕ РАБОТЫ", УТВЕРЖДЕННЫЙ</w:t>
      </w:r>
    </w:p>
    <w:p>
      <w:pPr>
        <w:pStyle w:val="Normal1"/>
        <w:widowControl w:val="false"/>
        <w:jc w:val="center"/>
        <w:rPr/>
      </w:pPr>
      <w:r>
        <w:rPr/>
        <w:t>ПОСТАНОВЛЕНИЕМ ГОСКОМТРУДА СССР, ГОССТРОЯ СССР И</w:t>
      </w:r>
    </w:p>
    <w:p>
      <w:pPr>
        <w:pStyle w:val="Normal1"/>
        <w:widowControl w:val="false"/>
        <w:jc w:val="center"/>
        <w:rPr/>
      </w:pPr>
      <w:r>
        <w:rPr/>
        <w:t>СЕКРЕТАРИАТА ВЦСПС ОТ 17 ИЮЛЯ 1985 Г.</w:t>
      </w:r>
    </w:p>
    <w:p>
      <w:pPr>
        <w:pStyle w:val="Normal1"/>
        <w:widowControl w:val="false"/>
        <w:jc w:val="center"/>
        <w:rPr/>
      </w:pPr>
      <w:r>
        <w:rPr/>
        <w:t>N 226/125/15-88 &lt;*&gt;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Дополнить профессию "Трубоклад промышленных железобетонных труб" 4 - 6 разрядов тарифно-квалификационной характеристикой 3 разряда (§ 426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426. Трубоклад промышленных железобетонных труб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простых работ при возведении и ремонте монолитных железобетонных труб, радио- и телебашен, силосов и других высотных монолитных железобетонных сооружений. </w:t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&lt;*&gt; Применяется на территории России в соответствии с Постановлением Минтруда России от 12 мая 1992 г. N 15-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основные элементы монолитных бетонных и железобетонных конструкций; правила сборки и опалубки простых конструкций, перемещения и подачи грузов; виды и сортамент применяемых материалов; свойства и марки цемента, заполнителей и бетонных смесей; способы выполнения простых монтажных работ; устройство дощатых настилов; способы строповки и расстроповки строительных конструкций; способы складирования и хранения материалов; требования, предъявляемые к подготовке поверхностей под окраску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имеры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троповка и расстроповка на рабочих местах строительных конструкций. Прием и доставка бетонной смеси и арматуры на рабочие места на тележках и других транспортных средствах. Демонтаж опалубки простых конструкций. Крепление стыков элементов шахтоподъемника монтажными болтами. Установка подъемно-переставной опалубки при помощи механизмов радиального перемещения. Укладка дощатых настилов и нанесение вручную огнезащитных составов на деревянные конструкции. Обработка швов бетонирования, заделка выбоин, отверстий и борозд бетонной смесью. Подготовка металлических поверхностей к окраске. Выполнение вспомогательных работ при кладке футеровки."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2. § § 426 - 428 считать соответственно § § 426 - 428-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29:00Z</dcterms:created>
  <dc:creator>Алексей</dc:creator>
  <dc:description/>
  <dc:language>en-US</dc:language>
  <cp:lastModifiedBy>Алексей</cp:lastModifiedBy>
  <dcterms:modified xsi:type="dcterms:W3CDTF">2001-06-02T17:30:00Z</dcterms:modified>
  <cp:revision>1</cp:revision>
  <dc:subject/>
  <dc:title/>
</cp:coreProperties>
</file>