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31 июля 1995 г. N 43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 И</w:t>
      </w:r>
    </w:p>
    <w:p>
      <w:pPr>
        <w:pStyle w:val="Normal1"/>
        <w:widowControl w:val="false"/>
        <w:jc w:val="center"/>
        <w:rPr/>
      </w:pPr>
      <w:r>
        <w:rPr/>
        <w:t>ПРОФЕССИЙ РАБОЧИХ, ВЫПУСК 36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В связи с уточнением характера выполняемых работ по отдельным </w:t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рофессиям рабочих   Министерство   труда   Российской   Федераци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остановляет: </w:t>
            </w:r>
          </w:p>
        </w:tc>
      </w:tr>
    </w:tbl>
    <w:p>
      <w:pPr>
        <w:pStyle w:val="Normal1"/>
        <w:widowControl w:val="false"/>
        <w:ind w:left="960" w:hanging="0"/>
        <w:jc w:val="both"/>
        <w:rPr/>
      </w:pPr>
      <w:r>
        <w:rPr/>
        <w:t xml:space="preserve">Внести в Единый тарифно-квалификационный справочник работ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фессий рабочих, выпуск 36, раздел "Переработка нефти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нефтепродуктов, газа, сланцев, угля и обслуживание магистра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рубопроводов", утвержденный Постановлением Госкомтруда СССР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екретариата ВЦСПС от 7 июня 1984 г. N 171/10-109, дополнения 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изменения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КАЛАШНИК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истерств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31 июля 1995 г. N 4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24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ДОПОЛНЕНИЯ И ИЗМЕНЕНИЯ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В ЕДИНЫЙ ТАРИФНО-КВАЛИФИКАЦИОННЫЙ СПРАВОЧНИК РАБОТ 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1"/>
              <w:rPr/>
            </w:pPr>
            <w:r>
              <w:rPr/>
              <w:t xml:space="preserve">И ПРОФЕССИЙ РАБОЧИХ, ВЫПУСК 36, РАЗДЕЛ "ПЕРЕРАБОТКА </w:t>
            </w:r>
          </w:p>
        </w:tc>
      </w:tr>
    </w:tbl>
    <w:p>
      <w:pPr>
        <w:pStyle w:val="Normal1"/>
        <w:widowControl w:val="false"/>
        <w:ind w:left="960" w:hanging="0"/>
        <w:jc w:val="both"/>
        <w:rPr/>
      </w:pPr>
      <w:r>
        <w:rPr/>
        <w:t xml:space="preserve">НЕФТИ, НЕФТЕПРОДУКТОВ, ГАЗА, СЛАНЦЕВ, УГЛЯ И ОБСЛУЖИВАНИЕ МАГИСТРАЛЬНЫХ ТРУБОПРОВОДОВ", УТВЕРЖДЕННЫЙ ПОСТАНОВЛЕНИЕМ </w:t>
      </w:r>
    </w:p>
    <w:tbl>
      <w:tblPr>
        <w:tblW w:w="672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/>
              <w:t xml:space="preserve">ГОСКОМТРУДА СССР И СЕКРЕТАРИАТА ВЦСПС ОТ 7 ИЮНЯ 1984 Г.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N 171/10-109 &lt;*&gt;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Дополнить раздел "Переработка нефти, нефтепродуктов, газа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анцев, угля и обслуживание магистральных трубопроводов"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арифно-квалификационными характеристиками профессии "Оператор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их установок" 7 и 8 разрядов (§ 32а), изложив их в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32а. Оператор технологических установ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Характеристика работ. Ведение технологического процесса н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становках высшей категории: технологических комплексах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омбинированных и крупнотоннажных установках по переработке нефти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нефтепродуктов, газа в соответствии с рабочими инструкциями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Наблюдение за работой оборудования и регулировани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ого режима по показаниям контрольно-измерите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иборов с пульта управления. Обеспечение синхронности работы все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их блоков и отделений (установок). Контроль з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облюдением параметров технологического процесса, выявление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нализ допущенных отклонений от заданных режимов и руководств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ботой по их своевременной ликвидации. Обеспечение правильного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воевременного оформления первичной документации по ведению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ого процесса. Руководство работой операторов бол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низкой квалификации. Должен знать: технологический процесс; схемы и карты </w:t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обслуживаемых     технологических      комплексов     (установок)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ринципиальные схемы   устройства   пультов   управления;   методы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истематизации  и  обработки  данных  по  допускаемым  отклонениям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технологического  процесса  и  способы  их   устранения;  методику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обучения персонала комплексов (установок)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ребуется среднее профессиональное образование. </w:t>
            </w:r>
          </w:p>
        </w:tc>
      </w:tr>
    </w:tbl>
    <w:p>
      <w:pPr>
        <w:pStyle w:val="Normal1"/>
        <w:widowControl w:val="false"/>
        <w:ind w:left="960" w:hanging="0"/>
        <w:jc w:val="both"/>
        <w:rPr/>
      </w:pPr>
      <w:r>
        <w:rPr/>
        <w:t xml:space="preserve">При обслуживании установок высшей категории, оснащенных </w:t>
      </w:r>
    </w:p>
    <w:tbl>
      <w:tblPr>
        <w:tblW w:w="66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/>
              <w:t xml:space="preserve">распределительными системами управления, - 8-й разряд. 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 </w:t>
            </w:r>
          </w:p>
        </w:tc>
      </w:tr>
    </w:tbl>
    <w:p>
      <w:pPr>
        <w:pStyle w:val="Normal1"/>
        <w:widowControl w:val="false"/>
        <w:ind w:left="960" w:hanging="0"/>
        <w:jc w:val="both"/>
        <w:rPr/>
      </w:pPr>
      <w:r>
        <w:rPr/>
        <w:t xml:space="preserve">&lt;*&gt; Применяется на территории России в соответствии с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Постановлением Минтруда России от 12 мая 1992 г. N 15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Дополнить тарифно-квалификационную характеристику професси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"Оператор технологических установок" 6 разряда (§ 32), раздел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"Характеристика работ" словами: "Ведение технологического процесс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 наблюдение под руководством оператора более высокой квалификаци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за работой отдельных блоков, отделений (установок) н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их комплексах, комбинированных и крупнотоннаж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установках высшей категории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Дополнить раздел "Переработка нефти, нефтепродуктов, газа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анцев, угля и обслуживание магистральных трубопроводов"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арифно-квалификационными характеристиками профессии "Приборист"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7 и 8 разрядов (§ 45а, б), изложив их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§ 45а. Приборист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Характеристика работ. Обслуживание пультов управлени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ологических комплексов и установок с программным управлением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снащенных системами видеоуправления. Наладка и регулировани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электронных устройств любых типов, отдельных узлов, электрон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хем микропроцессорной техники и систем видеоуправления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Диагностика, проверка отдельных узлов и электронных схем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ыявление неполадок и устранение искажений в систем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нформационного обеспечения. Проведение ремонтно-восстановитель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бот элементов электрических и электронных схем управления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странение неполадок в работе оборудования. Ремонт датчико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никальных систем управления. Составление дефектных ведомостей н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ведение ремонтных работ. Участие в монтаже и освоении нов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электронных и видеосистем. Должен знать: технологические схемы обслуживаемых комплексов и </w:t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установок; принципы   работы    технологического    комплекса    с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граммным управлением;   способы  и  методы  программирования  и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бслуживания процессорных устройств и видеосистем; способы наладки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тдельных узлов и схем. </w:t>
            </w:r>
          </w:p>
        </w:tc>
      </w:tr>
      <w:tr>
        <w:trPr/>
        <w:tc>
          <w:tcPr>
            <w:tcW w:w="8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Требуется среднее профессиональное образование.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§ 42б. Приборист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8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Характеристика работ. Обслуживание и комплексная наладк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икропроцессорной техники, функциональных электронных блоков (с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ожными гидравлическими, вакуумными, кинематическими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диоэлектронными схемами), распределительных систем управлени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(РСУ) и систем видеоуправления сложных технологических комплексо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 установок по переработке нефти, нефтепродуктов, сланцев, газа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гля. Наладка и ремонт компьютерных систем технологическ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омплекса и установок. Диагностика, проверка взаимодействи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зличных блоков и систем, выявление и устранение неисправностей 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боте оборудования и дефектов в системе информационн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еспечения. Наблюдение за ритмичной работой всех узлов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агрегатов технологического комплекса и установок и математическ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еспечения контроля параметров технологического процесса. Анализ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 систематизация отказов и повреждений электронных и видеосистем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зработка мер по повышению надежности их эксплуатации. Контроль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действия электронных систем при помощи программируемого автомата.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уководство рабочими более низкой квалификации. Ведени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хнической документации по эксплуатации электронной техники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идеосистем. Участие в пуске сложных технологических комплексов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установок. Должен знать: сложные системы автоматического измерения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егулирования технологических процессов с помощью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спределительных систем управления (РСУ), систем видеоуправлени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 микропроцессорной техники; основы теории автоматическ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егулирования и современной электронной техники; способы и метод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орректировки технологических и тестовых программ; метод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асчетов, связанные с выбором оптимальных режимов работ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орудования, замены элементов схем электро-, радио-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елемеханики; технологический процесс и принципы работы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технологических комплексов и установок. Требуется среднее профессиональное образование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Дополнить раздел "Переработка нефти, нефтепродуктов, газа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анцев, угля и обслуживание магистральных трубопроводов"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тарифно-квалификационной характеристикой профессии "Слесарь п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емонту технологических установок" 7 разряда (§ 50а), изложив ее в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36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"§ 50а. Слесарь по ремонту технологических установок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Характеристика работ. Регулировка и комплексная наладк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ложных технологических комплексов, комбинированных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рупнотоннажных установок. Обслуживание и диагностика, в том числ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ибродиагностика машинного оборудования в процессе работы и в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ремя ремонта. Испытание под нагрузкой и настройка особо сложны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еханизмов и отремонтированного оборудования. Ведение техническо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документации по эксплуатации и ремонту оборудования, участие в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уске сложных технологических комплексов и установок. Руководств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рабочими более низкой квалификации. Должен знать: способы наладки сложных технологически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омплексов и установок; конструктивные особенности особо сложн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оборудования; техническую документацию на ремонт, испытания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дачу в эксплуатацию особо сложного оборудования; технологию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еталлов; систему допусков и посадок; современные способ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осстановления деталей и узлов - плазменное напыление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использование металлопластов и другие; систему планов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едупредительного ремонта оборудования нефтеперерабатывающи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редприятий"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Внести изменения в "Перечень технологических установок 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производств по категориям", изложив его в следующей редак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4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"ПЕРЕЧЕНЬ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ТЕХНОЛОГИЧЕСКИХ УСТАНОВОК И ПРОИЗВОДСТВ ПО КАТЕГОРИЯМ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Технологические комплексы, комбинированные и крупнотоннажны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установки высшей категории, обслуживаемые оператора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хнологических установок 7 и 8 разрядов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работка нефти, газа, производство масел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Комбинированные установки ЭЛОУ-АВТ-6, ЭЛОУ-АТ-6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Комбинированная установка ЛК-6У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Комбинированная установка ГК-3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Комбинированная установка МК-1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Комбинированная установка КТ-1, КТ-1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Комбинированная установка каталитического реформирования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бензина и гидроочистки дизельного топлива (ЖЕКСА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Установка пиролиз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Установка гидрокрекинг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9. Установка каталитического риформинга 35-11/600; 35-11/1000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0. Установка гидроочистки ЛЧ-24/2000; Л-24/7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1. Комплекс по производству масел КМ-2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12. Комплекс по производству ароматических углевод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2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Установки I категории, обслуживаемые оператора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хнологических установок 6 разряда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. Переработка неф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Вакуумные (трубчатые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. Термический крекинг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Крекинг (комбинированная установка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Каталитический крекинг с подвижным катализатор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Каталитический риформинг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Установка по производству ксилолов (параксилола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ортоксилола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. Установка гидроочист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Карбамидная очистка светлых нефтепродукт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Комбинированная нетиповая установка (совмещенная ЭЛОУ с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ерегонкой нефти) производительностью более 1000 т в сут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Комбинированные установки комплексной подготовки нефти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аза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11. Полунепрерывное термическое коксование "Майли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Б. Переработка и очистка газ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Установки газофракционирующие, абсорбционн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азофракционирующие и маслоабсорбционны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3. Установки по расщеплению и разделению газ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Установки по очистке газа: мышьяково-содовым и медн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ммиачным раствор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5. Конверсия газ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Установка по отделению продуктов синтеза от остаточно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аз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7. Комбинированные установки по совместной переработке газа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онденсат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8. Установки по выработке гел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9. Установки стабилизации газового конденсата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фракционирования нестабильного бензи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0. Установка очистки и осушки газа от сернистых соединени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1. Аммиачная, пропановая и этановая холодильные установ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2. Установка очистки газов от меркаптанов на твердо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дсорбент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3. Установка получения элементарной сер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4. Установка переработки сероводорода, содержащего конденсат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5. Установка получения широкой фракции легких углеводород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6. Азотно-кислородная установк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7. Установка стабилизации сероводорода, содержаще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конденсат, очистки пропанобутановой фракции от меркаптанов щелочью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и получения пропанохладоагент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8. Установка грануляции сер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9. Установка дегазации, хранения и отгрузки сер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0. Установка доочистки отходящих газов методом Клин-эйр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1. Установка доочистки отходящих газов методом сульфрен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2. Установка фильтрации и хранения ами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3. Установка регенерации и хранения моноэтиленгликол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4. Установка сжигания серосодержащих жидких стоков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ктивированного угл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5. Установка по закачке промышленных стоков в плас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6. Установка осушки и очистки газа суммарной мощностью свыше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0 млн. куб. м в сутки диэтаноламином с применением искусственного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холо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. Производство высокооктановых добавок</w:t>
      </w:r>
    </w:p>
    <w:p>
      <w:pPr>
        <w:pStyle w:val="Normal1"/>
        <w:widowControl w:val="false"/>
        <w:jc w:val="center"/>
        <w:rPr/>
      </w:pPr>
      <w:r>
        <w:rPr/>
        <w:t>и синтетических продукт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7. Алкилирование серной кислотой, хлористым алюминием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ортофосфорной кислотой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8. Производство октол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9. Гидрирование и дегидрирование (ароматизация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0. Парофазное гидрирование (не менее двух блоков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1. Синтез и экстракция углеводород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2. Производство эталонного топлива, индивидуаль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углеводородов и высших спирт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3. Производство формалина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44. Установка изомеризации бензиновых фракций ЛИ-150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0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/>
              <w:t xml:space="preserve">Г. Производство масел, смазок и присадок к маслам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5. Деасфальтизаци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6. Селективная очистка фенолом и другими растворителям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7. Депарафинизация масе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8. Депарафинизация масел карбамид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9. Производство синтетических смо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0. Производство синтетических жирных кислот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1. Установка контактного фильтрования мощностью свыш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20 тыс. т в месяц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2. Производство смазок при обслуживании не менее 10 вароч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ппарат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3. Нетиповая комбинированная установка по контактной очистк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пецмасел производительностью менее 20 тыс. т в месяц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4. Производство спецмасел и ароматизированного масляного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плоносителя АМТ-300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. Производство катализатор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5. Производство всех катализаторов при работе без начальник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мены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56. Производство антистарителя резины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36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Е. Производство газа, полукокса, переработка сланца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дуктов газификации и полукоксования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7. Газогенераторные станции и цех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8. Камерные печ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9. Печи полукоксования угл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0. Термическая переработка сланцевого бензина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61. Ректификация фенолов и кислородных соедине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Ж. Прочие производ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2. Полунепрерывное и контактное коксование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3. Получение водорода конверсией углеводородов при наличии в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оставе установки отделения очистки газ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4. Производство литейного крепителя из продуктов на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установках производительностью 12000 т в год и более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5. Производство парафи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6. Опытные и полупромышленные установ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7. Производство моющих вещест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8. Производство РАС (рафинированного алкиларилсульфоната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69. Установка получения дитолилмета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0. Производство элементарной сер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1. Установка демеркаптанизации бензинов "Мерокс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2. Производство синтетических жирных спирт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3. Установка по подготовке и классификации угля и полукокс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4. Производство пластификатор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75. Производство жидкого гелия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76. Производство газовых смес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3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Установки II категории, обслуживаемые оператора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хнологических установок 5 разряда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. Переработка неф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. Электрообессоливающая и термообессоливающая установ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Атмосферно-вакуумные (трубчатые) установки мощностью от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000 до 3000 т в сут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. Комбинированная установка "Борман"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. Ректификация и азеотропная перегонк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. Очистка и защелачивание светлых нефтепродукто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Стабилизация нефти и дистилляторов мощностью свыше 1000 т в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утк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Атмосферные (трубчатые) установки мощностью менее 4500 т в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ут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Вторичная перегонка и четкая ректификаци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Атмосферные (трубчатые) установки производительностью мен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3200 т в сутки с одновременным выщелачиванием дистилляторов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10. Вакуумная перегонка системы "Баджер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Б. Переработка и очистка газ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1. Доулавливание бензина и осушка газ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Установка очистки газа: фенолятом натрия,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моноэтаноламином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3. Производство газового бензин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Установка очистки от физических примесей и осушки газа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роизводительностью свыше 10 млн. куб. м в сутки на магистраль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газопровод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5. Установки стабилизации газоконденсата и вторичной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ерегонки бензина типа 22/4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6. Установки стабилизации нестабильного бензина и газово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онденсат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7. Маслоабсорбционные газоотбензинивающие установк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8. Установки низкотемпературной конденсации (НТК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9. Установки диэтанизации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20. Установки хранения и транспортировки сжиженных газ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В. Производство высокооктановых добавок</w:t>
      </w:r>
    </w:p>
    <w:p>
      <w:pPr>
        <w:pStyle w:val="Normal1"/>
        <w:widowControl w:val="false"/>
        <w:jc w:val="center"/>
        <w:rPr/>
      </w:pPr>
      <w:r>
        <w:rPr/>
        <w:t>и синтетических продукт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1. Алкилирование при помощи фосфорнокислого катализатор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2. Полимеризаци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3. Гидрирование изооктилен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4. Гидрирование продуктов синтеза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25. Окисление церезин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0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/>
              <w:t xml:space="preserve">Г. Производство масел, смазок и присадок к маслам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6. Кислотно-щелочная очистк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7. Щелочная очистка при работе аппаратуры под давление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8. Производство смазок при обслуживании менее 10 сварочных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ппаратов в окислительных установках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9. Производство восковой продукции и церезин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0. Установка контактного фильтрования мощностью мен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20 тыс. т в месяц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31. Окислительная установка заводов по выработке смаз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. Производство катализатор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2. Производство очистной массы для тонкой сероочистки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33. Производство аэрогеля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36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Е. Производство газа, полукокса, переработка сланца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продуктов газификации и полукоксования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4. Конденсация и улавливание смолы или продуктов синтез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5. Термообессоливание и перегонка смо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36. Извлечение фенолов и кислородных соединени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7. Производство смол, клея, дубителей и других продуктов из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сланцевого сырь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8. Туннельные печи и переработка мелкого сланца с твердым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плоносител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Ж. Прочие производ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9. Установка инертного газа производительностью бол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2000 куб. м/ч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0. Производство кокса в куб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1. Производство контакта (белого, нейтрализованного черного 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контакта Петрова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2. Производство битума на установках мощностью бол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00 тыс. т в год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3. Производство сланцебитум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4. Производство азоля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5. Установка литейного крепителя путем компаудирования любой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роизводительности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6. Производство рубракс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7. Регенерация кислого гудрона, обесмасливание и раскислени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щелочных отходов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48. Регенерация отработанной глины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9. Электроочистка трансформаторного масла в поле высоко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напряжени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0. Производство пенообразователя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1. Сернокислотная очистк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52. Установка сжигания химически загрязненных вод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53. Установка подготовки сырья и отпуска продук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4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Установки III категории, обслуживаемые операторам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технологических установок 3 - 4 разрядов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А. Переработка нефт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1. Переработка нефти на установках до 1000 т в сут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Б. Переработка и очистка газ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. Установки очистки газа: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трикалийфосфатом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отмывка водой или раствором щелочи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болотной рудой,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тонкой сероочистки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. Установка очистки, осушки и одоризации газа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. Установки  очистки газа от физических примесей и осушка его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роизводительностью менее 10 млн. куб. м в сутки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. Углеадсорбционные установки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0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/>
              <w:t xml:space="preserve">Г. Производство масел, смазок и присадок к маслам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Щелочная очистка масел при работе аппаратуры с нормальным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давлением. </w:t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7. Вакуумная разгонка масел и гач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Ж. Прочие производства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8. Производство мылонафта и асидолмылонафт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9. Получение азо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Установка получения инертного газа производительностью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менее 2000 куб. м/ч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Дробление и активация отбеливающих глин (при обслуживании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всех отделений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2. Установка по производству нефтяных ростовых веществ (НРВ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Производство битума на установках мощностью менее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100 тыс. т в год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4. Производство сульфофрезол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5. Сульфирование петролатума и масел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6. Сухое выщелачивание мазут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7. Дистилляция нафтеновых кислот (выработка дистиллированно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асидола)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8. Газораспределительные и газомерные пункты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19. Холодильные установки компрессорного цеха. </w:t>
      </w:r>
    </w:p>
    <w:p>
      <w:pPr>
        <w:pStyle w:val="Normal1"/>
        <w:widowControl w:val="false"/>
        <w:ind w:left="960" w:hanging="0"/>
        <w:jc w:val="both"/>
        <w:rPr/>
      </w:pPr>
      <w:r>
        <w:rPr/>
        <w:t xml:space="preserve">20. Установка по производству катализатора КФК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1. Установка отдува, защелачивания и водной отмывки маслян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гидрогенизата от сероводорода, богатых газов от аммиака 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сепарации гидрогенизата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09:00Z</dcterms:created>
  <dc:creator>Алексей</dc:creator>
  <dc:description/>
  <dc:language>en-US</dc:language>
  <cp:lastModifiedBy>Алексей</cp:lastModifiedBy>
  <dcterms:modified xsi:type="dcterms:W3CDTF">2001-06-02T17:10:00Z</dcterms:modified>
  <cp:revision>1</cp:revision>
  <dc:subject/>
  <dc:title/>
</cp:coreProperties>
</file>