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ind w:left="360" w:firstLine="48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1"/>
        <w:widowControl w:val="false"/>
        <w:jc w:val="center"/>
        <w:rPr/>
      </w:pPr>
      <w:r>
        <w:rPr/>
        <w:t>МИНИСТЕРСТВО ТРУДА РОССИЙСКОЙ ФЕДЕРАЦИИ</w:t>
      </w:r>
    </w:p>
    <w:p>
      <w:pPr>
        <w:pStyle w:val="Normal1"/>
        <w:widowControl w:val="false"/>
        <w:jc w:val="center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ПОСТАНОВЛЕНИЕ</w:t>
      </w:r>
    </w:p>
    <w:p>
      <w:pPr>
        <w:pStyle w:val="Normal1"/>
        <w:widowControl w:val="false"/>
        <w:jc w:val="center"/>
        <w:rPr/>
      </w:pPr>
      <w:r>
        <w:rPr/>
        <w:t>от 7 августа 1995 г. N 45</w:t>
      </w:r>
    </w:p>
    <w:p>
      <w:pPr>
        <w:pStyle w:val="Normal1"/>
        <w:widowControl w:val="false"/>
        <w:jc w:val="center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О ВНЕСЕНИИ ДОПОЛНЕНИЙ И ИЗМЕНЕНИЙ В ЕДИНЫЙ</w:t>
      </w:r>
    </w:p>
    <w:p>
      <w:pPr>
        <w:pStyle w:val="Normal1"/>
        <w:widowControl w:val="false"/>
        <w:jc w:val="center"/>
        <w:rPr/>
      </w:pPr>
      <w:r>
        <w:rPr/>
        <w:t>ТАРИФНО-КВАЛИФИКАЦИОННЫЙ СПРАВОЧНИК РАБОТ И</w:t>
      </w:r>
    </w:p>
    <w:p>
      <w:pPr>
        <w:pStyle w:val="Normal1"/>
        <w:widowControl w:val="false"/>
        <w:jc w:val="center"/>
        <w:rPr/>
      </w:pPr>
      <w:r>
        <w:rPr/>
        <w:t>ПРОФЕССИЙ РАБОЧИХ, ВЫПУСК 47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В связи с уточнением характера выполняемых работ по отдельным профессиям рабочих Министерство труда Российской Федерации постановляет: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Внести в Единый тарифно-квалификационный справочник работ и профессий рабочих, выпуск 47, утвержденный Постановлением Госкомтруда СССР и Секретариата ВЦСПС от 13 марта 1986 г. N 87/5-130, дополнения и изменения согласно Приложению. 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Заместитель Министра труда</w:t>
      </w:r>
    </w:p>
    <w:p>
      <w:pPr>
        <w:pStyle w:val="Normal1"/>
        <w:widowControl w:val="false"/>
        <w:jc w:val="right"/>
        <w:rPr/>
      </w:pPr>
      <w:r>
        <w:rPr/>
        <w:t>Российской Федерации</w:t>
      </w:r>
    </w:p>
    <w:p>
      <w:pPr>
        <w:pStyle w:val="Normal1"/>
        <w:widowControl w:val="false"/>
        <w:jc w:val="right"/>
        <w:rPr/>
      </w:pPr>
      <w:r>
        <w:rPr/>
        <w:t>Р.БАТКАЕВ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Приложение</w:t>
      </w:r>
    </w:p>
    <w:p>
      <w:pPr>
        <w:pStyle w:val="Normal1"/>
        <w:widowControl w:val="false"/>
        <w:jc w:val="right"/>
        <w:rPr/>
      </w:pPr>
      <w:r>
        <w:rPr/>
        <w:t>к Постановлению Министерства труда</w:t>
      </w:r>
    </w:p>
    <w:p>
      <w:pPr>
        <w:pStyle w:val="Normal1"/>
        <w:widowControl w:val="false"/>
        <w:jc w:val="right"/>
        <w:rPr/>
      </w:pPr>
      <w:r>
        <w:rPr/>
        <w:t>Российской Федерации</w:t>
      </w:r>
    </w:p>
    <w:p>
      <w:pPr>
        <w:pStyle w:val="Normal1"/>
        <w:widowControl w:val="false"/>
        <w:jc w:val="right"/>
        <w:rPr/>
      </w:pPr>
      <w:r>
        <w:rPr/>
        <w:t>от 7 августа 1995 г. N 45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ДОПОЛНЕНИЯ И ИЗМЕНЕНИЯ</w:t>
      </w:r>
    </w:p>
    <w:p>
      <w:pPr>
        <w:pStyle w:val="Normal1"/>
        <w:widowControl w:val="false"/>
        <w:jc w:val="center"/>
        <w:rPr/>
      </w:pPr>
      <w:r>
        <w:rPr/>
        <w:t>В ЕДИНЫЙ ТАРИФНО-КВАЛИФИКАЦИОННЫЙ СПРАВОЧНИК РАБОТ И</w:t>
      </w:r>
    </w:p>
    <w:p>
      <w:pPr>
        <w:pStyle w:val="Normal1"/>
        <w:widowControl w:val="false"/>
        <w:jc w:val="center"/>
        <w:rPr/>
      </w:pPr>
      <w:r>
        <w:rPr/>
        <w:t>ПРОФЕССИЙ РАБОЧИХ, ВЫПУСК 47, УТВЕРЖДЕННЫЙ ПОСТАНОВЛЕНИЕМ</w:t>
      </w:r>
    </w:p>
    <w:p>
      <w:pPr>
        <w:pStyle w:val="Normal1"/>
        <w:widowControl w:val="false"/>
        <w:jc w:val="center"/>
        <w:rPr/>
      </w:pPr>
      <w:r>
        <w:rPr/>
        <w:t>ГОСКОМТРУДА СССР И СЕКРЕТАРИАТА ВЦСПС</w:t>
      </w:r>
    </w:p>
    <w:p>
      <w:pPr>
        <w:pStyle w:val="Normal1"/>
        <w:widowControl w:val="false"/>
        <w:jc w:val="center"/>
        <w:rPr/>
      </w:pPr>
      <w:r>
        <w:rPr/>
        <w:t>ОТ 13 МАРТА 1986 Г. N 87/5-130 &lt;*&gt;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tbl>
      <w:tblPr>
        <w:tblW w:w="3960" w:type="dxa"/>
        <w:jc w:val="left"/>
        <w:tblInd w:w="8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1"/>
              <w:rPr/>
            </w:pPr>
            <w:r>
              <w:rPr/>
              <w:t xml:space="preserve">-------------------------------- </w:t>
            </w:r>
          </w:p>
        </w:tc>
      </w:tr>
    </w:tbl>
    <w:p>
      <w:pPr>
        <w:pStyle w:val="Normal1"/>
        <w:widowControl w:val="false"/>
        <w:ind w:left="480" w:firstLine="480"/>
        <w:jc w:val="both"/>
        <w:rPr/>
      </w:pPr>
      <w:r>
        <w:rPr/>
        <w:t xml:space="preserve">&lt;*&gt; Применяется на территории России в соответствии с Постановлением Минтруда России от 12 мая 1992 г. N 15а. 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1. Дополнить раздел "Общие профессии производства текстиля" тарифно-квалификационной характеристикой профессии "Гравер" 7 разряда (§ 35а), изложив ее в следующей редакции: 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"§ 35а. Гравер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7-й разряд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Характеристика работ. Гравирование на электронно гравировальном автомате особо сложных рисунков. Установка и проверка гравируемого вала. Заточка и контроль резцов. Подбор шестерен и настройка коробки скоростей на необходимую линиатуру. Монтаж и ретушь оригинала. Настройка фотоголовки, формы и глубины гравируемой точки. Проверка раскладки растра. Расчет размещения раппортов на валу, подготовка счетчика к началу гравирования. Настройка режима оконтуривания, тон - корректора при тонком гравировании, коммутатора импульсов растра для гравирования фоновых растровых структур. Диагностика автомата, нахождение неисправностей, замена электронных ячеек, настройка параметров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Должен знать: устройство электронно-гравировального автомата, правила эксплуатации и ухода за ним; построение рисунка и раппорта любой сложности; способы изготовления цветоделенных оригиналов; способы подготовки валов для гравирования; выбор типа, величины растра и глубины гравюры в зависимости от ассортимента тканей, применяемых красителей и характера рисунка; способы проверки, ремонта и настройки оборудования."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2. Дополнить раздел "Общие профессии производства текстиля" тарифно-квалификационной характеристикой профессии "Декатировщик" 4 разряда (§ 36а), изложив ее в следующей редакции: 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"§ 36а. Декатировщик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4-й разряд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Характеристика работ. Декатировка шерстяных тканей под давлением в автоклавном декатире, оснащенном пультом программного управления. Установка необходимого режима декатировки. Подготовка оборудования к работе. Подбор ткани по артикулам и мере, сшивка в непрерывное полотно, заправка в машину. Накатка ткани и спутника с помощью автоматики. Обеспечение плотной намотки спутника с помощью нажимного цилиндра. Контроль за транспортировкой цилиндра от накатного устройства в автоклав и фиксация запорного устройства. Наблюдение за показаниями контрольно-измерительных приборов, работой вакуум-насосов, отводов конденсата. Контроль качества декатировки. Транспортировка тележек пустых и с тканью в установленное место. Наблюдение за правильной укладкой ткани. Чистка машины и смазывание трущихся поверхностей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Должен знать: устройство обслуживаемого оборудования и контрольно-измерительных приборов и правила эксплуатации и ухода за ними; правила эксплуатации пульта управления; ассортимент обрабатываемых тканей, технологический режим декатировки; правила заправки оборудования и регулирования рабочих органов обслуживаемого оборудования; требования, предъявляемые к качеству декатировки; пороки декатировки, причины их возникновения и способы устранения."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3. Дополнить раздел "Общие профессии производства текстиля" тарифно-квалификационной характеристикой профессии "Копировщик рисунков и карт" 5 разряда (§ 67а), изложив ее в следующей редакции: 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"§ 67а. Копировщик рисунков и карт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5-й разряд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Характеристика работ. Копирование особо сложных многовальных рисунков на пленку с выделением всех зон тональности. Корректировка раппорта с учетом размера вала - оригинала. Цветоделение кроков с накладками. Ретушь рисунка на валу оригинале, устранение дефектов и проверка трафления на растровых </w:t>
      </w:r>
    </w:p>
    <w:p>
      <w:pPr>
        <w:pStyle w:val="Normal1"/>
        <w:widowControl w:val="false"/>
        <w:ind w:left="480" w:hanging="0"/>
        <w:jc w:val="both"/>
        <w:rPr/>
      </w:pPr>
      <w:r>
        <w:rPr/>
        <w:t xml:space="preserve">монтажах. Ретушь стыков тоновых оригиналов, оригинала для изменения тональной градации. Копирование монораппортовых кроков на валу - оригинале. Руководство копировщиками более низкой квалификации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Должен знать: приемы работы по копированию особо сложных многовальных рисунков для фотомеханического гравирования; принцип и возможность воспроизведения тональных градаций; цветоделение и трафление рисунка."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4. Дополнить раздел "Общие профессии производства текстиля" тарифно-квалификационной характеристикой профессии "Накатчик рисунков" 7 разряда (§ 79), изложив ее в следующей редакции: 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"§ 79. Накатчик рисунков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7-й разряд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Характеристика работ. Накатывание на стальные валы особо сложных рисунков с соблюдением числа проходов для каждого рисунка. Нанесение на валы рисунков с тонким контуром, с полутонами, сложных сеток с точным соблюдением размера и глубины накатки </w:t>
      </w:r>
    </w:p>
    <w:p>
      <w:pPr>
        <w:pStyle w:val="Normal1"/>
        <w:widowControl w:val="false"/>
        <w:ind w:left="480" w:hanging="0"/>
        <w:jc w:val="both"/>
        <w:rPr/>
      </w:pPr>
      <w:r>
        <w:rPr/>
        <w:t xml:space="preserve">рисунка. Руководство работой накатчиков более высокой квалификации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Должен знать: построение особо сложных рисунков, их раппорт, трафление; расчет каждого рисунка; характеристику металлов и способы их обработки; приемы и способы накатывания особо сложных </w:t>
      </w:r>
    </w:p>
    <w:p>
      <w:pPr>
        <w:pStyle w:val="Normal1"/>
        <w:widowControl w:val="false"/>
        <w:ind w:left="960" w:hanging="480"/>
        <w:jc w:val="both"/>
        <w:rPr/>
      </w:pPr>
      <w:r>
        <w:rPr/>
        <w:t xml:space="preserve">рисунков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Примеры работ. Рисунки многовальные грунтовые, пиковые нанесение на вал способом накатывания на винт, круг, вкачку, одно в одну, застанов."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5. Дополнить раздел "Общие профессии производства текстиля" тарифно-квалификационной характеристикой профессии "Оператор крутильного оборудования" 5 разряда (§ 95а), изложив ее в следующей редакции: 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"§ 95а. Оператор крутильного оборудования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5-й разряд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Характеристика работ. Ведение процесса кручения пряжи на машинах двойного кручения в соответствии с технологическим </w:t>
      </w:r>
    </w:p>
    <w:p>
      <w:pPr>
        <w:pStyle w:val="Normal1"/>
        <w:widowControl w:val="false"/>
        <w:ind w:left="480" w:hanging="0"/>
        <w:jc w:val="both"/>
        <w:rPr/>
      </w:pPr>
      <w:r>
        <w:rPr/>
        <w:t xml:space="preserve">режимом. Заправка бобин с пряжей, разгон ставок, регулирование натяжения нитей, ликвидация обрывов, раскладка и смена питающих </w:t>
      </w:r>
    </w:p>
    <w:p>
      <w:pPr>
        <w:pStyle w:val="Normal1"/>
        <w:widowControl w:val="false"/>
        <w:ind w:left="480" w:hanging="0"/>
        <w:jc w:val="both"/>
        <w:rPr/>
      </w:pPr>
      <w:r>
        <w:rPr/>
        <w:t xml:space="preserve">паковок. Сбор порожних цилиндров и транспортировка в установленное </w:t>
      </w:r>
    </w:p>
    <w:p>
      <w:pPr>
        <w:pStyle w:val="Normal1"/>
        <w:widowControl w:val="false"/>
        <w:ind w:left="480" w:hanging="0"/>
        <w:jc w:val="both"/>
        <w:rPr/>
      </w:pPr>
      <w:r>
        <w:rPr/>
        <w:t xml:space="preserve">место. При работе с трикотажной пряжей смена парафиновых колец. Соблюдение требований, предъявляемых к качеству кручения пряжи. Наблюдение за ходом технологического процесса кручения, за состоянием и работой всех основных механизмов и рабочих органов машины, за правильной намоткой крученой пряжи, нитей. Замена изношенных бегунков, смазывание и протирание колец. Устранение дефектов и неполадок. Маркировка початков. Снятие и заправка </w:t>
      </w:r>
    </w:p>
    <w:p>
      <w:pPr>
        <w:pStyle w:val="Normal1"/>
        <w:widowControl w:val="false"/>
        <w:ind w:left="960" w:hanging="480"/>
        <w:jc w:val="both"/>
        <w:rPr/>
      </w:pPr>
      <w:r>
        <w:rPr/>
        <w:t xml:space="preserve">съемов. Сбор и сдача отходов. Участие в приемке машин из ремонта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Должен знать: устройство и правила эксплуатации обслуживаемого оборудования и правила ухода за ним; требования, предъявляемые к качеству кручения пряжи, в том числе: линейную плотность и число сложений перерабатываемых нитей и пряжи, величину и направление крутки, свойства и качество перерабатываемой пряжи, номера бегунков, соответствующих вырабатываемым крученым изделиям; меры предупреждения обрывности; правила разгона ставок съемов; порядок заполнения учетных талонов; виды и нормы отходов, меры по их сокращению."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6. Исключить из раздела "Общие профессии производства текстиля" тарифно-квалификационную характеристику профессии "Оператор печатного оборудования" 4 разряда (§ 107)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7. В разделе "Общие профессии производства текстиля" внести изменения в тарифно-квалификационные характеристики профессии "Оператор печатного оборудования" 5 - 6 разрядов (§§ 108, 109), изложив их в следующей редакции: 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"§ 108. Оператор печатного оборудования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5-й разряд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Характеристика работ. Ведение процесса печатания рисунка на ткань, трикотажное и нетканое полотно, изделия и переводную бумагу в соответствии с заданным расписанием сетчатыми шаблонами на печатных машинах различных систем под руководством оператора более высокой квалификации. Контроль качества поступающих для печатания тканей, полотен, изделий, красок, переводной бумаги. Подбор шаблонов, раклей и красок в соответствии с заданным рисунком. Установка ролика или контактной тележки с тканью. Заправка машины тканью, клеем и красителями. Установка сетчатых шаблонов, раклей и ползунков в соответствии с раппортом рисунка. Трафление рисунка и печатание пробного образца. Наблюдение за процессом печатания рисунка и обеспечение чистоты расцветок и раппорта. Съем, чистка и мытье раклей, шаблонов. Транспортировка красок к машине и расстановка их по местам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Должен знать: устройство и принцип работы обслуживаемой машины, правила эксплуатации и ухода за ней; ассортимент тканей, полотен, переводной бумаги и изделий, поступающих для набивки рисунка; правила заправки тканей в машину; виды рисунков и их построение; последовательность нанесения красок на ткань, полотно, изделие; приемы трафления; последовательность расположения шаблонов на машине; требования, предъявляемые к шаблонам, раклям и к качеству набивки рисунка на ткань. 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§ 109. Оператор печатного оборудования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6-й разряд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Характеристика работ. Ведение процесса печатания на ткань, трикотажное полотно, переводную бумагу рисунков до шести цветов сетчатыми шаблонами на печатных машинах различных систем с электронным управлением в соответствии с заданным расписанием. Проверка качества красок при помощи приборов, а также чистоты шаблона и раклей и соответствия их рисунку. Установка раклей и шаблонов на машину. Трафление рисунка и печатание пробного </w:t>
      </w:r>
    </w:p>
    <w:p>
      <w:pPr>
        <w:pStyle w:val="Normal1"/>
        <w:widowControl w:val="false"/>
        <w:ind w:left="480" w:hanging="0"/>
        <w:jc w:val="both"/>
        <w:rPr/>
      </w:pPr>
      <w:r>
        <w:rPr/>
        <w:t xml:space="preserve">образца. Заточка раклей на плоскопечатных машинах, их шлифовка. Шлифовка металлических частей корпуса форсунок. Настройка электромагнитных муфт. Регулирование натяжения и скорости прохождения продукции и бумаги; контроль за правильной набивкой рисунка, чистотой расцветки и раппорта. Наблюдение за работой машины и электронным прибором натяжения и правки хода кирзы. Перестановка раппорта рисунка. Регулирование количества проходов раклей в зависимости от сочности рисунка. Устранение неполадок в работе машины, регулировка работы кареток, замена шпилек на </w:t>
      </w:r>
    </w:p>
    <w:p>
      <w:pPr>
        <w:pStyle w:val="Normal1"/>
        <w:widowControl w:val="false"/>
        <w:ind w:left="960" w:hanging="480"/>
        <w:jc w:val="both"/>
        <w:rPr/>
      </w:pPr>
      <w:r>
        <w:rPr/>
        <w:t xml:space="preserve">каретке. Руководство работой операторов более низкой квалификации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Должен знать: устройство, правила эксплуатации оборудования и взаимодействие основных механизмов различных печатных машин; назначение и работу регулирующих устройств и контрольно измерительных приборов и правила ухода за ними; качественные признаки применяемых красок; приемы трафления и правила печатания рисунков на ткани; очередность нанесения красок и последовательность расположения на горизонтальных машинах шаблонов; режим сушки тканей после нанесения рисунков; ассортимент тканей; требования, предъявляемые к качеству набивных тканей."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8. Дополнить раздел "Общие профессии производства текстиля" тарифно-квалификационной характеристикой профессии "Оператор печатного оборудования" 7 разряда (§ 109а), изложив ее в следующей редакции: 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"§ 109а. Оператор печатного оборудования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7-й разряд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Характеристика работ. Ведение процесса печатания рисунков шести и более цветов на тканях и полотнах из различных волокон на машинах с сетчатыми, плоскими, круглыми (ротационными) шаблонами, а также фотофильмопечатью с автоматическим регулированием параметров технологического процесса в соответствии с заданным расписанием. Контроль за работой сушильной камеры, правильной набивкой рисунка, чистотой расцветок и раппортом. Замена и заточка раклей на станке. Печатание пробного образца и сверка его соответствия эталону. Регулирование прижима раклей, уровня печатной краски в шаблоне и напора насосов на ротационных печатных машинах, устранение неполадок в работе машины. Руководство работой оператора более низкой квалификации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Должен знать: устройство и взаимодействие механизмов машин; назначение и работу регулирующих устройств и контрольно измерительных приборов и правила эксплуатации и ухода за ними; виды рисунков и их построение, качественные признаки применяемых красок; требования к шаблонам и правила печатания ими рисунка на ткань; режим сушки; очередность нанесения красок и последовательность расположения шаблонов."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9. Дополнить раздел "Общие профессии производства текстиля" тарифно-квалификационной характеристикой профессии "Помощник мастера" 7 разряда (§ 163а), изложив ее в следующей редакции: 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"§ 163а. Помощник мастера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7-й разряд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Характеристика работ. Профилактический осмотр, контроль, наладка, участие в ремонте, настройка и регулировка особо сложных приборов, автоматов, аппаратов, агрегатов, машин, станков, линий с автоматическим регулированием параметров технологического процесса, оснащенных мониторами, автоматическими пультами управления и электронными приборами. Контроль за соблюдением технологических параметров и режимов работы, за работой электронного табло, фотоэлементов и электроблокировки. Ремонт вспомогательной аппаратуры и оснастки. Наблюдение за работой и состоянием электронных контрольно-измерительных приборов, устройств и механизмов. Обеспечение синхронности работы отдельных машин и механизмов. Контроль качества выпускаемой продукции и устранение причин, вызывающих понижение качества. Осуществление пробных работ и испытаний по заданию мастера. Ведение учета </w:t>
      </w:r>
    </w:p>
    <w:p>
      <w:pPr>
        <w:pStyle w:val="Normal1"/>
        <w:widowControl w:val="false"/>
        <w:ind w:left="480" w:hanging="0"/>
        <w:jc w:val="both"/>
        <w:rPr/>
      </w:pPr>
      <w:r>
        <w:rPr/>
        <w:t xml:space="preserve">простоев. Настройка и регулировка автоматической правки утка, электронных муфт. Установка режима работы нитеочистителя. Контроль за правильной работой автосъемников. Шлифовка металлических частей корпуса форсунок и раклей. Набор на компьютере программы по выработке изделий. Проработка рисунка по заданию художника. Расчет и корректировка длины изделия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Должен знать: устройство, принцип работы автоматов, аппаратов, агрегатов, машин, станков, линий, автоматических и электронных устройств и механизмов, приборов, кинематические и электрические схемы, приемы и способы наладки различного оборудования; циклограммы параметров работы оборудования, точные допуски параметров наладки оборудования; систему технического обслуживания и ремонта оборудования; требования, предъявляемые к качеству выпускаемой продукции; ассортимент изделий, принцип расчета и получения рисунка, виды переплетений; набор и изменение рисунка на компьютере; рациональные приемы работы на оборудовании. </w:t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Требуется среднее профессиональное образование. </w:t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Примеры работ. </w:t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Хлопчатобумажное производство: </w:t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1. Автоматы мотальные типа "Аутоконер"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2. Машины прядильные, оснащенные автосъемником; крутильные двойного кручения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3. Линии бесцепные мерсеризационные, сушильно-ширильные типа "Элитекс", "Текстима". </w:t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4. Оборудование гребнечесальное. </w:t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5. Станки ткацкие, ткацко-вязальные "Метап". </w:t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6. Ротационные фотофильмопечатные. </w:t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Льняное производство: </w:t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1. Льночесальные машины и агрегаты. </w:t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2. Ленточные машины типа ЛЛ-1-2-3-4-4, 2ЛЧ-1-ЛО, ЛЧ-2-ЛО. </w:t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3. Чесальные высокопроизводительные типа Ч-600-М. </w:t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4. Ровничные машины типа Р-216-Л, Р-216-ЛО. </w:t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5. Прядильные машины всех систем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6. Станки: ткацкие бесчелночные типа СТБ с жаккардовой машиной и накопителями утка, типа АТПР, Зульцер-Рюти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7. Линии и автоматы для специальной отделки, беления и крашения под давлением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8. Машины и линии фотокопировальные, фотофильмопечатные, печатные со зрельником. </w:t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Шерстяное производство: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1. Аппараты красильные с автоматическим регулированием технологического процесса. </w:t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2. Автоматы мотальные типа "Савио", "Мурато"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3. Агрегаты: иглопробные типа "Хантер"; моечно-экстракционные типа "Совер"; сушильные для технических сукон "Тунэ-Эурика". </w:t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4. Декатиры автоклавные типа "Декаклав", "Нинки", "Драбент"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5. Линии непрерывного крашения волокна "Фляйснер", несминаемой отделки "Амдес", "Киото"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6. Машины: кардочесальные "Фор"; ленточные "Фор"; гребнечесальные "Текстима"; прядильные типа "Конъютекс"; прядильно-крутильные; крутильные двойного кручения; гладильно-сушильная типа "Фляйснер"; для фиксации ткани "Контипресс"; ковровязальные "Лирофлор"; печатные с сетчатыми и ротационными шаблонами; ровничные типа "Савио". </w:t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7. Станки ткацкие. </w:t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Шелковое производство. </w:t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1. Автоматы мотальные типа "Мурато"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2. Машины: ленточные типа "Версаматик"; крутильные типа КЭ-160-Ш двойного кручения; ровничные типа "Ровематик"; прядильные, тростильно-крутильные, бобинажно-перегонные типа БП-260В, ВП-340020; сортировочно-трепальные типа "ОПТО-7"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3. Плоскопечатные, ротационные фотофильмопечатные машины с круглыми шаблонами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4. Линии сушильно-ширильно-стабилизационные фирмы "Элитекс", "Вакаяма"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5. Станки: ткацкие типа СТБ; Эульцер-Рюти; рапирные ткацкие; пневморапирные; гидравлические пневматические всех систем; ткацко-вязальные "Метап". </w:t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Трикотажное производство: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1. Автоматы: плосковязальные; круглочулочные высоких классов (28 - 34), обладающие скоростью более 220 об./мин., вырабатывающие чулочно-носочные изделия законченным циклом; швейные высокопроизводительные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2. Машины: коттонные всех классов с программным управлением для выработки верхнего трикотажа; кругловязальные жаккардовые; кругловязальные с электронным программным управлением; кругловязальные многосистемные высокоскоростные; основовязальные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3. Оборудование красильноотделочное с электронным программным управлением; отделочные линии. </w:t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Производство текстильной галантереи: </w:t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1. Оборудование плетельное. </w:t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2. Машины основовязальные. </w:t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3. Машины и агрегаты сушильно-ширильно-стабилизационные. </w:t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4. Станки ткацкие, лентоткацкие. </w:t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Производство нетканых материалов: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1. Агрегаты для получения нетканых материалов способом термоскрепления. </w:t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2. Линии печатные, сушильно-ширильно-стабилизационные. </w:t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3. Машины фотофильмопечатные."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10. В разделе "Общие профессии производства текстиля" внести изменения в тарифно-квалификационные характеристики профессии "Реставратор готовой продукции" 2 - 3 разрядов (§§ 195, 196), изложив их в следующей редакции: 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"§ 195. Реставратор готовой продукции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2-й разряд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Характеристика работ. Реставрация вручную тканей несложного переплетения, одноцветных или с несложным двух-, трехцветным рисунком, нетканых материалов, суровых и готовых гладких чулочно-носочных, перчаточных изделий (кроме капроновых). Подготовка материалов для реставрации по видам и цветам. Восстановление при реставрации переплетения и рисунка. Ликвидация затяжек, спусков петель и прорывов. При необходимости чистка от концов нитей, петель, узлов и утолщений. Транспортировка тканей и </w:t>
      </w:r>
    </w:p>
    <w:p>
      <w:pPr>
        <w:pStyle w:val="Normal1"/>
        <w:widowControl w:val="false"/>
        <w:ind w:left="960" w:hanging="480"/>
        <w:jc w:val="both"/>
        <w:rPr/>
      </w:pPr>
      <w:r>
        <w:rPr/>
        <w:t xml:space="preserve">изделий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Должен знать: ассортимент тканей и изделий; виды переплетений; правила реставрации; требования, предъявляемые к качеству отреставрированной продукции. 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"§ 196. Реставратор готовой продукции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3-й разряд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Характеристика работ. Реставрация вручную тканей сложного переплетения, тканей с крупным многоцветным рисунком, ковров и ковровых изделий с несложным рисунком, технических сукон гарнитурного и саржевого переплетений, гладкого трикотажного полотна и бельевых изделий, капроновых чулочно-носочных и перчаточных изделий. Восстановление при реставрации раппорта переплетения или раппорта рисунка. Подбор пряжи для реставрации по видам и цветам. Ликвидация затяжек, спусков петель и прорывов. Замена утолщенных и тонких нитей с соблюдением рисунка переплетения. Транспортировка тканей и изделий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Должен знать: ассортимент тканей, ковров, трикотажных полотен, технических сукон, изделий; виды переплетений; раппорт переплетения и рисунка; правила реставрации; требования, предъявляемые к качеству отреставрированной продукции."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11. Дополнить раздел "Общие профессии производства текстиля" тарифно-квалификационной характеристикой профессии "Реставратор готовой продукции" 4 разряда (§ 196а), изложив ее в следующей редакции: 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"§ 196а. Реставратор готовой продукции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4-й разряд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Характеристика работ. Реставрация вручную мелкоузорчатых и жаккардовых тканей, ковров и ковровых изделий со сложным многоцветным рисунком жаккардового переплетения, рисунчатого и жаккардового трикотажного полотна, рисунчатых бельевых и перчаточных изделий, купонов и изделий верхнего трикотажа всех видов, искусственного меха, каркасной ткани для иглопробивных технических сукон. Восстановление раппорта переплетения и раппорта </w:t>
      </w:r>
    </w:p>
    <w:p>
      <w:pPr>
        <w:pStyle w:val="Normal1"/>
        <w:widowControl w:val="false"/>
        <w:ind w:left="480" w:hanging="0"/>
        <w:jc w:val="both"/>
        <w:rPr/>
      </w:pPr>
      <w:r>
        <w:rPr/>
        <w:t xml:space="preserve">рисунка. Подбор пряжи для реставрации по видам и цветам. Ликвидация затяжек, спусков петель и прорывов. Транспортировка тканей и изделий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Должен знать: ассортимент тканей, ковров, ковровых и трикотажных изделий; виды мелкоузорчатых и жаккардовых переплетений; раппорт переплетения и рисунка; виды и цвета пряжи; правила реставрации; требования, предъявляемые к качеству отреставрированной продукции."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12. Дополнить раздел "Общие процессии производства текстиля" тарифно-квалификационной характеристикой профессии "Шлихтовар" 5 разряда (§ 244а), изложив ее в следующей редакции: 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"§ 244а. Шлихтовар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5-й разряд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Характеристика работ. Ведение процесса приготовления шлихты на автоматической линии, оснащенной пультом управления в соответствии с установленным технологическим режимом. Проверка готовности к работе систем управления. Наблюдение за распределением шлихты и за техническим состоянием клеевых емкостей, устройств, регулирующих параметры технологического процесса, насосов, трубопроводов. Отбор проб для анализа. Ведение учетной документации. Контроль качества </w:t>
      </w:r>
    </w:p>
    <w:p>
      <w:pPr>
        <w:pStyle w:val="Normal1"/>
        <w:widowControl w:val="false"/>
        <w:ind w:left="960" w:hanging="480"/>
        <w:jc w:val="both"/>
        <w:rPr/>
      </w:pPr>
      <w:r>
        <w:rPr/>
        <w:t xml:space="preserve">шлихты. Уход за оборудованием и рабочим местом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Должен знать: устройство и работу обслуживаемого оборудования, правила эксплуатации и ухода за ним; правила эксплуатации пульта управления; свойства материалов, употребляемых для приготовления шлихты; рецепты и правила варки шлихты; требования, предъявляемые к качеству шлихты и методы контроля качества."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13. В разделе "Трикотажное производство" внести изменения в тарифно-квалификационную характеристику профессии "Машинист промывочно-сушильно-ширильно-стабилизационной линии" 6 разряда (§ 8), изложив ее в следующей редакции: 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"§ 8. Машинист</w:t>
      </w:r>
    </w:p>
    <w:p>
      <w:pPr>
        <w:pStyle w:val="Normal1"/>
        <w:widowControl w:val="false"/>
        <w:jc w:val="center"/>
        <w:rPr/>
      </w:pPr>
      <w:r>
        <w:rPr/>
        <w:t>промывочно-сушильно-ширильно-стабилизационной линии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6-й разряд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Характеристика работ. Ведение технологического процесса различных видов отделки трикотажных полотен на отделочных линиях с программным управлением под руководством машиниста более высокой квалификации. Подготовка оборудования к работе. Наполнение ванн водой, подача сжатого воздуха. Заправка полотен. Приготовление растворов для промывки и аппретирования полотна по утвержденной рецептуре и режиму. Обслуживание линии в ходе технологического </w:t>
      </w:r>
    </w:p>
    <w:p>
      <w:pPr>
        <w:pStyle w:val="Normal1"/>
        <w:widowControl w:val="false"/>
        <w:ind w:left="480" w:hanging="0"/>
        <w:jc w:val="both"/>
        <w:rPr/>
      </w:pPr>
      <w:r>
        <w:rPr/>
        <w:t xml:space="preserve">процесса. Наблюдение за технологическим процессом, за работой всех автоматических электронных устройств и за показаниями приборов. Мелкий ремонт, наладка и переналадка линии. Чистка, смазывание трущихся поверхностей, промывка механизмов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Должен знать: устройство обслуживаемого оборудования, взаимодействие механизмов и автоматических устройств и регулирование их в зависимости от ассортимента; технологический режим отделки; полотно по видам, артикулам, рисункам; поведение различных волокон при высокой температуре, процент нормальной влажности до обработки полотен после нее; химические вещества, применяемые при отделке; методы и приемы проверки качества отделываемых полотен; ассортимент полотен; инструкции по чистке, смазыванию трущихся поверхностей, промывке, ремонту и наладке оборудования."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14. Дополнить раздел "Трикотажное производство" тарифно квалификационной характеристикой профессии "Машинист промывочно-сушильно-ширильно-стабилизационной линии" 7 разряда (§ 8а), изложив ее в следующей редакции: 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"§ 8а. Машинист</w:t>
      </w:r>
    </w:p>
    <w:p>
      <w:pPr>
        <w:pStyle w:val="Normal1"/>
        <w:widowControl w:val="false"/>
        <w:jc w:val="center"/>
        <w:rPr/>
      </w:pPr>
      <w:r>
        <w:rPr/>
        <w:t>промывочно-сушильно-ширильно-стабилизационной линии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7-й разряд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Характеристика работ. Ведение технологического процесса различных видов отделки трикотажных полотен на отделочных линиях с программным управлением и наладка их. Самостоятельное осуществление выбора оптимального режима технологического </w:t>
      </w:r>
    </w:p>
    <w:p>
      <w:pPr>
        <w:pStyle w:val="Normal1"/>
        <w:widowControl w:val="false"/>
        <w:ind w:left="480" w:hanging="0"/>
        <w:jc w:val="both"/>
        <w:rPr/>
      </w:pPr>
      <w:r>
        <w:rPr/>
        <w:t xml:space="preserve">процесса. Обслуживание линии в ходе технологического процесса. Корректировка параметров прохождения полотна, регулировка различных устройств при технологических отклонениях. Руководство работой машиниста более низкой квалификации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Должен знать: устройство отделочной линии, работу всех машин, входящих в состав линии, компрессорной установки, сушильной камеры; взаимодействие механизмов и автоматических устройств; причины возникновения неисправностей в работе; правила регулирования технологического режима в зависимости от ассортимента; технологический режим отделки по видам, артикулам, рисункам; оптимальные значения параметров технологического процесса отделки; инструкции по чистке, смазыванию трущихся поверхностей, промывке, ремонту и наладке оборудования; корректировку технологических параметров режимов отделки. </w:t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Примеры работ. </w:t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Ведение технологического процесса: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1. Промывки, аппретирования, ширения, сушки, стабилизации, подпарки и охлаждения трикотажных полотен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2. Промывки, отжима, сушки, каландрирования, раскладки трикотажных полотен.". 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sectPr>
      <w:type w:val="nextPage"/>
      <w:pgSz w:w="12328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Courier" w:hAnsi="Courier" w:eastAsia="Times New Roman" w:cs="Courier"/>
      <w:color w:val="auto"/>
      <w:sz w:val="20"/>
      <w:szCs w:val="20"/>
      <w:lang w:val="en-US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2T17:07:00Z</dcterms:created>
  <dc:creator>Алексей</dc:creator>
  <dc:description/>
  <dc:language>en-US</dc:language>
  <cp:lastModifiedBy>Алексей</cp:lastModifiedBy>
  <dcterms:modified xsi:type="dcterms:W3CDTF">2001-06-02T17:08:00Z</dcterms:modified>
  <cp:revision>1</cp:revision>
  <dc:subject/>
  <dc:title/>
</cp:coreProperties>
</file>