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24 ноября 1998 г. N 47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Я В ЕДИНЫЙ</w:t>
      </w:r>
    </w:p>
    <w:p>
      <w:pPr>
        <w:pStyle w:val="Normal1"/>
        <w:widowControl w:val="false"/>
        <w:jc w:val="center"/>
        <w:rPr/>
      </w:pPr>
      <w:r>
        <w:rPr/>
        <w:t>ТАРИФНО - КВАЛИФИКАЦИОННЫЙ СПРАВОЧНИК РАБОТ</w:t>
      </w:r>
    </w:p>
    <w:p>
      <w:pPr>
        <w:pStyle w:val="Normal1"/>
        <w:widowControl w:val="false"/>
        <w:jc w:val="center"/>
        <w:rPr/>
      </w:pPr>
      <w:r>
        <w:rPr/>
        <w:t>И ПРОФЕССИЙ РАБОЧИХ, ВЫПУСК 65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связи с уточнением характера выполняемых работ по отдельным профессиям рабочих 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нести в Единый тарифно - квалификационный справочник работ и профессий рабочих, выпуск 65, раздел "Производство изделий народных художественных промыслов", утвержденный Постановлением Госкомтруда СССР и Секретариата ВЦСПС от 2 июля 1985 г. N 215/14-68, применяемый в соответствии с Постановлением Минтруда России от 12 мая 1992 г. N 15а на предприятиях и в организациях, расположенных на территории России, Дополнение согласно Приложению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</w:t>
      </w:r>
    </w:p>
    <w:p>
      <w:pPr>
        <w:pStyle w:val="Normal1"/>
        <w:widowControl w:val="false"/>
        <w:jc w:val="right"/>
        <w:rPr/>
      </w:pPr>
      <w:r>
        <w:rPr/>
        <w:t>труда 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С.КАЛАШНИК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</w:t>
      </w:r>
    </w:p>
    <w:p>
      <w:pPr>
        <w:pStyle w:val="Normal1"/>
        <w:widowControl w:val="false"/>
        <w:jc w:val="right"/>
        <w:rPr/>
      </w:pPr>
      <w:r>
        <w:rPr/>
        <w:t>Министерства труда</w:t>
      </w:r>
    </w:p>
    <w:p>
      <w:pPr>
        <w:pStyle w:val="Normal1"/>
        <w:widowControl w:val="false"/>
        <w:jc w:val="right"/>
        <w:rPr/>
      </w:pPr>
      <w:r>
        <w:rPr/>
        <w:t>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от 24 ноября 1998 г. N 47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Е</w:t>
      </w:r>
    </w:p>
    <w:p>
      <w:pPr>
        <w:pStyle w:val="Normal1"/>
        <w:widowControl w:val="false"/>
        <w:jc w:val="center"/>
        <w:rPr/>
      </w:pPr>
      <w:r>
        <w:rPr/>
        <w:t>В ЕДИНЫЙ ТАРИФНО - КВАЛИФИКАЦИОННЫЙ</w:t>
      </w:r>
    </w:p>
    <w:p>
      <w:pPr>
        <w:pStyle w:val="Normal1"/>
        <w:widowControl w:val="false"/>
        <w:jc w:val="center"/>
        <w:rPr/>
      </w:pPr>
      <w:r>
        <w:rPr/>
        <w:t>СПРАВОЧНИК РАБОТ И ПРОФЕССИЙ РАБОЧИХ, ВЫПУСК 65,</w:t>
      </w:r>
    </w:p>
    <w:p>
      <w:pPr>
        <w:pStyle w:val="Normal1"/>
        <w:widowControl w:val="false"/>
        <w:jc w:val="center"/>
        <w:rPr/>
      </w:pPr>
      <w:r>
        <w:rPr/>
        <w:t>РАЗДЕЛ "ПРОИЗВОДСТВО ИЗДЕЛИЙ НАРОДНЫХ ХУДОЖЕСТВЕННЫХ</w:t>
      </w:r>
    </w:p>
    <w:p>
      <w:pPr>
        <w:pStyle w:val="Normal1"/>
        <w:widowControl w:val="false"/>
        <w:jc w:val="center"/>
        <w:rPr/>
      </w:pPr>
      <w:r>
        <w:rPr/>
        <w:t>ПРОМЫСЛОВ", УТВЕРЖДЕННЫЙ ПОСТАНОВЛЕНИЕМ ГОСКОМТРУДА СССР</w:t>
      </w:r>
    </w:p>
    <w:p>
      <w:pPr>
        <w:pStyle w:val="Normal1"/>
        <w:widowControl w:val="false"/>
        <w:jc w:val="center"/>
        <w:rPr/>
      </w:pPr>
      <w:r>
        <w:rPr/>
        <w:t>И СЕКРЕТАРИАТА ВЦСПС ОТ 2 ИЮЛЯ 1985 Г. N 215/14-68,</w:t>
      </w:r>
    </w:p>
    <w:p>
      <w:pPr>
        <w:pStyle w:val="Normal1"/>
        <w:widowControl w:val="false"/>
        <w:jc w:val="center"/>
        <w:rPr/>
      </w:pPr>
      <w:r>
        <w:rPr/>
        <w:t>ПРИМЕНЯЕМЫЙ В СООТВЕТСТВИИ С ПОСТАНОВЛЕНИЕМ</w:t>
      </w:r>
    </w:p>
    <w:p>
      <w:pPr>
        <w:pStyle w:val="Normal1"/>
        <w:widowControl w:val="false"/>
        <w:jc w:val="center"/>
        <w:rPr/>
      </w:pPr>
      <w:r>
        <w:rPr/>
        <w:t>МИНТРУДА РОССИИ ОТ 12 МАЯ 1992 Г. N 15А</w:t>
      </w:r>
    </w:p>
    <w:p>
      <w:pPr>
        <w:pStyle w:val="Normal1"/>
        <w:widowControl w:val="false"/>
        <w:jc w:val="center"/>
        <w:rPr/>
      </w:pPr>
      <w:r>
        <w:rPr/>
        <w:t>НА ПРЕДПРИЯТИЯХ И В ОРГАНИЗАЦИЯХ,</w:t>
      </w:r>
    </w:p>
    <w:p>
      <w:pPr>
        <w:pStyle w:val="Normal1"/>
        <w:widowControl w:val="false"/>
        <w:jc w:val="center"/>
        <w:rPr/>
      </w:pPr>
      <w:r>
        <w:rPr/>
        <w:t>РАСПОЛОЖЕННЫХ НА ТЕРРИТОРИИ</w:t>
      </w:r>
    </w:p>
    <w:p>
      <w:pPr>
        <w:pStyle w:val="Normal1"/>
        <w:widowControl w:val="false"/>
        <w:jc w:val="center"/>
        <w:rPr/>
      </w:pPr>
      <w:r>
        <w:rPr/>
        <w:t>РОССИ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полнить Единый тарифно - квалификационный справочник работ и профессий рабочих, выпуск 65, раздел "Производство изделий народных художественных промыслов", профессией "Художник росписи по ткани" 3 - 7 разрядов ( 30а - 30д), изложив тарифно квалификационные характеристики в следующей редакции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"  30а. Художник росписи по ткан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3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Художественная роспись по ткани платков, шарфов, скатертей, салфеток, юбок и блуз по творческим разработкам средней сложности с использованием техники холодный батик и узловязание. Составление цветовых растворов (2; 3 цвета) из готовых красителе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иемы нанесения рисунка с использованием техники холодный батик и узловязание; цветовые гармонии красителей и их применение в росписи; причины возникновения дефектов росписи на ткани и способы их предупреждения и устранения; различные классы красителей: прямые, кубовые и кубозоли (для хлопчатобумажных тканей), активные (для хлопчатобумажных и шелковых тканей), кислотные (для искусственных тканей)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0б. Художник росписи по ткан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4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Художественная роспись ткани по крою, палантинов, панно со сложным многоцветным рисунком в композиции с применением техники свободная роспись и горячий батик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приемы создания декоративных эффектов в технике свободной росписи; способы нанесения горячего воска на ткань; композиционное построение эскизов с использованием национальных традиций в росписи ткани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0в. Художник росписи по ткан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5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Художественная роспись по ткани индивидуальных изделий повышенной сложности для оформления одежды, интерьеров по собственным творческим композициям с использованием различных видов техники. Роспись изделий, выполненных на основе народных традиц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способы совмещения существующих видов техники в художественной росписи; составление сложных колористических решений для композиций; современные тенденции направления моды в области оформления текстильных издел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0г. Художник росписи по ткан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6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Художественная роспись различными видами техники экспериментальных изделий: ширм, декоративных и театральных занавесей, ансамблей одежды с использованием орнаментальных и сюжетно - тематических композиц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различные виды техники художественной росписи, способы их сочетания и применения; источники и стилевые особенности использования орнаментального материала для создания композиции; классификацию красителей и их технологическое соответствие тканям при росписи; соответствие орнаментального кроя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одежд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30д. Художник росписи по ткан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7-й разряд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Художественная роспись эксклюзивных изделий из ткани по собственным творческим композициям и колористическим разработкам с использованием различных видов техники и декоративных эффектов оформления ткани, ансамблей коллекционных изделий (одежда, платки, изделия для интерьеров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традиционные и современные направления, способы и приемы оформлений ткани с художественной росписью в изделиях различного назначения."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46:00Z</dcterms:created>
  <dc:creator>Алексей</dc:creator>
  <dc:description/>
  <dc:language>en-US</dc:language>
  <cp:lastModifiedBy>Алексей</cp:lastModifiedBy>
  <dcterms:modified xsi:type="dcterms:W3CDTF">2001-06-02T17:48:00Z</dcterms:modified>
  <cp:revision>1</cp:revision>
  <dc:subject/>
  <dc:title/>
</cp:coreProperties>
</file>