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3 марта 2000 г. N 23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ЕДИНОГО ТАРИФНО - КВАЛИФИКАЦИОННОГО</w:t>
      </w:r>
    </w:p>
    <w:p>
      <w:pPr>
        <w:pStyle w:val="Normal1"/>
        <w:widowControl w:val="false"/>
        <w:jc w:val="center"/>
        <w:rPr/>
      </w:pPr>
      <w:r>
        <w:rPr/>
        <w:t>СПРАВОЧНИКА РАБОТ И ПРОФЕССИЙ РАБОЧИХ, ВЫПУСК 43,</w:t>
      </w:r>
    </w:p>
    <w:p>
      <w:pPr>
        <w:pStyle w:val="Normal1"/>
        <w:widowControl w:val="false"/>
        <w:jc w:val="center"/>
        <w:rPr/>
      </w:pPr>
      <w:r>
        <w:rPr/>
        <w:t>РАЗДЕЛ "ПЕРВИЧНАЯ ОБРАБОТКА ХЛОПКА И ЛУБЯНЫХ КУЛЬТУР"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Утвердить Единый тарифно - квалификационный справочник работ и профессий рабочих (ЕТКС), выпуск 43, раздел "Первичная обработка хлопка и лубяных культур", разработанный Центральным бюро нормативов по труду Министерства труда и социального развития Российской Федерации,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С введением в действие настоящего Постановления на территории Российской Федерации не применяется Единый тарифно квалификационный справочник работ и профессий рабочих, выпуск 46, утвержденный Постановлением Госкомтруда СССР и Секретариата ВЦСПС от 29 октября 1984 г. N 315/21-2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Центральному бюро нормативов по труду Министерства труда и социального развития Российской Федерации обеспечить издание ЕТКС, выпуск 43, утвержденного настоящим Постановлением, в соответствии с заявками организац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 труда</w:t>
      </w:r>
    </w:p>
    <w:p>
      <w:pPr>
        <w:pStyle w:val="Normal1"/>
        <w:widowControl w:val="false"/>
        <w:jc w:val="right"/>
        <w:rPr/>
      </w:pPr>
      <w:r>
        <w:rPr/>
        <w:t>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С.КАЛАШНИК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8:26:00Z</dcterms:created>
  <dc:creator>Алексей</dc:creator>
  <dc:description/>
  <dc:language>en-US</dc:language>
  <cp:lastModifiedBy>Алексей</cp:lastModifiedBy>
  <dcterms:modified xsi:type="dcterms:W3CDTF">2001-06-02T18:27:00Z</dcterms:modified>
  <cp:revision>1</cp:revision>
  <dc:subject/>
  <dc:title/>
</cp:coreProperties>
</file>