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7 марта 2001 г. N 23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Б УТВЕРЖДЕНИИ ЕДИНОГО ТАРИФНО - КВАЛИФИКАЦИОННОГО</w:t>
      </w:r>
    </w:p>
    <w:p>
      <w:pPr>
        <w:pStyle w:val="Normal1"/>
        <w:widowControl w:val="false"/>
        <w:jc w:val="center"/>
        <w:rPr/>
      </w:pPr>
      <w:r>
        <w:rPr/>
        <w:t>СПРАВОЧНИКА РАБОТ И ПРОФЕССИЙ РАБОЧИХ, ВЫПУСК 21,</w:t>
      </w:r>
    </w:p>
    <w:p>
      <w:pPr>
        <w:pStyle w:val="Normal1"/>
        <w:widowControl w:val="false"/>
        <w:jc w:val="center"/>
        <w:rPr/>
      </w:pPr>
      <w:r>
        <w:rPr/>
        <w:t>РАЗДЕЛ "ПРОИЗВОДСТВО РАДИОАППАРАТУРЫ</w:t>
      </w:r>
    </w:p>
    <w:p>
      <w:pPr>
        <w:pStyle w:val="Normal1"/>
        <w:widowControl w:val="false"/>
        <w:jc w:val="center"/>
        <w:rPr/>
      </w:pPr>
      <w:r>
        <w:rPr/>
        <w:t>И АППАРАТУРЫ ПРОВОДНОЙ СВЯЗИ"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Министерство труда и социального развития Российской Федерации постановляет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Утвердить Единый тарифно - квалификационный справочник работ и профессий рабочих (ЕТКС), выпуск 21, раздел "Производство радиоаппаратуры и аппаратуры проводной связи", разработанный Центральным бюро нормативов по труду Министерства труда и социального развития Российской Федерации, согласно приложению &lt;*&gt;. </w:t>
      </w:r>
    </w:p>
    <w:tbl>
      <w:tblPr>
        <w:tblW w:w="396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&lt;*&gt; Не приводится.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С введением в действие настоящего Постановления на территории Российской Федерации не применяется Единый тарифно квалификационный справочник работ и профессий рабочих, выпуск 21, утвержденный Постановлением Госкомтруда СССР и Секретариата ВЦСПС от 21 июня 1984 г. N 192/11-81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Центральному бюро нормативов по труду Министерства труда и социального развития Российской Федерации обеспечить издание ЕТКС, выпуск 21, утвержденного настоящим Постановлением, в соответствии с заявками организац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Министр труда</w:t>
      </w:r>
    </w:p>
    <w:p>
      <w:pPr>
        <w:pStyle w:val="Normal1"/>
        <w:widowControl w:val="false"/>
        <w:jc w:val="right"/>
        <w:rPr/>
      </w:pPr>
      <w:r>
        <w:rPr/>
        <w:t>и социального развит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А.ПОЧИНО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8:02:00Z</dcterms:created>
  <dc:creator>Алексей</dc:creator>
  <dc:description/>
  <dc:language>en-US</dc:language>
  <cp:lastModifiedBy>Алексей</cp:lastModifiedBy>
  <dcterms:modified xsi:type="dcterms:W3CDTF">2001-06-02T18:02:00Z</dcterms:modified>
  <cp:revision>1</cp:revision>
  <dc:subject/>
  <dc:title/>
</cp:coreProperties>
</file>