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center"/>
        <w:rPr/>
      </w:pPr>
      <w:r>
        <w:rPr/>
        <w:t>МИНИСТЕРСТВО ТРУДА И СОЦИАЛЬНОГО РАЗВИТИЯ</w:t>
      </w:r>
    </w:p>
    <w:p>
      <w:pPr>
        <w:pStyle w:val="Normal1"/>
        <w:widowControl w:val="false"/>
        <w:jc w:val="center"/>
        <w:rPr/>
      </w:pPr>
      <w:r>
        <w:rPr/>
        <w:t>РОССИЙСКОЙ ФЕДЕРАЦИИ</w:t>
      </w:r>
    </w:p>
    <w:p>
      <w:pPr>
        <w:pStyle w:val="Normal1"/>
        <w:widowControl w:val="false"/>
        <w:jc w:val="center"/>
        <w:rPr/>
      </w:pPr>
      <w:r>
        <w:rPr/>
      </w:r>
    </w:p>
    <w:p>
      <w:pPr>
        <w:pStyle w:val="Normal1"/>
        <w:widowControl w:val="false"/>
        <w:jc w:val="center"/>
        <w:rPr/>
      </w:pPr>
      <w:r>
        <w:rPr/>
        <w:t>ПОСТАНОВЛЕНИЕ</w:t>
      </w:r>
    </w:p>
    <w:p>
      <w:pPr>
        <w:pStyle w:val="Normal1"/>
        <w:widowControl w:val="false"/>
        <w:jc w:val="center"/>
        <w:rPr/>
      </w:pPr>
      <w:r>
        <w:rPr/>
        <w:t>от 3 мая 2001 г. N 36</w:t>
      </w:r>
    </w:p>
    <w:p>
      <w:pPr>
        <w:pStyle w:val="Normal1"/>
        <w:widowControl w:val="false"/>
        <w:jc w:val="center"/>
        <w:rPr/>
      </w:pPr>
      <w:r>
        <w:rPr/>
      </w:r>
    </w:p>
    <w:p>
      <w:pPr>
        <w:pStyle w:val="Normal1"/>
        <w:widowControl w:val="false"/>
        <w:jc w:val="center"/>
        <w:rPr/>
      </w:pPr>
      <w:r>
        <w:rPr/>
        <w:t>ОБ УТВЕРЖДЕНИИ КВАЛИФИКАЦИОННОГО</w:t>
      </w:r>
    </w:p>
    <w:p>
      <w:pPr>
        <w:pStyle w:val="Normal1"/>
        <w:widowControl w:val="false"/>
        <w:jc w:val="center"/>
        <w:rPr/>
      </w:pPr>
      <w:r>
        <w:rPr/>
        <w:t>СПРАВОЧНИКА ДОЛЖНОСТЕЙ РУКОВОДИТЕЛЕЙ</w:t>
      </w:r>
    </w:p>
    <w:p>
      <w:pPr>
        <w:pStyle w:val="Normal1"/>
        <w:widowControl w:val="false"/>
        <w:jc w:val="center"/>
        <w:rPr/>
      </w:pPr>
      <w:r>
        <w:rPr/>
        <w:t>И СПЕЦИАЛИСТОВ АТОМНЫХ СТАНЦИЙ</w:t>
      </w:r>
    </w:p>
    <w:p>
      <w:pPr>
        <w:pStyle w:val="Normal1"/>
        <w:widowControl w:val="false"/>
        <w:ind w:left="360" w:firstLine="480"/>
        <w:jc w:val="both"/>
        <w:rPr/>
      </w:pPr>
      <w:r>
        <w:rPr/>
      </w:r>
    </w:p>
    <w:p>
      <w:pPr>
        <w:pStyle w:val="Normal1"/>
        <w:widowControl w:val="false"/>
        <w:ind w:left="480" w:firstLine="480"/>
        <w:jc w:val="both"/>
        <w:rPr/>
      </w:pPr>
      <w:r>
        <w:rPr/>
        <w:t xml:space="preserve">Министерство труда и социального развития Российской Федерации постановляет: </w:t>
      </w:r>
    </w:p>
    <w:p>
      <w:pPr>
        <w:pStyle w:val="Normal1"/>
        <w:widowControl w:val="false"/>
        <w:ind w:left="480" w:firstLine="480"/>
        <w:jc w:val="both"/>
        <w:rPr/>
      </w:pPr>
      <w:r>
        <w:rPr/>
        <w:t xml:space="preserve">Утвердить Квалификационный справочник должностей руководителей и специалистов атомных станций согласно Приложению. </w:t>
      </w:r>
    </w:p>
    <w:p>
      <w:pPr>
        <w:pStyle w:val="Normal1"/>
        <w:widowControl w:val="false"/>
        <w:ind w:left="360" w:firstLine="480"/>
        <w:jc w:val="both"/>
        <w:rPr/>
      </w:pPr>
      <w:r>
        <w:rPr/>
      </w:r>
    </w:p>
    <w:p>
      <w:pPr>
        <w:pStyle w:val="Normal1"/>
        <w:widowControl w:val="false"/>
        <w:jc w:val="right"/>
        <w:rPr/>
      </w:pPr>
      <w:r>
        <w:rPr/>
        <w:t>Министр труда</w:t>
      </w:r>
    </w:p>
    <w:p>
      <w:pPr>
        <w:pStyle w:val="Normal1"/>
        <w:widowControl w:val="false"/>
        <w:jc w:val="right"/>
        <w:rPr/>
      </w:pPr>
      <w:r>
        <w:rPr/>
        <w:t>и социального развития</w:t>
      </w:r>
    </w:p>
    <w:p>
      <w:pPr>
        <w:pStyle w:val="Normal1"/>
        <w:widowControl w:val="false"/>
        <w:jc w:val="right"/>
        <w:rPr/>
      </w:pPr>
      <w:r>
        <w:rPr/>
        <w:t>Российской Федерации</w:t>
      </w:r>
    </w:p>
    <w:p>
      <w:pPr>
        <w:pStyle w:val="Normal1"/>
        <w:widowControl w:val="false"/>
        <w:jc w:val="right"/>
        <w:rPr/>
      </w:pPr>
      <w:r>
        <w:rPr/>
        <w:t>А.ПОЧИНОК</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w:t>
      </w:r>
    </w:p>
    <w:p>
      <w:pPr>
        <w:pStyle w:val="Normal1"/>
        <w:widowControl w:val="false"/>
        <w:jc w:val="right"/>
        <w:rPr/>
      </w:pPr>
      <w:r>
        <w:rPr/>
        <w:t>к Постановлению</w:t>
      </w:r>
    </w:p>
    <w:p>
      <w:pPr>
        <w:pStyle w:val="Normal1"/>
        <w:widowControl w:val="false"/>
        <w:jc w:val="right"/>
        <w:rPr/>
      </w:pPr>
      <w:r>
        <w:rPr/>
        <w:t>Минтруда России</w:t>
      </w:r>
    </w:p>
    <w:p>
      <w:pPr>
        <w:pStyle w:val="Normal1"/>
        <w:widowControl w:val="false"/>
        <w:jc w:val="right"/>
        <w:rPr/>
      </w:pPr>
      <w:r>
        <w:rPr/>
        <w:t>от 3 мая 2001 г. N 36</w:t>
      </w:r>
    </w:p>
    <w:p>
      <w:pPr>
        <w:pStyle w:val="Normal1"/>
        <w:widowControl w:val="false"/>
        <w:ind w:left="360" w:firstLine="480"/>
        <w:jc w:val="both"/>
        <w:rPr/>
      </w:pPr>
      <w:r>
        <w:rPr/>
      </w:r>
    </w:p>
    <w:p>
      <w:pPr>
        <w:pStyle w:val="Normal1"/>
        <w:widowControl w:val="false"/>
        <w:jc w:val="center"/>
        <w:rPr/>
      </w:pPr>
      <w:r>
        <w:rPr/>
        <w:t>КВАЛИФИКАЦИОННЫЙ СПРАВОЧНИК</w:t>
      </w:r>
    </w:p>
    <w:p>
      <w:pPr>
        <w:pStyle w:val="Normal1"/>
        <w:widowControl w:val="false"/>
        <w:jc w:val="center"/>
        <w:rPr/>
      </w:pPr>
      <w:r>
        <w:rPr/>
        <w:t>ДОЛЖНОСТЕЙ РУКОВОДИТЕЛЕЙ И СПЕЦИАЛИСТОВ</w:t>
      </w:r>
    </w:p>
    <w:p>
      <w:pPr>
        <w:pStyle w:val="Normal1"/>
        <w:widowControl w:val="false"/>
        <w:jc w:val="center"/>
        <w:rPr/>
      </w:pPr>
      <w:r>
        <w:rPr/>
        <w:t>АТОМНЫХ СТАНЦИЙ</w:t>
      </w:r>
    </w:p>
    <w:p>
      <w:pPr>
        <w:pStyle w:val="Normal1"/>
        <w:widowControl w:val="false"/>
        <w:jc w:val="center"/>
        <w:rPr/>
      </w:pPr>
      <w:r>
        <w:rPr/>
      </w:r>
    </w:p>
    <w:p>
      <w:pPr>
        <w:pStyle w:val="Normal1"/>
        <w:widowControl w:val="false"/>
        <w:jc w:val="center"/>
        <w:rPr/>
      </w:pPr>
      <w:r>
        <w:rPr/>
        <w:t>(для работников, которые должны получать разрешения</w:t>
      </w:r>
    </w:p>
    <w:p>
      <w:pPr>
        <w:pStyle w:val="Normal1"/>
        <w:widowControl w:val="false"/>
        <w:jc w:val="center"/>
        <w:rPr/>
      </w:pPr>
      <w:r>
        <w:rPr/>
        <w:t>Федерального надзора России по ядерной и радиационной</w:t>
      </w:r>
    </w:p>
    <w:p>
      <w:pPr>
        <w:pStyle w:val="Normal1"/>
        <w:widowControl w:val="false"/>
        <w:jc w:val="center"/>
        <w:rPr/>
      </w:pPr>
      <w:r>
        <w:rPr/>
        <w:t>безопасности на право ведения работ в области</w:t>
      </w:r>
    </w:p>
    <w:p>
      <w:pPr>
        <w:pStyle w:val="Normal1"/>
        <w:widowControl w:val="false"/>
        <w:jc w:val="center"/>
        <w:rPr/>
      </w:pPr>
      <w:r>
        <w:rPr/>
        <w:t>использования атомной энергии)</w:t>
      </w:r>
    </w:p>
    <w:p>
      <w:pPr>
        <w:pStyle w:val="Normal1"/>
        <w:widowControl w:val="false"/>
        <w:jc w:val="center"/>
        <w:rPr/>
      </w:pPr>
      <w:r>
        <w:rPr/>
      </w:r>
    </w:p>
    <w:p>
      <w:pPr>
        <w:pStyle w:val="Normal1"/>
        <w:widowControl w:val="false"/>
        <w:jc w:val="center"/>
        <w:rPr/>
      </w:pPr>
      <w:r>
        <w:rPr/>
        <w:t>Общие положения</w:t>
      </w:r>
    </w:p>
    <w:p>
      <w:pPr>
        <w:pStyle w:val="Normal1"/>
        <w:widowControl w:val="false"/>
        <w:ind w:left="360" w:firstLine="480"/>
        <w:jc w:val="both"/>
        <w:rPr/>
      </w:pPr>
      <w:r>
        <w:rPr/>
      </w:r>
    </w:p>
    <w:p>
      <w:pPr>
        <w:pStyle w:val="Normal1"/>
        <w:widowControl w:val="false"/>
        <w:ind w:left="480" w:firstLine="480"/>
        <w:jc w:val="both"/>
        <w:rPr/>
      </w:pPr>
      <w:r>
        <w:rPr/>
        <w:t xml:space="preserve">1. Квалификационный справочник должностей руководителей и специалистов атомных станций (далее - Квалификационный справочник) является нормативным документом, предназначенным для применения на атомных станциях Минатома России в целях обеспечения правильного подбора, расстановки и использования кадров. </w:t>
      </w:r>
    </w:p>
    <w:p>
      <w:pPr>
        <w:pStyle w:val="Normal1"/>
        <w:widowControl w:val="false"/>
        <w:ind w:left="480" w:firstLine="480"/>
        <w:jc w:val="both"/>
        <w:rPr/>
      </w:pPr>
      <w:r>
        <w:rPr/>
        <w:t xml:space="preserve">Квалификационный справочник включает квалификационные характеристики работников атомных станций, которые в соответствии с Постановлением Правительства Российской Федерации от 3 марта </w:t>
      </w:r>
    </w:p>
    <w:p>
      <w:pPr>
        <w:pStyle w:val="Normal1"/>
        <w:widowControl w:val="false"/>
        <w:ind w:left="480" w:hanging="0"/>
        <w:jc w:val="both"/>
        <w:rPr/>
      </w:pPr>
      <w:r>
        <w:rPr/>
        <w:t xml:space="preserve">1997 г. N 240 должны получать разрешения Федерального надзора России по ядерной и радиационной безопасности (Госатомнадзор </w:t>
      </w:r>
    </w:p>
    <w:p>
      <w:pPr>
        <w:pStyle w:val="Normal1"/>
        <w:widowControl w:val="false"/>
        <w:ind w:left="480" w:hanging="0"/>
        <w:jc w:val="both"/>
        <w:rPr/>
      </w:pPr>
      <w:r>
        <w:rPr/>
        <w:t xml:space="preserve">России) на право ведения работ в области использования атомной </w:t>
      </w:r>
    </w:p>
    <w:p>
      <w:pPr>
        <w:pStyle w:val="Normal1"/>
        <w:widowControl w:val="false"/>
        <w:ind w:left="960" w:hanging="480"/>
        <w:jc w:val="both"/>
        <w:rPr/>
      </w:pPr>
      <w:r>
        <w:rPr/>
        <w:t xml:space="preserve">энергии. </w:t>
      </w:r>
    </w:p>
    <w:p>
      <w:pPr>
        <w:pStyle w:val="Normal1"/>
        <w:widowControl w:val="false"/>
        <w:ind w:left="480" w:firstLine="480"/>
        <w:jc w:val="both"/>
        <w:rPr/>
      </w:pPr>
      <w:r>
        <w:rPr/>
        <w:t xml:space="preserve">2. Квалификационный справочник призван обеспечить рациональное разделение труда, создать действенный механизм разграничения функций, полномочий и ответственности на основе четкой регламентации трудовой деятельности работников атомных станций. </w:t>
      </w:r>
    </w:p>
    <w:p>
      <w:pPr>
        <w:pStyle w:val="Normal1"/>
        <w:widowControl w:val="false"/>
        <w:ind w:left="480" w:firstLine="480"/>
        <w:jc w:val="both"/>
        <w:rPr/>
      </w:pPr>
      <w:r>
        <w:rPr/>
        <w:t xml:space="preserve">3. Квалификационные характеристики должностей руководителей и специалистов, содержащиеся в Квалификационном справочнике, могут применяться в качестве нормативных документов прямого действия или служить основой для разработки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 </w:t>
      </w:r>
    </w:p>
    <w:p>
      <w:pPr>
        <w:pStyle w:val="Normal1"/>
        <w:widowControl w:val="false"/>
        <w:ind w:left="480" w:firstLine="480"/>
        <w:jc w:val="both"/>
        <w:rPr/>
      </w:pPr>
      <w:r>
        <w:rPr/>
        <w:t xml:space="preserve">4. Квалификационная характеристика каждой должности имеет три </w:t>
      </w:r>
    </w:p>
    <w:p>
      <w:pPr>
        <w:pStyle w:val="Normal1"/>
        <w:widowControl w:val="false"/>
        <w:ind w:left="960" w:hanging="480"/>
        <w:jc w:val="both"/>
        <w:rPr/>
      </w:pPr>
      <w:r>
        <w:rPr/>
        <w:t xml:space="preserve">раздела. </w:t>
      </w:r>
    </w:p>
    <w:p>
      <w:pPr>
        <w:pStyle w:val="Normal1"/>
        <w:widowControl w:val="false"/>
        <w:ind w:left="480" w:firstLine="480"/>
        <w:jc w:val="both"/>
        <w:rPr/>
      </w:pPr>
      <w:r>
        <w:rPr/>
        <w:t xml:space="preserve">В разделе "Должностные обязанности" установлены основные трудовые функции, которые могут быть поручены полностью или частично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 </w:t>
      </w:r>
    </w:p>
    <w:p>
      <w:pPr>
        <w:pStyle w:val="Normal1"/>
        <w:widowControl w:val="false"/>
        <w:ind w:left="480" w:firstLine="480"/>
        <w:jc w:val="both"/>
        <w:rPr/>
      </w:pPr>
      <w:r>
        <w:rPr/>
        <w:t xml:space="preserve">В разделе "Должен знать" содержатся основные требования, предъявляемые к работнику в отношении специальных знаний, а также знаний законодательных и нормативных правовых актов, положений, инструкций, руководящих и других документов, методов и средств, которые работник должен применять при выполнении должностных обязанностей. </w:t>
      </w:r>
    </w:p>
    <w:p>
      <w:pPr>
        <w:pStyle w:val="Normal1"/>
        <w:widowControl w:val="false"/>
        <w:ind w:left="480" w:firstLine="480"/>
        <w:jc w:val="both"/>
        <w:rPr/>
      </w:pPr>
      <w:r>
        <w:rPr/>
        <w:t xml:space="preserve">В разделе "Требования к квалификации" определены уровень профессиональной подготовки работника, необходимой для выполнения предусмотренных должностных обязанностей, и требования к стажу </w:t>
      </w:r>
    </w:p>
    <w:p>
      <w:pPr>
        <w:pStyle w:val="Normal1"/>
        <w:widowControl w:val="false"/>
        <w:ind w:left="480" w:hanging="0"/>
        <w:jc w:val="both"/>
        <w:rPr/>
      </w:pPr>
      <w:r>
        <w:rPr/>
        <w:t xml:space="preserve">работы. Уровни требуемой профессиональной подготовки приведены в соответствии с Законом Российской Федерации "Об образовании". </w:t>
      </w:r>
    </w:p>
    <w:p>
      <w:pPr>
        <w:pStyle w:val="Normal1"/>
        <w:widowControl w:val="false"/>
        <w:ind w:left="480" w:firstLine="480"/>
        <w:jc w:val="both"/>
        <w:rPr/>
      </w:pPr>
      <w:r>
        <w:rPr/>
        <w:t xml:space="preserve">Уровень дополнительной подготовки оперативного персонала атомных станций, необходимый для выполнения должностных обязанностей, определяется требованиями эксплуатирующей организации. </w:t>
      </w:r>
    </w:p>
    <w:p>
      <w:pPr>
        <w:pStyle w:val="Normal1"/>
        <w:widowControl w:val="false"/>
        <w:ind w:left="480" w:firstLine="480"/>
        <w:jc w:val="both"/>
        <w:rPr/>
      </w:pPr>
      <w:r>
        <w:rPr/>
        <w:t xml:space="preserve">5. Квалификационные характеристики должностей руководителей и специалистов, содержащиеся в Квалификационном справочнике, распространяются на аналогичные должности, в названии которых имеются слова "первый", "первой очереди", "второй очереди". </w:t>
      </w:r>
    </w:p>
    <w:p>
      <w:pPr>
        <w:pStyle w:val="Normal1"/>
        <w:widowControl w:val="false"/>
        <w:ind w:left="480" w:firstLine="480"/>
        <w:jc w:val="both"/>
        <w:rPr/>
      </w:pPr>
      <w:r>
        <w:rPr/>
        <w:t xml:space="preserve">6. Установление должностных наименований "ведущий инженер (инженер)", "начальник смены атомной станции (дежурный диспетчер атомной станции)" обусловлено различиями в организационно технических условиях работы на атомных станциях. </w:t>
      </w:r>
    </w:p>
    <w:p>
      <w:pPr>
        <w:pStyle w:val="Normal1"/>
        <w:widowControl w:val="false"/>
        <w:ind w:left="480" w:firstLine="480"/>
        <w:jc w:val="both"/>
        <w:rPr/>
      </w:pPr>
      <w:r>
        <w:rPr/>
        <w:t xml:space="preserve">7. Работники, профиль образования которых не соответствует требованиям к квалификации, предусмотренным Квалификационным справочником, но обладающие достаточным практическим опытом и выполняющие качественно и в полном объеме возложенные на них должностные обязанности, в порядке исключения, по согласованию с эксплуатирующей организацией, приказом директора атомной станции могут быть допущены к самостоятельной работе по соответствующим должностям и участвуют в процедуре выдачи разрешений Госатомнадзора России на общих основаниях &lt;*&gt;. </w:t>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 </w:t>
            </w:r>
          </w:p>
        </w:tc>
      </w:tr>
    </w:tbl>
    <w:p>
      <w:pPr>
        <w:pStyle w:val="Normal1"/>
        <w:widowControl w:val="false"/>
        <w:ind w:left="480" w:firstLine="480"/>
        <w:jc w:val="both"/>
        <w:rPr/>
      </w:pPr>
      <w:r>
        <w:rPr/>
        <w:t xml:space="preserve">&lt;*&gt; Действие п. 7 не распространяется на работников, назначаемых после 1 января 2001 г. на должности, для занятия которых требуется получение разрешения Госатомнадзора России. </w:t>
      </w:r>
    </w:p>
    <w:p>
      <w:pPr>
        <w:pStyle w:val="Normal1"/>
        <w:widowControl w:val="false"/>
        <w:ind w:left="360" w:firstLine="480"/>
        <w:jc w:val="both"/>
        <w:rPr/>
      </w:pPr>
      <w:r>
        <w:rPr/>
      </w:r>
    </w:p>
    <w:p>
      <w:pPr>
        <w:pStyle w:val="Normal1"/>
        <w:widowControl w:val="false"/>
        <w:jc w:val="center"/>
        <w:rPr/>
      </w:pPr>
      <w:r>
        <w:rPr/>
        <w:t>Директор атомной стан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Руководит в соответствии с действующим законодательством всеми видами деятельности атомной станции, неся всю полноту ответственности за безопасность атомной станции, последствия принимаемых решений, сохранность и эффективное использование имущества атомной станции, финансово хозяйственные результаты ее деятельности. Осуществляет общее руководство по обеспечению надежной и безопасной эксплуатации атомной станции, выполнению требований технологического регламента и нормативно - технической документации, надзорных органов, а также требований, установленных законами и иными нормативными правовыми актами. Принимает меры по своевременному выполнению требований пожарной безопасности, предписаний, постановлений и иных законных требований государственных инспекторов и иных уполномоченных лиц по пожарному надзору. Организует работу по созданию подразделения пожарной охраны на основании нормативных правовых актов и обеспечивает его содержание. Обеспечивает внедрение системы организационных и технических мероприятий и решений по физической защите атомной станции, контролирует их выполнение. Организует работу и эффективное взаимодействие структурных подразделений атомной станции, направляет их деятельность на повышение стабильности и безопасности ее технической эксплуатации. Организует производственно хозяйственную деятельность атомной станции на основе применения методов научно обоснованного планирования, нормативов материальных, финансовых и трудовых затрат, а также максимальной мобилизации резервов производства. Контролирует выполнение планов производственно - хозяйственной деятельности атомной станции. Обеспечивает подбор, подготовку и поддержание квалификации персонала атомной станции. Принимает меры по оснащению учебно тренировочного подразделения атомной станции техническими средствами обучения, по разработке и внедрению учебных программ для персонала атомной станции.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 Совместно с трудовым коллективом и профсоюзной организацией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тников атомной станции. Решает вопросы, касающиеся финансово - экономической и производственно - хозяйственной деятельности атомной станции, в пределах предоставленных ему законодательством прав, поручает ведение отдельных направлений деятельности другим должностным лицам - заместителям директора, руководителям структурных подразделений атомной станции. Обеспечивает укрепление договорной и финансовой дисциплины на атомной станции, регулирование социально - трудовых отношений. В случае возникновения аварии руководит действиями по ее локализации и ликвидации последствий, а также по защите персонала. Определяет перспективы развития атомной станции. Представляет интересы атомной станции в государственных органах управления и общественных организациях. </w:t>
      </w:r>
    </w:p>
    <w:p>
      <w:pPr>
        <w:pStyle w:val="Normal1"/>
        <w:widowControl w:val="false"/>
        <w:ind w:left="480" w:firstLine="480"/>
        <w:jc w:val="both"/>
        <w:rPr/>
      </w:pPr>
      <w:r>
        <w:rPr/>
        <w:t xml:space="preserve">Должен знать: законы и иные нормативные правовые акты, определяющие направления развития атомной энергетики; организационно - распорядительные и нормативные документы, регламентирующие производственно - хозяйственную и финансово экономическую деятельность атомной станции; организационную структуру атомной станции; перспективы технического, экономического и социального развития атомной энергетики и атомной станции; производственные мощности и кадровые ресурсы атомной станции; общие положения обеспечения безопасности атомной станции при проектировании, сооружении и эксплуатации; основные правила обеспечения эксплуатации атомных станций; правила и инструкции по ядерной безопасности атомной станции; правила радиационной безопасности; санитарное законодательство; концепцию противопожарной защиты атомной станции; правила и нормы пожарной безопасности, распространяющиеся на атомную станцию; технологический регламент по эксплуатации энергоблоков атомной станции; системы и оборудование, обеспечивающие безопасность атомной станции; правила устройства и безопасной эксплуатации оборудования атомной станции; технологию производства электрической и тепловой энергии; порядок разработки и согласования планов производственно - хозяйственной деятельности атомной станции; методы хозяйствования и управления атомной станцией; порядок заключения и исполнения хозяйственных и финансовых договоров; правила по организации работы с персоналом на атомных станциях; требования, предъявляемые к персоналу атомной станции; научно - технические достижения и передовой опыт в области атомной энергетики; организацию производства, труда и управления; порядок разработки и заключения отраслевых тарифных соглашений, коллективных договоров и регулирования социально трудовых отношений; нормы международного права по безопасному использованию атомной энергии; законодательство о труде; законодательство об охране окружающей среды; положение о порядке технического расследования причин аварий на опасных производственных объектах; положения и требования по организации гражданской обороны атомной станции;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и стаж работы в энергетике на руководящих должностях не менее 10 лет, в т.ч. на атомных станциях не менее 5 лет (с опытом работы в должности главного инженера атомной станции или заместителя главного инженера атомной станции не менее 2 лет). </w:t>
      </w:r>
    </w:p>
    <w:p>
      <w:pPr>
        <w:pStyle w:val="Normal1"/>
        <w:widowControl w:val="false"/>
        <w:ind w:left="360" w:firstLine="480"/>
        <w:jc w:val="both"/>
        <w:rPr/>
      </w:pPr>
      <w:r>
        <w:rPr/>
      </w:r>
    </w:p>
    <w:p>
      <w:pPr>
        <w:pStyle w:val="Normal1"/>
        <w:widowControl w:val="false"/>
        <w:jc w:val="center"/>
        <w:rPr/>
      </w:pPr>
      <w:r>
        <w:rPr/>
        <w:t>Главный инженер атомной стан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пределяет и проводит техническую политику, направленную на обеспечение безопасной, надежной, экономичной эксплуатации атомной станции, достижение и поддержание проектных технико - экономических показателей. Организует и контролирует проведение работ по обеспечению ядерной, радиационной, пожарной и общепромышленной безопасности станции, охране окружающей среды, повышению технического уровня эксплуатации и эффективности работы атомной станции, реализации мероприятий по повышению безопасности эксплуатации атомной </w:t>
      </w:r>
    </w:p>
    <w:p>
      <w:pPr>
        <w:pStyle w:val="Normal1"/>
        <w:widowControl w:val="false"/>
        <w:ind w:left="480" w:hanging="0"/>
        <w:jc w:val="both"/>
        <w:rPr/>
      </w:pPr>
      <w:r>
        <w:rPr/>
        <w:t xml:space="preserve">станции. Обеспечивает бесперебойную поставку электрической и тепловой энергии в соответствии с заключенными договорами. Руководит разработкой мероприятий по техническому развитию атомной станции, подготовкой и проведением работ по модернизации и реконструкции систем, оборудования, зданий и сооружений атомной </w:t>
      </w:r>
    </w:p>
    <w:p>
      <w:pPr>
        <w:pStyle w:val="Normal1"/>
        <w:widowControl w:val="false"/>
        <w:ind w:left="480" w:hanging="0"/>
        <w:jc w:val="both"/>
        <w:rPr/>
      </w:pPr>
      <w:r>
        <w:rPr/>
        <w:t xml:space="preserve">станции. Осуществляет технический контроль проектирования, приемки оборудования, хода монтажных и пусконаладочных работ вновь вводимых блоков, производственных сооружений и объектов атомной </w:t>
      </w:r>
    </w:p>
    <w:p>
      <w:pPr>
        <w:pStyle w:val="Normal1"/>
        <w:widowControl w:val="false"/>
        <w:ind w:left="480" w:hanging="0"/>
        <w:jc w:val="both"/>
        <w:rPr/>
      </w:pPr>
      <w:r>
        <w:rPr/>
        <w:t xml:space="preserve">станции. Организует учет, аттестацию и сертификацию рабочих мест на атомной станции. Обеспечивает и контролирует выполнение работниками атомной станции действующих федеральных норм и правил в области использования атомной энергии, соблюдение требований органов регулирования безопасности, природоохранных, санитарных и других федеральных органов исполнительной власти, осуществляющих управление использованием атомной энергии. Организует разработку и утверждает должностные инструкции работников атомной станции. Организует качественную и своевременную подготовку и поддержание квалификации персонала атомной станции. Принимает меры по совершенствованию организации производства, труда и управления. Организует работу по проведению научных исследований, испытанию новой техники и технологии, распространению передового отечественного и зарубежного опыта эксплуатации атомных станций. Обеспечивает регулярный анализ работы оборудования атомной станции, проведение расчетов и разработку необходимых методик для поддержания технико - экономических показателей на требуемом уровне при соблюдении условий безопасности. Организует проведение планово - предупредительных ремонтов на атомной станции. Обеспечивает учет, безопасное хранение и перемещение на атомной станции свежего и отработавшего ядерного топлива. Обеспечивает учет, безопасный сбор, обработку и хранение радиоактивных отходов на атомной станции. Организует работу по разработке и внедрению программ обеспечения качества эксплуатации и ремонта систем и оборудования атомной станции, координирует работу подразделений, реализующих и контролирующих выполнение программ обеспечения </w:t>
      </w:r>
    </w:p>
    <w:p>
      <w:pPr>
        <w:pStyle w:val="Normal1"/>
        <w:widowControl w:val="false"/>
        <w:ind w:left="480" w:hanging="0"/>
        <w:jc w:val="both"/>
        <w:rPr/>
      </w:pPr>
      <w:r>
        <w:rPr/>
        <w:t xml:space="preserve">качества. Обеспечивает разработку и выполнение требований пожарной безопасности, контроль соблюдения противопожарного режима и состояния систем противопожарной защиты, организацию противопожарных тренировок и отработку планов пожаротушения на атомной станции. Координирует деятельность подрядных организаций, обеспечивающих работу атомной станции. Организует работу по вопросам патентно - изобретательской, рационализаторской деятельности, аттестации и рационализации рабочих мест. Организует работы по расследованию причин пожаров, отказов в работе атомной станции, в т.ч. по вине персонала, по анализу ошибок персонала. Распределяет обязанности между своими заместителями, руководит деятельностью подчиненных подразделений атомной станции, контролирует результаты их работы. </w:t>
      </w:r>
    </w:p>
    <w:p>
      <w:pPr>
        <w:pStyle w:val="Normal1"/>
        <w:widowControl w:val="false"/>
        <w:ind w:left="480" w:firstLine="480"/>
        <w:jc w:val="both"/>
        <w:rPr/>
      </w:pPr>
      <w:r>
        <w:rPr/>
        <w:t xml:space="preserve">Должен знать: законы и иные нормативные правовые акты, определяющие направления развития атомной энергетики; организационно - распорядительные и нормативные документы органов государственного регулирования ядерной, радиационной, технической и пожарной безопасности при использовании атомной энергии; организационную структуру атомной станции; перспективы технического, экономического и социального развития атомной энергетики и атомной станции; производственные мощности атомной станции; технологию производства электрической и тепловой энергии; порядок разработки согласования планов производственно хозяйственной деятельности атомной станции; порядок заключения и исполнения хозяйственных и финансовых договоров; основные правила обеспечения эксплуатации атомных станций; федеральные нормы и правила по безопасности в области использования атомной энергии; правила органов государственного надзора; правила и нормы радиационной безопасности; санитарное законодательство; концепцию противопожарной защиты атомной станции; правила и нормы пожарной безопасности, распространяющиеся на атомную станцию; правила по организации работы с персоналом на атомных станциях; нормы международного права по безопасному использованию атомной энергии; научно - технические достижения и передовой опыт в области атомной энергетики; основы экономики, организации производства, труда и управления; законодательство об охране окружающей среды; законодательство о труде;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 стаж работы в энергетике на руководящих должностях не менее 8 лет, в </w:t>
      </w:r>
    </w:p>
    <w:p>
      <w:pPr>
        <w:pStyle w:val="Normal1"/>
        <w:widowControl w:val="false"/>
        <w:ind w:left="480" w:hanging="0"/>
        <w:jc w:val="both"/>
        <w:rPr/>
      </w:pPr>
      <w:r>
        <w:rPr/>
        <w:t xml:space="preserve">т.ч. на атомных станциях на должностях не ниже начальника (заместителя начальника) основного технологического цеха или начальника смены атомной станции не менее 4 лет. </w:t>
      </w:r>
    </w:p>
    <w:p>
      <w:pPr>
        <w:pStyle w:val="Normal1"/>
        <w:widowControl w:val="false"/>
        <w:ind w:left="360" w:firstLine="480"/>
        <w:jc w:val="both"/>
        <w:rPr/>
      </w:pPr>
      <w:r>
        <w:rPr/>
      </w:r>
    </w:p>
    <w:p>
      <w:pPr>
        <w:pStyle w:val="Normal1"/>
        <w:widowControl w:val="false"/>
        <w:jc w:val="center"/>
        <w:rPr/>
      </w:pPr>
      <w:r>
        <w:rPr/>
        <w:t>Заместитель главного инженера по эксплуата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беспечивает соответствие технического состояния и уровня эксплуатации оборудования и систем атомной станции эксплуатационным пределам и условиям, включая условия безопасного ведения работ, реализацию мероприятий по ядерной и радиационной безопасности при эксплуатации атомной </w:t>
      </w:r>
    </w:p>
    <w:p>
      <w:pPr>
        <w:pStyle w:val="Normal1"/>
        <w:widowControl w:val="false"/>
        <w:ind w:left="480" w:hanging="0"/>
        <w:jc w:val="both"/>
        <w:rPr/>
      </w:pPr>
      <w:r>
        <w:rPr/>
        <w:t xml:space="preserve">станции. Осуществляет управление работой оперативного персонала атомной станции. Контролирует выполнение графиков несения нагрузки с целью обеспечения выполнения государственного плана - заказа по отпуску электроэнергии. Организует разработку графиков работы оборудования атомной станции и проверки систем безопасности, графиков останова, пусков блоков, контролирует их выполнение. Организует проведение анализа результатов проверки систем безопасности атомной станции. Осуществляет рассмотрение и согласование, а в отсутствие главного инженера - утверждение технических решений, технологических инструкций, программ испытаний, методик проверок, графиков текущих и капитальных ремонтов основного оборудования. Принимает решения по не требующим разрешения диспетчера энергосистемы заявкам на вывод в ремонт оборудования, принимает оборудование из ремонта и реконструкции. Организует разработку мероприятий по улучшению технико экономических показателей работы оборудования. Осуществляет периодический контроль состояния рабочих мест, оборудования, эксплуатационной документации. Организует разработку технической документации по эксплуатации оборудования, расследование случаев неплановых отключений оборудования и отклонений от режимов нормальной эксплуатации, разрабатывает мероприятия, направленные на исключение аналогичных случаев. Согласовывает эксплуатационные инструкции и контролирует своевременность их пересмотра. Организует проведение противоаварийных и противопожарных тренировок. Участвует в рассмотрении рационализаторских предложений, разработке, внедрении мероприятий по технике безопасности и промышленной санитарии, снижению воздействия ионизирующих излучений на персонал. Контролирует соблюдение правил и норм охраны труда, проведение необходимых мероприятий по охране окружающей среды. Обеспечивает руководство работами по изучению и улучшению условий труда эксплуатационного персонала, внедрение передового отечественного и зарубежного опыта эксплуатации оборудования атомных станций. Организует работу по обеспечению подготовки оперативного персонала атомной станции. Участвует в работе по аттестации и сертификации рабочих мест. </w:t>
      </w:r>
    </w:p>
    <w:p>
      <w:pPr>
        <w:pStyle w:val="Normal1"/>
        <w:widowControl w:val="false"/>
        <w:ind w:left="480" w:firstLine="480"/>
        <w:jc w:val="both"/>
        <w:rPr/>
      </w:pPr>
      <w:r>
        <w:rPr/>
        <w:t xml:space="preserve">Должен знать: законы и иные нормативные правовые акты, определяющие направления развития атомной энергетики; организационно - распорядительные и нормативные документы органов государственного регулирования ядерной, радиационной, технической и пожарной безопасности при использовании атомной энергии; организационную структуру атомной станции; перспективы технического развития атомной станции; производственные мощности атомной станции; конструктивные особенности и технические характеристики оборудования и технологических систем атомной станции; основные технологические схемы атомной станции; порядок действий при авариях и пожарах на атомной станции; основные правила обеспечения эксплуатации атомных станций; федеральные нормы и правила по безопасности в области использования атомной энергии; правила органов государственного надзора; правила и нормы радиационной безопасности; санитарное законодательство; правила и нормы пожарной безопасности, распространяющиеся на атомные станции; правила по организации работы с персоналом на атомных станциях; технологический регламент по эксплуатации атомной станции; передовой отечественный и зарубежный опыт в области атомной энергетики; основы экономики, организации производства, труда и управления; законодательство о труде;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 стаж работы в энергетике на руководящих должностях не менее 8 лет, в </w:t>
      </w:r>
    </w:p>
    <w:p>
      <w:pPr>
        <w:pStyle w:val="Normal1"/>
        <w:widowControl w:val="false"/>
        <w:ind w:left="480" w:hanging="0"/>
        <w:jc w:val="both"/>
        <w:rPr/>
      </w:pPr>
      <w:r>
        <w:rPr/>
        <w:t xml:space="preserve">т.ч. на атомных станциях на должностях не ниже заместителя начальника основного технологического цеха или начальника смены атомной станции не менее 4 лет. </w:t>
      </w:r>
    </w:p>
    <w:p>
      <w:pPr>
        <w:pStyle w:val="Normal1"/>
        <w:widowControl w:val="false"/>
        <w:ind w:left="360" w:firstLine="480"/>
        <w:jc w:val="both"/>
        <w:rPr/>
      </w:pPr>
      <w:r>
        <w:rPr/>
      </w:r>
    </w:p>
    <w:p>
      <w:pPr>
        <w:pStyle w:val="Normal1"/>
        <w:widowControl w:val="false"/>
        <w:jc w:val="center"/>
        <w:rPr/>
      </w:pPr>
      <w:r>
        <w:rPr/>
        <w:t>Заместитель главного инженера по безопасности</w:t>
      </w:r>
    </w:p>
    <w:p>
      <w:pPr>
        <w:pStyle w:val="Normal1"/>
        <w:widowControl w:val="false"/>
        <w:jc w:val="center"/>
        <w:rPr/>
      </w:pPr>
      <w:r>
        <w:rPr/>
        <w:t>и надежност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беспечивает безопасное проведение ядерно- и радиационно опасных работ на атомной станции. Организует разработку планов и мероприятий по повышению ядерной и радиационной безопасности, охране окружающей среды от радиоактивных загрязнений, контролирует их выполнение. Принимает меры по устранению нарушений от правил и норм в части ядерной и радиационной безопасности и надежности. Контролирует поддержание в надежном состоянии систем безопасности и систем, важных для безопасности, своевременность проведения профилактических мер, проверку работоспособности, замены и модернизации оборудования структурными подразделениями атомной станции. Организует учет и анализ нарушений в работе оборудования систем безопасности и разработку технических решений, направленных на повышение его надежности. Согласовывает графики проведения планово предупредительных и капитальных ремонтов для систем безопасности и систем, важных для безопасности атомной станции. Осуществляет контроль за организацией и проведением ремонта оборудования, систем безопасности и важных для безопасности, а также за выполнением ядерноопасных операций на реакторных установках. Проверяет выполнение требований регламентирующих документов при выводе в ремонт и вводе в работу элементов, узлов и иного оборудования систем безопасности. Контролирует выполнение плановых опробований и проверок узлов и оборудования систем безопасности, комплексных испытаний систем безопасности после планово предупредительного ремонта, соответствие реальных характеристик оборудования требованиям проекта и нормативно - технической документации. Организует контроль достоверности и работоспособности систем контроля реактора, автоматических устройств и защит, влияющих на ядерную безопасность, надзор за работоспособностью средств регистрации параметров реакторной установки, за соблюдением пределов и условий безопасной эксплуатации. Обеспечивает расчет загрузки и выполнение режимов перегрузки топливных сборок, поглотителей и экспериментальных устройств в реакторах, постоянный контроль состояния тепловыделяющих элементов, корпуса реактора и внутрикорпусных </w:t>
      </w:r>
    </w:p>
    <w:p>
      <w:pPr>
        <w:pStyle w:val="Normal1"/>
        <w:widowControl w:val="false"/>
        <w:ind w:left="480" w:hanging="0"/>
        <w:jc w:val="both"/>
        <w:rPr/>
      </w:pPr>
      <w:r>
        <w:rPr/>
        <w:t xml:space="preserve">устройств. Обеспечивает оптимальное использование ядерного топлива, контроль соблюдения требований правил безопасности и нормативно - технической документации при транспортно технологических операциях со свежим и отработанным ядерным </w:t>
      </w:r>
    </w:p>
    <w:p>
      <w:pPr>
        <w:pStyle w:val="Normal1"/>
        <w:widowControl w:val="false"/>
        <w:ind w:left="480" w:hanging="0"/>
        <w:jc w:val="both"/>
        <w:rPr/>
      </w:pPr>
      <w:r>
        <w:rPr/>
        <w:t xml:space="preserve">топливом. Решает с проектными, научными и конструкторскими организациями вопросы хранения, транспортировки, учета свежего и отработанного ядерного топлива. Организует своевременный заказ топлива для действующих блоков атомной станции, учет топлива, расчет изотопного состава выгоревших кассет и оформление документации для отгружаемого на регенерацию ядерного топлива. Обеспечивает организацию работ при выполнении анализов и согласовании программ и методик экспериментов, проводимых на блоках атомной станции, принятии технических решений и рационализаторских предложений по оборудованию систем безопасности и систем, важных для безопасности атомной станции. Организует разработку и корректировку составных частей технологических регламентов эксплуатации блоков атомной станции, определяющих условия и пределы безопасной эксплуатации, выполнение физических экспериментов и оформление полученных результатов. Координирует разработку и выполнение мероприятий, направленных на безопасное освоение мощности блоков, научно - исследовательские работы на атомной станции, взаимодействует с научно - исследовательскими, опытно - конструкторскими и проектными организациями. В случае радиационной аварии руководит работой персонала по оценке аварийной обстановки, обеспечивает представление информации по вопросам безопасности. Организует разработку и согласование положений о подразделениях и должностных инструкций работников атомной станции, находящихся в его подчинении. Обеспечивает подготовку и поддержание квалификации специалистов, отвечающих за ядерную и радиационную безопасность, а также обучение эксплуатационного персонала по вопросам эксплуатации реакторов и систем безопасности. Организует проведение анализов влияния пожаров и их последствий на безопасный останов и расхолаживание реакторной установки, обеспечение локализации и контроля радиоактивных выбросов в окружающую среду. Участвует в работе по аттестации и сертификации рабочих мест. </w:t>
      </w:r>
    </w:p>
    <w:p>
      <w:pPr>
        <w:pStyle w:val="Normal1"/>
        <w:widowControl w:val="false"/>
        <w:ind w:left="480" w:firstLine="480"/>
        <w:jc w:val="both"/>
        <w:rPr/>
      </w:pPr>
      <w:r>
        <w:rPr/>
        <w:t xml:space="preserve">Должен знать: законы и иные нормативные правовые акты, методические и организационно - распорядительные документы по обеспечению безопасных условий труда на атомной станции, контроля радиационной безопасности, охраны окружающей среды, производственной санитарии и противопожарной защиты; организационную структуру атомной станции; производственные мощности атомной станции; перспективы технического, экономического и социального развития атомной энергетики и атомной станции; технологию производства электрической и тепловой энергии; порядок разработки и утверждения планов производственно - хозяйственной деятельности атомной станции; методы хозяйствования и управления атомной станцией; порядок заключения и исполнения хозяйственных договоров; основные правила обеспечения эксплуатации атомных станций; федеральные нормы и правила по безопасности в области использования атомной энергии; основные положения обеспечения безопасности атомных станций; правила техники безопасности при обслуживании теплосилового оборудования электростанций; общие положения по устройству и эксплуатации систем аварийного электроснабжения атомных станций; правила техники безопасности при эксплуатации электроустановок потребителей; правила устройства и безопасной эксплуатации оборудования и трубопроводов атомных энергетических установок; положение о расследовании и учете несчастных случаев на производстве; правила и нормы пожарной безопасности, распространяющиеся на атомные станции; правила радиационной безопасности при эксплуатации атомных станций; правила по организации работы с персоналом на атомных станциях; санитарное законодательство; нормы радиационной безопасности; основные санитарные правила работы с радиоактивными веществами и другими источниками ионизирующих излучений; санитарные правила проектирования и эксплуатации атомных станций; положение о порядке расследования и учета нарушений в работе атомных станций; правила ядерной безопасности реакторных установок атомных станций; правила устройства и безопасной эксплуатации трубопроводов пара и горячей воды (в объеме для данной должности); правила ядерной безопасности при транспортировании отработавшего ядерного топлива; правила ядерной безопасности при хранении и транспортировании ядерноопасных делящихся материалов; правила проектирования и эксплуатации системы аварийной сигнализации о возникновении самоподдерживающейся цепной реакции и организации мероприятий по ограничению ее последствий; тепловые схемы энергоблоков атомной станции; главную электрическую схему атомной станции, электрические схемы собственных нужд, включая схемы систем надежного питания систем безопасности, электропитания приборов основных защит, автоматики и автоматического регулирования; физику ядерного реактора, управления и защиты энергоблока; типовой и рабочий регламенты эксплуатации блоков атомной станции; методику выполнения анализов влияния пожаров и их последствий на безопасный останов и расхолаживание реакторной установки, обеспечение локализации и контроля радиоактивных выбросов в окружающую среду; правила и нормы промышленной санитарии; передовой отечественный и зарубежный опыт по вопросам надежной, безаварийной работы оборудования атомной станции; основы экономики, организации производства, труда и управления; основы законодательства о труде;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ли специальности "Ядерная физика" группы "Естественнонаучные специальности", и стаж работы на атомных станциях не менее 8 лет, </w:t>
      </w:r>
    </w:p>
    <w:p>
      <w:pPr>
        <w:pStyle w:val="Normal1"/>
        <w:widowControl w:val="false"/>
        <w:ind w:left="480" w:hanging="0"/>
        <w:jc w:val="both"/>
        <w:rPr/>
      </w:pPr>
      <w:r>
        <w:rPr/>
        <w:t xml:space="preserve">в т.ч. не менее 3 лет на должностях не ниже заместителя начальника реакторного цеха, начальника отдела ядерной безопасности или начальника одной из лабораторий отдела ядерной безопасности. </w:t>
      </w:r>
    </w:p>
    <w:p>
      <w:pPr>
        <w:pStyle w:val="Normal1"/>
        <w:widowControl w:val="false"/>
        <w:ind w:left="360" w:firstLine="480"/>
        <w:jc w:val="both"/>
        <w:rPr/>
      </w:pPr>
      <w:r>
        <w:rPr/>
      </w:r>
    </w:p>
    <w:p>
      <w:pPr>
        <w:pStyle w:val="Normal1"/>
        <w:widowControl w:val="false"/>
        <w:jc w:val="center"/>
        <w:rPr/>
      </w:pPr>
      <w:r>
        <w:rPr/>
        <w:t>Начальник отдела ядерной безопасност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рганизует работу по контролю выполнения требований ядерной безопасности, соблюдения пределов и условий безопасной эксплуатации атомной станции, выполнения регламента проверок и испытаний систем безопасности. Контролирует техническое состояние основного оборудования и систем безопасности ядерной паропроизводящей установки. Руководит работой по заключению договоров на поставку свежего и вывоз отработавшего ядерного топлива, контролирует его приемку, перемещение на атомной станции и отправку отработавшего топлива. Организует входной и выходной контроль ядерного топлива, контроль соблюдения условий хранения и учета ядерного топлива, ядерной безопасности при работе со свежим и отработавшим топливом. Обеспечивает работу по ведению режимов ядерного топливопользования на атомной станции, по определению оптимальных и безопасных режимов работы реакторов, контролю состояния активной зоны реакторов при их эксплуатации и перегрузке, герметичности оболочек тепловыделяющих элементов и тепловыделяющих сборок. Организует проведение радиометрического анализа технологических сред атомной станции, контролирует протечки трубчатки парогенератора, циклы нагружения тепловыделяющей сборки. Участвует в расследовании и анализе случаев отказов систем безопасности и аварийных ситуаций на атомной станции, в разработке мероприятий по их предупреждению, в рассмотрении и согласовании проектов и технической документации, связанных с режимами эксплуатации и ядерной безопасностью, в проверке знаний персоналом атомной станции правил ядерной безопасности. Организует заключение договоров с научно исследовательскими, проектными и другими организациями на проведение работ по обеспечению и повышению экономичности и безопасности работы атомной станции. Руководит работой по анализу влияния пожаров и их последствий на безопасный останов и расхолаживание реакторной установки, обеспечение локализации и контроля радиоактивных выбросов в окружающую среду. Организует работу по внедрению и освоению новой техники, передовой технологии в области ядерной безопасности, возглавляет рационализаторскую работу в отделе ядерной безопасности. Обеспечивает составление и сохранность отчетной документации по вопросам ядерной безопасности. Руководит работниками отдела. </w:t>
      </w:r>
    </w:p>
    <w:p>
      <w:pPr>
        <w:pStyle w:val="Normal1"/>
        <w:widowControl w:val="false"/>
        <w:ind w:left="480" w:firstLine="480"/>
        <w:jc w:val="both"/>
        <w:rPr/>
      </w:pPr>
      <w:r>
        <w:rPr/>
        <w:t xml:space="preserve">Должен знать: законы и иные нормативные правовые акты, методические и организационно - распорядительные документы по обеспечению безопасной и надежной эксплуатации оборудования атомной станции, контроля ядерной безопасности; общие положения обеспечения безопасности атомных станций; основные правила обеспечения эксплуатации атомных станций; нормы радиационной безопасности; правила радиационной безопасности при эксплуатации атомных станций; правила ядерной безопасности реакторных установок атомных станций; правила устройства и безопасной эксплуатации оборудования и трубопроводов атомных энергетических установок; правила безопасности при транспортировании радиоактивных веществ; положение о расследовании и учете несчастных случаев на производстве; правила по организации работы с персоналом на атомных станциях; санитарное законодательство; основные санитарные правила работы с радиоактивными веществами и другими источниками ионизирующих излучений; правила ядерной безопасности при хранении и транспортировании ядерноопасных делящихся материалов; правила безопасности при хранении и транспортировании ядерного топлива на объектах атомной энергетики; правила ядерной безопасности при транспортировании отработавшего ядерного топлива; оборудование и системы атомной станции; физику ядерного реактора; системы защиты, управления и автоматики; передовой отечественный и зарубежный опыт в области ядерной безопасности и надежности; основы экономики, организации производства, труда и управления; основы законодательства о труде; методику выполнения анализов влияния пожаров и их последствий на безопасный останов и расхолаживание реакторной установки, обеспечение локализации и контроля радиоактивных выбросов в окружающую среду;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ли по специальности "Ядерная физика" группы "Естественнонаучные специальности" и стаж работы на атомных станциях не менее 8 лет, в </w:t>
      </w:r>
    </w:p>
    <w:p>
      <w:pPr>
        <w:pStyle w:val="Normal1"/>
        <w:widowControl w:val="false"/>
        <w:ind w:left="480" w:hanging="0"/>
        <w:jc w:val="both"/>
        <w:rPr/>
      </w:pPr>
      <w:r>
        <w:rPr/>
        <w:t xml:space="preserve">т.ч. не менее 3 лет в должностях не ниже начальника смены реакторного цеха или заместителя начальника реакторного цеха, начальника одной из лабораторий отдела ядерной безопасности. </w:t>
      </w:r>
    </w:p>
    <w:p>
      <w:pPr>
        <w:pStyle w:val="Normal1"/>
        <w:widowControl w:val="false"/>
        <w:ind w:left="360" w:firstLine="480"/>
        <w:jc w:val="both"/>
        <w:rPr/>
      </w:pPr>
      <w:r>
        <w:rPr/>
      </w:r>
    </w:p>
    <w:p>
      <w:pPr>
        <w:pStyle w:val="Normal1"/>
        <w:widowControl w:val="false"/>
        <w:jc w:val="center"/>
        <w:rPr/>
      </w:pPr>
      <w:r>
        <w:rPr/>
        <w:t>Начальник отдела радиационной безопасност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рганизует работу по созданию безопасных условий труда на атомной станции, обеспечению контроля защиты окружающей среды от радиоактивных загрязнений. Осуществляет контроль радиационной обстановки на атомной станции, состояния промышленной санитарии, правильности хранения радиоактивных веществ и источников излучения и захоронения твердых и жидких радиоактивных отходов. Обеспечивает разработку мероприятий по созданию безопасных условий труда на атомной станции, снижению выбросов радиоактивных газов и аэрозолей в атмосферу, уменьшению облучения персонала; контролирует их выполнение. Организует надежную и безопасную эксплуатацию и своевременное проведение ремонта приборов и оборудования систем дозиметрического и радиометрического контроля. Контролирует выполнение графиков проверки и градуировки приборов, закрепленных за отделом радиационной безопасности. Участвует в приемке вновь построенных и реконструированных объектов атомной станции. Организует оперативный контроль при работах по дозиметрическим нарядам, контроль за правильным и своевременным проведением инструктажа по радиационной безопасности на рабочих местах. Обеспечивает проведение первичного инструктажа персонала атомной станции, контролирует наличие на рабочих местах инструкций по радиационной безопасности и промышленной санитарии, соблюдение санитарно пропускного режима, своевременность и качество обработки спецодежды, наличие защитных средств и их замену. Участвует в работе по определению льгот, предоставляемых работникам атомной станции по условиям их труда. Представляет информацию заместителю главного инженера по безопасности и надежности, по вопросам радиационной безопасности, в т.ч. сведения об облучении персонала, радиационном обследовании, обращении с радиоактивными отходами, а при необходимости, об обследовании окружающей среды. Проводит прогностическую оценку радиационной обстановки в случае аварии. Участвует в подготовке личного состава невоенизированных формирований к работе с приборами радиационной разведки и дозиметрического контроля. Организует контроль обучения персонала атомной станции безопасным методам труда. Участвует в расследовании и анализе причин несчастных случаев и профессиональных заболеваний, в разработке мероприятий по их предупреждению, в проверке знаний правил радиационной безопасности у персонала атомной станции. Контролирует соблюдение водного законодательства, правил охраны атмосферного воздуха, земельных ресурсов, нормативно - технической документации в области охраны окружающей среды и здоровья населения. Руководит работой по выполнению анализов влияния пожаров и их последствий на безопасный останов и расхолаживание реакторной установки, обеспечение локализации и контроля радиоактивных выбросов в окружающую среду. Обеспечивает составление отчетности по вопросам производственной санитарии и радиационной безопасности, включая регистрацию доз облучения, полученных персоналом. Участвует в работе по аттестации и сертификации рабочих мест. Руководит работниками отдела. </w:t>
      </w:r>
    </w:p>
    <w:p>
      <w:pPr>
        <w:pStyle w:val="Normal1"/>
        <w:widowControl w:val="false"/>
        <w:ind w:left="480" w:firstLine="480"/>
        <w:jc w:val="both"/>
        <w:rPr/>
      </w:pPr>
      <w:r>
        <w:rPr/>
        <w:t xml:space="preserve">Должен знать: законы и иные нормативные правовые акты, методические и организационно - распорядительные документы по обеспечению безопасных и здоровых условий труда на атомной станции, охраны окружающей среды, контроля радиационной и пожарной безопасности, санитарно - эпидемиологическом благополучии населения; основные технологические процессы и режимы производства на атомной станции; общие положения обеспечения безопасности атомных станций; основные правила обеспечения эксплуатации атомных станций; нормы радиационной безопасности; правила радиационной безопасности при эксплуатации атомных станций; правила ядерной безопасности реакторных установок атомных станций; правила устройства и безопасной эксплуатации оборудования и трубопроводов атомных энергетических установок; правила безопасности при транспортировании радиоактивных веществ; положение о расследовании и учете несчастных случаев на производстве; правила по организации работы с персоналом на атомных станциях; санитарное законодательство; основные санитарные правила работы с радиоактивными веществами и другими источниками ионизирующих излучений; правила и средства контроля соответствия технического состояния оборудования требованиям безопасного ведения работ; санитарные нормы и правила; строительные нормы и правила; порядок и сроки предоставления отчетности; методику оценки радиационной обстановки; методы работы с приборами радиационной разведки и дозиметрического контроля; конструктивные особенности и технические характеристики оборудования и технологических систем атомной станции; основные технологические схемы атомной станции; передовой отечественный и зарубежный опыт в области радиационной безопасности на атомной станции; основы экономики, организации производства, труда и управления; основы законодательства о труде; методику выполнения анализов влияния пожаров и их последствий на безопасный останов и расхолаживание реакторной установки, обеспечение локализации и контроля радиоактивных выбросов в окружающую среду;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ли по специальности "Ядерная физика" группы "Естественнонаучные специальности" и стаж работы на атомных станциях не менее 8 лет, в </w:t>
      </w:r>
    </w:p>
    <w:p>
      <w:pPr>
        <w:pStyle w:val="Normal1"/>
        <w:widowControl w:val="false"/>
        <w:ind w:left="480" w:hanging="0"/>
        <w:jc w:val="both"/>
        <w:rPr/>
      </w:pPr>
      <w:r>
        <w:rPr/>
        <w:t xml:space="preserve">т.ч. не менее 3 лет на должностях специалистов отдела радиационной безопасности. </w:t>
      </w:r>
    </w:p>
    <w:p>
      <w:pPr>
        <w:pStyle w:val="Normal1"/>
        <w:widowControl w:val="false"/>
        <w:ind w:left="360" w:firstLine="480"/>
        <w:jc w:val="both"/>
        <w:rPr/>
      </w:pPr>
      <w:r>
        <w:rPr/>
      </w:r>
    </w:p>
    <w:p>
      <w:pPr>
        <w:pStyle w:val="Normal1"/>
        <w:widowControl w:val="false"/>
        <w:jc w:val="center"/>
        <w:rPr/>
      </w:pPr>
      <w:r>
        <w:rPr/>
        <w:t>Начальник технической инспек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рганизует контроль производственной деятельности подразделений атомной станции по обеспечению ее технической, ядерной, радиационной и пожарной безопасности. Осуществляет надзор за соблюдением персоналом атомной станции требований нормативно - технической документации при эксплуатации и ремонте объектов и оборудования атомной станции. Дает заключения по результатам работ, выполненным по договорам с научно исследовательскими, проектными и другими организациями. Обеспечивает контроль технического состояния оборудования, систем управления, электроснабжения, систем противопожарной защиты, зданий и сооружений атомной станции, участвует в разработке и контролирует выполнение мероприятий по повышению надежности и безопасности работы оборудования. Организует учет и регистрацию в органах Государственного надзора и на атомной станции вновь смонтированного оборудования, участвует в проведении технического освидетельствования, испытания и приемки оборудования в эксплуатацию. Производит специальный учет всех предписаний органов государственного надзора, обеспечивает контроль полноты, качества и сроков исполнения предписаний, мероприятий и приказов по вопросам безопасности атомной станции. Осуществляет оперативную и консультативную связь с органами государственного надзора по вопросам обеспечения технической, ядерной, радиационной и пожарной безопасности. Организует профилактическую работу на атомной станции по предотвращению аварий, отказов в работе систем и оборудования, пожаров и загораний, контролирует организацию работы с эксплуатационным персоналом подразделений атомной станции. Осуществляет контроль применения на атомной станции сертифицированной в области пожарной безопасности продукции (услуг). Обеспечивает получение необходимых разрешений (лицензий) от органов государственного пожарного надзора на осуществление деятельности (работ, услуг) в области пожарной безопасности, их учет и регистрацию. Обеспечивает организацию проверки знаний персонала атомной станции по правилам безопасности в атомной энергетике. Организует работу комиссий и участвует в расследовании причин аварий, отказов, нарушений в работе оборудования, технологических систем, расследовании и анализе причин пожаров и </w:t>
      </w:r>
    </w:p>
    <w:p>
      <w:pPr>
        <w:pStyle w:val="Normal1"/>
        <w:widowControl w:val="false"/>
        <w:ind w:left="480" w:hanging="0"/>
        <w:jc w:val="both"/>
        <w:rPr/>
      </w:pPr>
      <w:r>
        <w:rPr/>
        <w:t xml:space="preserve">загораний. Обеспечивает составление установленной отчетности по вопросам технической, ядерной, радиационной и пожарной безопасности атомной станции. Руководит работниками технической </w:t>
      </w:r>
    </w:p>
    <w:p>
      <w:pPr>
        <w:pStyle w:val="Normal1"/>
        <w:widowControl w:val="false"/>
        <w:ind w:left="960" w:hanging="480"/>
        <w:jc w:val="both"/>
        <w:rPr/>
      </w:pPr>
      <w:r>
        <w:rPr/>
        <w:t xml:space="preserve">инспекции. </w:t>
      </w:r>
    </w:p>
    <w:p>
      <w:pPr>
        <w:pStyle w:val="Normal1"/>
        <w:widowControl w:val="false"/>
        <w:ind w:left="480" w:firstLine="480"/>
        <w:jc w:val="both"/>
        <w:rPr/>
      </w:pPr>
      <w:r>
        <w:rPr/>
        <w:t xml:space="preserve">Должен знать: законы и иные нормативные правовые акты, методические и организационно - распорядительные документы по обеспечению технической, ядерной, радиационной и пожарной безопасности атомной станции; основные технологические процессы и режимы производства на предприятии; общие положения обеспечения безопасности атомных станций; основные правила обеспечения эксплуатации атомных станций; санитарное законодательство; федеральные нормы и правила по безопасности в области использования атомной энергии; правила технической эксплуатации электроустановок потребителей; правила техники безопасности при эксплуатации электроустановок потребителей; типовые технологические регламенты по эксплуатации блоков; положение о порядке расследования и учета нарушений в работе атомных станций; правила по организации работы с персоналом на атомных станциях; правила устройства электроустановок; оборудование и трубопроводы атомных энергетических установок; порядок и методы планирования технологической подготовки производства и выполнения сварочных работ, методы и способы сварки и наплавки; нормы расчета на прочность оборудования и трубопроводов атомных энергетических установок; правила ядерной безопасности при транспортировании отработавшего ядерного топлива; правила ядерной безопасности реакторных установок; нормы радиационной безопасности; правила устройства и безопасной эксплуатации трубопроводов пара и горячей воды; правила устройства и безопасной эксплуатации оборудования и трубопроводов атомных энергетических установок; правила радиационной безопасности при эксплуатации атомных станций; нормативно - техническую документацию по ликвидации аварий и пожаров на атомных станциях; правила и нормы пожарной безопасности при эксплуатации атомных станций; противопожарные нормы проектирования атомных станций; строительные нормы и правила, действие которых распространяется на атомные станции; организацию учета, порядок и сроки составления отчетности о состоянии технической, ядерной, радиационной и пожарной безопасности атомной станции; конструктивные особенности и технические характеристики оборудования и технологических систем атомной станции; передовой отечественный и зарубежный опыт в области обеспечения технической, ядерной и пожарной безопасности атомных станций; основы экономики, организации производства, труда и управления; основы законодательства о труде;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 стаж работы на атомных станциях не менее 6 лет, в т.ч. не менее 3 лет на должностях специалистов основных технологических цехов атомных </w:t>
      </w:r>
    </w:p>
    <w:p>
      <w:pPr>
        <w:pStyle w:val="Normal1"/>
        <w:widowControl w:val="false"/>
        <w:ind w:left="480" w:hanging="0"/>
        <w:jc w:val="both"/>
        <w:rPr/>
      </w:pPr>
      <w:r>
        <w:rPr/>
        <w:t xml:space="preserve">станций. </w:t>
      </w:r>
    </w:p>
    <w:p>
      <w:pPr>
        <w:pStyle w:val="Normal1"/>
        <w:widowControl w:val="false"/>
        <w:ind w:left="360" w:firstLine="480"/>
        <w:jc w:val="both"/>
        <w:rPr/>
      </w:pPr>
      <w:r>
        <w:rPr/>
      </w:r>
    </w:p>
    <w:p>
      <w:pPr>
        <w:pStyle w:val="Normal1"/>
        <w:widowControl w:val="false"/>
        <w:jc w:val="center"/>
        <w:rPr/>
      </w:pPr>
      <w:r>
        <w:rPr/>
        <w:t>Начальник ядерно - физической лаборатор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Руководит работой по определению и проведению анализа нейтронно - физических характеристик активных зон реакторов посредством расчетных исследований, сбора и обобщения технологических параметров, характеризующих эксплуатацию атомной станции. Определяет выбор схемы перегрузок активной зоны реактора, обеспечивает обоснование очередных топливных загрузок, подготовку документации по нейтронно - физическим характеристикам для эксплуатационных целей. Возглавляет работу по выполнению расчетов остаточного тепловыделения и глубины выгорания ядерного </w:t>
      </w:r>
    </w:p>
    <w:p>
      <w:pPr>
        <w:pStyle w:val="Normal1"/>
        <w:widowControl w:val="false"/>
        <w:ind w:left="480" w:hanging="0"/>
        <w:jc w:val="both"/>
        <w:rPr/>
      </w:pPr>
      <w:r>
        <w:rPr/>
        <w:t xml:space="preserve">топлива. Организует внедрение современных расчетных программ и методов оптимизации режимов топливоиспользования на атомной станции, специальной измерительной аппаратуры по проведению нейтронно - физических измерений при пусках и эксплуатации </w:t>
      </w:r>
    </w:p>
    <w:p>
      <w:pPr>
        <w:pStyle w:val="Normal1"/>
        <w:widowControl w:val="false"/>
        <w:ind w:left="480" w:hanging="0"/>
        <w:jc w:val="both"/>
        <w:rPr/>
      </w:pPr>
      <w:r>
        <w:rPr/>
        <w:t xml:space="preserve">реакторов. Обеспечивает контроль состояния ядерной безопасности при работе блоков атомной станции, перегрузке и отправке ядерного топлива, анализ режимов эксплуатации атомной станции и выдачу рекомендаций по их оптимизации, организует контроль проведения ядерно - опасных работ. Определяет потребность лаборатории в оборудовании, приборах, своевременно составляет заявки на их приобретение. Осуществляет контроль состояния лабораторного оборудования и рабочих мест сотрудников лаборатории, их соответствием требованиям охраны труда и безопасности, принимает меры по устранению имеющихся недостатков. Участвует в проверках знаний персоналом правил ядерной безопасности на атомной станции, соблюдения требований директивных материалов по ядерной безопасности, в работе по аттестации рабочих мест. Обеспечивает внедрение новой техники, распространение передовых приемов и методов труда, возглавляет рационализаторскую работу в лаборатории. Руководит работниками лаборатории. </w:t>
      </w:r>
    </w:p>
    <w:p>
      <w:pPr>
        <w:pStyle w:val="Normal1"/>
        <w:widowControl w:val="false"/>
        <w:ind w:left="480" w:firstLine="480"/>
        <w:jc w:val="both"/>
        <w:rPr/>
      </w:pPr>
      <w:r>
        <w:rPr/>
        <w:t xml:space="preserve">Должен знать: законы и иные нормативные правовые акты, определяющие направления развития атомной энергетики; методические и организационно - распорядительные материалы по эксплуатации реакторов и режимам топливоиспользования на атомной станции; общие положения обеспечения безопасности атомных станций; основные правила обеспечения эксплуатации атомных станций; правила радиационной безопасности при эксплуатации атомных станций; нормы радиационной безопасности; основные санитарные правила работы с радиоактивными веществами и другими источниками ионизирующих излучений; правила ядерной безопасности реакторных установок атомных станций; правила устройства и безопасной эксплуатации оборудования и трубопроводов атомных энергетических установок; правила безопасности при транспортировании радиоактивных веществ; правила по организации работы с персоналом на атомных станциях; положение о расследовании и учете несчастных случаев на производстве; положение о порядке расследования и учета нарушений в работе атомных станций; правила безопасности при транспортировании радиоактивных веществ; инструкции по эксплуатации оборудования, устройств автоматики, измерительных приборов; схемы, эксплуатационные характеристики и принцип работы оборудования, автоматических устройств, технологических защит, контрольно - измерительных приборов в части, относящейся к профилю лаборатории; опыт передовых отечественных и зарубежных предприятий в области эксплуатации реакторных установок; основы экономики, организации производства, труда и управления; основы законодательства о труде;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ли по специальности "Ядерная физика" группы "Естественнонаучные специальности" и стаж работы на атомных станциях не менее 6 лет, в </w:t>
      </w:r>
    </w:p>
    <w:p>
      <w:pPr>
        <w:pStyle w:val="Normal1"/>
        <w:widowControl w:val="false"/>
        <w:ind w:left="480" w:hanging="0"/>
        <w:jc w:val="both"/>
        <w:rPr/>
      </w:pPr>
      <w:r>
        <w:rPr/>
        <w:t xml:space="preserve">т.ч. не менее 3 лет на должностях специалистов отдела ядерной безопасности. </w:t>
      </w:r>
    </w:p>
    <w:p>
      <w:pPr>
        <w:pStyle w:val="Normal1"/>
        <w:widowControl w:val="false"/>
        <w:ind w:left="360" w:firstLine="480"/>
        <w:jc w:val="both"/>
        <w:rPr/>
      </w:pPr>
      <w:r>
        <w:rPr/>
      </w:r>
    </w:p>
    <w:p>
      <w:pPr>
        <w:pStyle w:val="Normal1"/>
        <w:widowControl w:val="false"/>
        <w:jc w:val="center"/>
        <w:rPr/>
      </w:pPr>
      <w:r>
        <w:rPr/>
        <w:t>Старший инспектор по надзору за подконтрольным</w:t>
      </w:r>
    </w:p>
    <w:p>
      <w:pPr>
        <w:pStyle w:val="Normal1"/>
        <w:widowControl w:val="false"/>
        <w:jc w:val="center"/>
        <w:rPr/>
      </w:pPr>
      <w:r>
        <w:rPr/>
        <w:t>оборудованием</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существляет контроль соблюдения проектной, конструкторской, технологической документации, требований, правил, норм и инструкций по обеспечению технической безопасности при эксплуатации оборудования атомной станции, подведомственного Госатомнадзору России. Обеспечивает получение необходимых разрешений от органов Госатомнадзора России на производство работ на поднадзорном оборудовании, его учет и регистрацию в этих органах. Осуществляет методическое руководство подразделениями по обеспечению подготовки ремонтных работ на оборудовании, контроль качества разрабатываемой эксплуатационной и ремонтной технологической документации. Обеспечивает контроль качества монтажа оборудования, определяет соответствие смонтированного оборудования, трубопроводов требованиям проектов и </w:t>
      </w:r>
    </w:p>
    <w:p>
      <w:pPr>
        <w:pStyle w:val="Normal1"/>
        <w:widowControl w:val="false"/>
        <w:ind w:left="480" w:hanging="0"/>
        <w:jc w:val="both"/>
        <w:rPr/>
      </w:pPr>
      <w:r>
        <w:rPr/>
        <w:t xml:space="preserve">правил. Выдает разрешение на эксплуатацию в случаях, предусмотренных установленными правилами. Обеспечивает контроль порядка производства работ по ремонту и изготовлению поднадзорного оборудования в соответствии с нормативно - технической документацией, согласованной с Госатомнадзором России, контроль правильности хранения оборудования на складах, проведение входного контроля оборудования. Участвует в разработке мероприятий по обеспечению надежной и безопасной эксплуатации поднадзорного оборудования, по внедрению передовых технологических процессов </w:t>
      </w:r>
    </w:p>
    <w:p>
      <w:pPr>
        <w:pStyle w:val="Normal1"/>
        <w:widowControl w:val="false"/>
        <w:ind w:left="480" w:hanging="0"/>
        <w:jc w:val="both"/>
        <w:rPr/>
      </w:pPr>
      <w:r>
        <w:rPr/>
        <w:t xml:space="preserve">ремонта. Контролирует ввод в действие на атомной станции правил, норм, инструкций по безопасности, организацию проверки знаний по </w:t>
      </w:r>
    </w:p>
    <w:p>
      <w:pPr>
        <w:pStyle w:val="Normal1"/>
        <w:widowControl w:val="false"/>
        <w:ind w:left="480" w:hanging="0"/>
        <w:jc w:val="both"/>
        <w:rPr/>
      </w:pPr>
      <w:r>
        <w:rPr/>
        <w:t xml:space="preserve">ним. Участвует в расследовании и анализе причин возникновения аварий, отказов в работе, дефектов оборудования и трубопроводов, подведомственных Госатомнадзору России. Организует контроль полноты, качества и своевременности выполнения предписаний Госатомнадзора России. Руководит разработкой новых и пересмотром старых инструкций, положений по организации безопасного обслуживания поднадзорного оборудования. Участвует в проверке знаний специалистов атомной станции и аттестации рабочих, занятых обслуживанием поднадзорного оборудования, в работе по аттестации рабочих мест. </w:t>
      </w:r>
    </w:p>
    <w:p>
      <w:pPr>
        <w:pStyle w:val="Normal1"/>
        <w:widowControl w:val="false"/>
        <w:ind w:left="480" w:firstLine="480"/>
        <w:jc w:val="both"/>
        <w:rPr/>
      </w:pPr>
      <w:r>
        <w:rPr/>
        <w:t xml:space="preserve">Должен знать: законы и иные нормативные правовые акты, определяющие направления развития атомной энергетики; методические и организационно - распорядительные документы по организации надзора за техническим состоянием и безопасной эксплуатацией оборудования и трубопроводов, подведомственных Госатомнадзору России; положение о Федеральном надзоре России по ядерной и радиационной безопасности; основные технологические схемы атомной станции; общие положения обеспечения безопасности атомных станций; основные правила обеспечения эксплуатации атомных станций; типовые технологические регламенты по эксплуатации блоков атомной станции; правила по организации работы с персоналом на атомных станциях; характеристики технологического оборудования; основные технологические процессы выработки сжатых газов, пара и горячей воды на атомной станции; технологические процессы и организацию работ по перемещению грузов на атомной станции с применением грузоподъемных механизмов; правила и устройства безопасной эксплуатации оборудования и трубопроводов атомных энергетических установок; оборудование и трубопроводы атомных энергетических установок; сварные соединения и наплавки; нормы расчета на прочность оборудования и трубопроводов атомных энергетических установок; правила устройства и безопасной эксплуатации сосудов, работающих под давлением; правила устройства и безопасной эксплуатации трубопроводов пара и горячей воды; правила техники безопасности при эксплуатации тепломеханического оборудования электростанций и тепловых сетей; правила устройства и безопасной эксплуатации грузоподъемных кранов; правила устройства и безопасной эксплуатации лифтов; правила устройства и безопасной эксплуатации паровых и водогрейных котлов; правила технической эксплуатации электроустановок потребителей; правила техники безопасности при эксплуатации электроустановок потребителей; положение о порядке расследования и учета нарушений в работе атомных станций; основы экономики, организации производства, труда и управления; основы законодательства о труде; правила по охране </w:t>
      </w:r>
    </w:p>
    <w:p>
      <w:pPr>
        <w:pStyle w:val="Normal1"/>
        <w:widowControl w:val="false"/>
        <w:ind w:left="960" w:hanging="480"/>
        <w:jc w:val="both"/>
        <w:rPr/>
      </w:pPr>
      <w:r>
        <w:rPr/>
        <w:t xml:space="preserve">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 стаж работы на атомных станциях не менее 3 лет на должностях не ниже инженера по эксплуатации оборудования основных технологических цехов атомной станции. </w:t>
      </w:r>
    </w:p>
    <w:p>
      <w:pPr>
        <w:pStyle w:val="Normal1"/>
        <w:widowControl w:val="false"/>
        <w:ind w:left="360" w:firstLine="480"/>
        <w:jc w:val="both"/>
        <w:rPr/>
      </w:pPr>
      <w:r>
        <w:rPr/>
      </w:r>
    </w:p>
    <w:p>
      <w:pPr>
        <w:pStyle w:val="Normal1"/>
        <w:widowControl w:val="false"/>
        <w:jc w:val="center"/>
        <w:rPr/>
      </w:pPr>
      <w:r>
        <w:rPr/>
        <w:t>Старший инспектор по эксплуата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существляет контроль за надежной и безопасной эксплуатацией атомной станции, за выполнением требований вышестоящих организаций по вопросам эксплуатационной деятельности, требований руководящих документов, противоаварийных и эксплуатационных циркуляров, обзоров нарушений в работе атомной </w:t>
      </w:r>
    </w:p>
    <w:p>
      <w:pPr>
        <w:pStyle w:val="Normal1"/>
        <w:widowControl w:val="false"/>
        <w:ind w:left="480" w:hanging="0"/>
        <w:jc w:val="both"/>
        <w:rPr/>
      </w:pPr>
      <w:r>
        <w:rPr/>
        <w:t xml:space="preserve">станции. Контролирует соответствие технического состояния и режима работы оборудования установленным технологическим нормам, режимным </w:t>
      </w:r>
    </w:p>
    <w:p>
      <w:pPr>
        <w:pStyle w:val="Normal1"/>
        <w:widowControl w:val="false"/>
        <w:ind w:left="480" w:hanging="0"/>
        <w:jc w:val="both"/>
        <w:rPr/>
      </w:pPr>
      <w:r>
        <w:rPr/>
        <w:t xml:space="preserve">картам. Проверяет соблюдение установленного порядка допуска персонала атомной станции к работе. Контролирует выполнение персоналом атомной станции требований производственных и эксплуатационных инструкций. Участвует в работе комиссий по расследованию причин аварий, отказов, нарушений в работе оборудования, технологических системах атомной станции, оформляет результаты расследований. Контролирует правильное ведение и состав оперативно - технической документации. Участвует в работе комиссий по проверке знаний эксплуатационного персонала атомной станции, в работе по аттестации рабочих мест. Контролирует организацию работы с эксплуатационным персоналом в подразделениях атомной станции. Составляет установленную отчетность по нарушениям в работе атомной </w:t>
      </w:r>
    </w:p>
    <w:p>
      <w:pPr>
        <w:pStyle w:val="Normal1"/>
        <w:widowControl w:val="false"/>
        <w:ind w:left="960" w:hanging="480"/>
        <w:jc w:val="both"/>
        <w:rPr/>
      </w:pPr>
      <w:r>
        <w:rPr/>
        <w:t xml:space="preserve">станции. </w:t>
      </w:r>
    </w:p>
    <w:p>
      <w:pPr>
        <w:pStyle w:val="Normal1"/>
        <w:widowControl w:val="false"/>
        <w:ind w:left="480" w:firstLine="480"/>
        <w:jc w:val="both"/>
        <w:rPr/>
      </w:pPr>
      <w:r>
        <w:rPr/>
        <w:t xml:space="preserve">Должен знать: организационно - распорядительные, нормативные и методические документы по вопросам эксплуатационной деятельности на атомной станции; федеральные нормы и правила по безопасности в области использования атомной энергии; технологические процессы и режимы работы на атомной станции; основные правила обеспечения эксплуатации атомных станций; правила техники безопасности; типовые технологические регламенты по эксплуатации блоков атомной станции; правила устройства и безопасной эксплуатации оборудования и трубопроводов атомных энергетических установок; правила устройства и безопасной эксплуатации сосудов, работающих под давлением, в части обеспечения техники безопасности; положение о порядке расследования и учета нарушений в работе атомных станций; положение о расследовании и учете несчастных случаев на производстве; противоаварийные и эксплуатационные циркуляры; правила по организации работы с персоналом на атомных станциях; передовой отечественный и зарубежный опыт в области эксплуатации оборудования электростанций и сетей; порядок составления отчетности по нарушениям в работе атомной станции, производственные инструкции по основному оборудованию атомной станции; основы экономики, организации производства, труда и управления; основы законодательства о труде; правила по охране </w:t>
      </w:r>
    </w:p>
    <w:p>
      <w:pPr>
        <w:pStyle w:val="Normal1"/>
        <w:widowControl w:val="false"/>
        <w:ind w:left="960" w:hanging="480"/>
        <w:jc w:val="both"/>
        <w:rPr/>
      </w:pPr>
      <w:r>
        <w:rPr/>
        <w:t xml:space="preserve">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 стаж работы на атомных станциях не менее 3 лет, в т.ч. на должностях специалистов основных технологических цехов не менее 2 лет. </w:t>
      </w:r>
    </w:p>
    <w:p>
      <w:pPr>
        <w:pStyle w:val="Normal1"/>
        <w:widowControl w:val="false"/>
        <w:ind w:left="360" w:firstLine="480"/>
        <w:jc w:val="both"/>
        <w:rPr/>
      </w:pPr>
      <w:r>
        <w:rPr/>
      </w:r>
    </w:p>
    <w:p>
      <w:pPr>
        <w:pStyle w:val="Normal1"/>
        <w:widowControl w:val="false"/>
        <w:jc w:val="center"/>
        <w:rPr/>
      </w:pPr>
      <w:r>
        <w:rPr/>
        <w:t>Начальник смены атомной станции</w:t>
      </w:r>
    </w:p>
    <w:p>
      <w:pPr>
        <w:pStyle w:val="Normal1"/>
        <w:widowControl w:val="false"/>
        <w:jc w:val="center"/>
        <w:rPr/>
      </w:pPr>
      <w:r>
        <w:rPr/>
        <w:t>(дежурный диспетчер атомной стан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беспечивает выполнение диспетчерского графика выработки и отпуска потребителям тепловой и электрической энергии установленного качества. Организует безопасную и экономичную эксплуатацию оборудования атомной </w:t>
      </w:r>
    </w:p>
    <w:p>
      <w:pPr>
        <w:pStyle w:val="Normal1"/>
        <w:widowControl w:val="false"/>
        <w:ind w:left="480" w:hanging="0"/>
        <w:jc w:val="both"/>
        <w:rPr/>
      </w:pPr>
      <w:r>
        <w:rPr/>
        <w:t xml:space="preserve">станции. Распределяет нагрузку между агрегатами. Руководит эксплуатацией главной электрической схемы, операциями переключения в основных электрических и общестанционных схемах. Осуществляет оперативный контроль состояния и режимов работы общестанционного оборудования, оборудования главной электрической схемы, оборудования энергоблоков, общестанционных средств связи и оповещения. Регулирует распределение общестанционных ресурсов, ресурсов на собственные нужды, использование дежурного автотранспорта и железнодорожного хозяйства. Контролирует выполнение требований ядерной, радиационной, общей и пожарной безопасности оперативным персоналом при обслуживании и эксплуатации общестанционного оборудования, проведении переключений в электрических распределительных устройствах, подготовке рабочих мест. Организует выполнение ремонтных работ, наладку, испытания и приемку оборудования, находящегося в оперативном управлении. Руководит операциями по опробованию общестанционного электротехнического оборудования, переключениями, проверкой защит и блокировок. Принимает меры по обеспечению энергоснабжением собственных нужд атомной станции в случае аварии в энергосистеме и распределительных устройствах. Взаимодействует с дежурным диспетчером энергосистемы, дежурным диспетчером вышестоящих органов по вопросам, входящим в сферу его деятельности. Оценивает характер и масштаб непредвиденных отклонений в работе атомной станции. Принимает меры по минимизации последствий аварийных ситуаций и обеспечению безопасности персонала атомной станции. Обеспечивает реализацию мероприятий аварийного плана и плана пожаротушения на атомной станции. Участвует в работе комиссий по расследованию причин аварийных </w:t>
      </w:r>
    </w:p>
    <w:p>
      <w:pPr>
        <w:pStyle w:val="Normal1"/>
        <w:widowControl w:val="false"/>
        <w:ind w:left="480" w:hanging="0"/>
        <w:jc w:val="both"/>
        <w:rPr/>
      </w:pPr>
      <w:r>
        <w:rPr/>
        <w:t xml:space="preserve">ситуаций. Обеспечивает соблюдение инструкций, правил по режимным вопросам и принимает меры по предупреждению их нарушений. Руководит оперативным персоналом смены атомной станции. Участвует в проверке знаний оперативного персонала. Проводит инструктажи. Обеспечивает участие оперативного персонала смены в противоаварийных и противопожарных тренировках, мероприятиях по гражданской обороне. Руководит действиями оперативного персонала по тушению пожаров до прибытия на атомную станцию подразделений пожарной охраны. Организует ведение оперативной документации в соответствии с установленным порядком. </w:t>
      </w:r>
    </w:p>
    <w:p>
      <w:pPr>
        <w:pStyle w:val="Normal1"/>
        <w:widowControl w:val="false"/>
        <w:ind w:left="480" w:firstLine="480"/>
        <w:jc w:val="both"/>
        <w:rPr/>
      </w:pPr>
      <w:r>
        <w:rPr/>
        <w:t xml:space="preserve">Должен знать: организационно - распорядительные, нормативные и методические документы по оперативному управлению объектами атомной станции; типовое положение о взаимоотношениях между атомной станцией, главным диспетчерским управлением Минатома России и энергосистемами объединенного диспетчерского управления и центрального диспетчерского управления Минэнерго России; основные правила обеспечения эксплуатации атомных станций; правила устройства и безопасной эксплуатации оборудования атомных электростанций, опытных и исследовательских ядерных реакторов и установок; правила техники безопасности при эксплуатации тепломеханического оборудования, электростанций и тепловых сетей; правила устройства и безопасной эксплуатации оборудования и трубопроводов атомных энергетических установок; правила устройства и эксплуатации локализующих систем безопасности атомных станций; общие положения по устройству и эксплуатации систем аварийного электроснабжения атомных станций; правила устройства и безопасной эксплуатации исполнительных механизмов воздействия на реактивность; правила устройства и безопасной эксплуатации трубопроводов пара и горячей воды; федеральные нормы и правила по безопасности в области использования атомной энергии; правила радиационной безопасности при эксплуатации атомных станций; общие положения обеспечения безопасности атомных станций; нормы радиационной безопасности; правила ядерной безопасности реакторных установок атомных станций; правила ядерной безопасности при хранении и транспортировании отработавшего ядерного топлива; правила ядерной безопасности при хранении и транспортировании ядерноопасных делящихся материалов; основные санитарные правила работы с радиоактивными веществами и другими источниками ионизирующих излучений; правила пожарной безопасности при эксплуатации атомных станций; основное и вспомогательное оборудование атомной станции; общестанционное оборудование; нормативные материалы, правила, инструкции по эксплуатации оборудования атомной станции; технологические схемы, главную электрическую схему атомной станции; схемы водоснабжения и подъездных дорог; схемы питания, цепей управления, цепей сигнализации; схемы цепей постоянного тока; физику ядерного реактора; расположение основного и вспомогательного оборудования и коммутационной аппаратуры на открытом распределительном устройстве и в помещениях атомной станции; технологию производства электрической и тепловой энергии; правила отпуска энергии потребителям; порядок действий в аварийных ситуациях; правила по организации работы с персоналом на атомных станциях; положение о порядке расследования и учета нарушений в работе атомных станций; положении о расследовании и учете несчастных случаев на производстве; систему нарядов и допусков к производству работ на оборудовании, сооружениях, устройствах, технологических системах атомной станции; состав и порядок ведения технической документации на рабочих местах оперативного персонала; передовой отечественный и зарубежный опыт по эксплуатации оборудования атомных станций; основы экономики, организации производства, труда и управления; основы законодательства о труде; основные положения плана пожаротушения на атомной станции;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подготовка в учебных подразделениях и организациях, имеющих соответствующие лицензии (права), в объеме программы подготовки на должность и стаж работы в энергетике не менее 6 лет, в т.ч. не менее 2 лет работы на атомных станциях в должности начальника смены блока (начальника смены очереди атомной станции, заместителя начальника смены атомной станции). </w:t>
      </w:r>
    </w:p>
    <w:p>
      <w:pPr>
        <w:pStyle w:val="Normal1"/>
        <w:widowControl w:val="false"/>
        <w:ind w:left="360" w:firstLine="480"/>
        <w:jc w:val="both"/>
        <w:rPr/>
      </w:pPr>
      <w:r>
        <w:rPr/>
      </w:r>
    </w:p>
    <w:p>
      <w:pPr>
        <w:pStyle w:val="Normal1"/>
        <w:widowControl w:val="false"/>
        <w:jc w:val="center"/>
        <w:rPr/>
      </w:pPr>
      <w:r>
        <w:rPr/>
        <w:t>Начальник смены очереди атомной стан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беспечивает выполнение диспетчерского графика выработки и отпуска потребителям тепловой и электрической энергии установленного качества блоками очереди атомной станции. Организует безопасную и экономичную эксплуатацию оборудования блоков очереди в соответствии с эксплуатационными инструкциями, графиками, распоряжениями, регламентом. Руководит операциями пуска, останова, изменением режимов работы, переключением оборудования и технологических систем блоков </w:t>
      </w:r>
    </w:p>
    <w:p>
      <w:pPr>
        <w:pStyle w:val="Normal1"/>
        <w:widowControl w:val="false"/>
        <w:ind w:left="480" w:hanging="0"/>
        <w:jc w:val="both"/>
        <w:rPr/>
      </w:pPr>
      <w:r>
        <w:rPr/>
        <w:t xml:space="preserve">очереди. Осуществляет оперативный контроль нормальных параметров оборудования блоков очереди и вспомогательных систем. Проводит работу по проверке систем безопасности очереди. Организует выполнение графиков опробования и профилактических осмотров оборудования, систем регулирования, блокировок и контроля, графиков перехода на резервное оборудование, графиков обхода рабочих мест персонала очереди. Контролирует выполнение требований ядерной, радиационной, общей и пожарной безопасности оперативным персоналом и принимает меры по предупреждению их нарушений. Проводит первоначальную оценку характера и масштаба непредвиденных отклонений в работе блоков атомной станции. Принимает первоочередные меры для сведения к минимуму последствий аварийных ситуаций и обеспечения безопасности персонала смены. Обеспечивает реализацию мероприятий аварийного плана и плана пожаротушения на атомной станции. Принимает участие в работе комиссии по расследованию причин аварийных ситуаций. Осуществляет контроль критических функций безопасности и действий персонала по восстановлению этих функций. Руководит оперативным персоналом смены очереди. Обеспечивает участие работников смены очереди в противоаварийных, противопожарных тренировках, мероприятиях по гражданской обороне. Принимает участие в работе комиссии по проверке знаний оперативного персонала. Организует ведение оперативной документации смены очереди в соответствии с установленным порядком. </w:t>
      </w:r>
    </w:p>
    <w:p>
      <w:pPr>
        <w:pStyle w:val="Normal1"/>
        <w:widowControl w:val="false"/>
        <w:ind w:left="480" w:firstLine="480"/>
        <w:jc w:val="both"/>
        <w:rPr/>
      </w:pPr>
      <w:r>
        <w:rPr/>
        <w:t xml:space="preserve">Должен знать: организационно - распорядительные, нормативные и методические документы по оперативному управлению блоками очереди атомной станции; основные правила обеспечения эксплуатации атомных станций; правила техники безопасности при эксплуатации тепломеханического оборудования электростанций и тепловых сетей; правила устройства и безопасной эксплуатации оборудования и трубопроводов атомных энергетических установок; правила устройства и эксплуатации локализирующих систем безопасности атомных станций; общие положения по устройству и эксплуатации систем аварийного электроснабжения атомных станций; правила устройства и безопасной эксплуатации исполнительных механизмов воздействия на реактивность; правила устройства и безопасной эксплуатации трубопроводов пара и горячей воды; федеральные нормы и правила по безопасности в области использования атомной энергии; правила радиационной безопасности при эксплуатации атомных станций; общие положения обеспечения безопасности атомных станций; нормы радиационной безопасности; правила ядерной безопасности реакторных установок атомных станций; правила ядерной безопасности при хранении и транспортировании отработавшего ядерного топлива; правила ядерной безопасности при хранении и транспортировании ядерноопасных делящихся материалов; основные санитарные правила работы с радиоактивными веществами и другими источниками ионизирующих излучений; правила пожарной безопасности при эксплуатации атомных станций; основное и вспомогательное оборудование, энергооборудование очереди; нормативные материалы, правила, инструкции по эксплуатации оборудования очереди; технологические схемы; расположение по цехам и помещениям очереди основного и вспомогательного оборудования, коммутационной аппаратуры и технологических систем; физику ядерного реактора; главную электрическую схему атомной станции; электрическую схему питания собственных нужд энергоблоков очереди; технологию производства электрической и тепловой энергии; технические требования к качеству электрической и тепловой энергии; правила отпуска энергии потребителям; порядок действий в аварийных ситуациях; правила по организации работы с персоналом на атомных станциях; положение о порядке расследования и учета нарушений в работе атомных станций; положение о расследовании и учете несчастных случаев на производстве; систему нарядов и допусков к производству работ на оборудовании, сооружениях, устройствах, технологических системах энергоблоков очереди; состав и порядок ведения технической документации на рабочих местах оперативного персонала; передовой отечественный и зарубежный опыт по эксплуатации оборудования атомных станций; основы экономики, организации производства, труда и управления; основы законодательства о труде; основные положения плана пожаротушения на атомной станции;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подготовка в учебных подразделениях и организациях, имеющих соответствующие лицензии (права), в объеме программы подготовки на должность и стаж работы в энергетике не менее 6 лет, в т.ч. не менее 2 лет на должности начальника смены одного из основных технологических цехов (начальника смены блока атомной станции). </w:t>
      </w:r>
    </w:p>
    <w:p>
      <w:pPr>
        <w:pStyle w:val="Normal1"/>
        <w:widowControl w:val="false"/>
        <w:ind w:left="360" w:firstLine="480"/>
        <w:jc w:val="both"/>
        <w:rPr/>
      </w:pPr>
      <w:r>
        <w:rPr/>
      </w:r>
    </w:p>
    <w:p>
      <w:pPr>
        <w:pStyle w:val="Normal1"/>
        <w:widowControl w:val="false"/>
        <w:jc w:val="center"/>
        <w:rPr/>
      </w:pPr>
      <w:r>
        <w:rPr/>
        <w:t>Начальник смены блока атомной стан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беспечивает выполнение диспетчерского графика выработки и потребления тепловой и электрической энергии установленного качества на блоке атомной </w:t>
      </w:r>
    </w:p>
    <w:p>
      <w:pPr>
        <w:pStyle w:val="Normal1"/>
        <w:widowControl w:val="false"/>
        <w:ind w:left="480" w:hanging="0"/>
        <w:jc w:val="both"/>
        <w:rPr/>
      </w:pPr>
      <w:r>
        <w:rPr/>
        <w:t xml:space="preserve">станции. Проводит работу по соблюдению условий безопасной и экономичной эксплуатации оборудования блока в соответствии с графиками, эксплуатационными инструкциями, распоряжениями, регламентом. Организует проведение операций по пуску, останову, изменению режимов работы, переключению оборудования и технологических систем блока. Контролирует ход работ по перегрузке </w:t>
      </w:r>
    </w:p>
    <w:p>
      <w:pPr>
        <w:pStyle w:val="Normal1"/>
        <w:widowControl w:val="false"/>
        <w:ind w:left="480" w:hanging="0"/>
        <w:jc w:val="both"/>
        <w:rPr/>
      </w:pPr>
      <w:r>
        <w:rPr/>
        <w:t xml:space="preserve">топлива. Осуществляет контроль выполнения требований радиационной, ядерной, общей и пожарной безопасности оперативным персоналом при эксплуатации оборудования блока атомной станции. Контролирует техническое состояние оборудования блока и технологических систем. Организует работу по выполнению графиков проведения опробования систем управления и защиты реакторов и турбогенераторов, технологической, аварийной и пожарной сигнализации и блокировок. Проводит обходы и осмотры оборудования, помещений блока, рабочих мест оперативного персонала блока, опробования сигнализации и блокировок общеблочного оборудования. Анализирует причины обнаруженных неисправностей, принимает меры к их устранению и доводит информацию о них до сведения оперативного руководства. Обеспечивает подготовку оборудования, сооружений, устройств, помещений и площадок к проведению ремонтных работ. Контролирует ход ремонтных работ. Производит допуск ремонтного персонала к работам по нарядам и распоряжениям на оборудовании и технологических системах блока. Участвует в работе по приемке оборудования, сооружений, устройств, помещений и площадок по окончании ремонтных работ. Организует реализацию мероприятий аварийного плана и плана пожаротушения на атомной станции. Проводит первоначальную оценку характера и масштаба непредвиденной </w:t>
      </w:r>
    </w:p>
    <w:p>
      <w:pPr>
        <w:pStyle w:val="Normal1"/>
        <w:widowControl w:val="false"/>
        <w:ind w:left="480" w:hanging="0"/>
        <w:jc w:val="both"/>
        <w:rPr/>
      </w:pPr>
      <w:r>
        <w:rPr/>
        <w:t xml:space="preserve">ситуации. Принимает меры по минимизации последствий и обеспечению безопасности персонала смены при нарушении работы блока. Организует ведение оперативной документации смены в соответствии с установленным порядком. Осуществляет руководство персоналом смены </w:t>
      </w:r>
    </w:p>
    <w:p>
      <w:pPr>
        <w:pStyle w:val="Normal1"/>
        <w:widowControl w:val="false"/>
        <w:ind w:left="480" w:hanging="0"/>
        <w:jc w:val="both"/>
        <w:rPr/>
      </w:pPr>
      <w:r>
        <w:rPr/>
        <w:t xml:space="preserve">блока. Принимает участие в работе комиссии по проверке знаний оперативного персонала. Обеспечивает участие оперативного персонала смены в противоаварийных, противопожарных тренировках, мероприятиях по гражданской обороне. Участвует в работе по аттестации и сертификации рабочих мест. </w:t>
      </w:r>
    </w:p>
    <w:p>
      <w:pPr>
        <w:pStyle w:val="Normal1"/>
        <w:widowControl w:val="false"/>
        <w:ind w:left="480" w:firstLine="480"/>
        <w:jc w:val="both"/>
        <w:rPr/>
      </w:pPr>
      <w:r>
        <w:rPr/>
        <w:t xml:space="preserve">Должен знать: организационно - распорядительные, нормативные и методические документы по оперативному управлению блоком атомной станции; основные правила обеспечения эксплуатации атомных станций; правила техники безопасности при эксплуатации тепломеханического оборудования электрических станций и тепловых сетей; правила устройства и безопасной эксплуатации оборудования и трубопроводов атомных энергетических установок; федеральные нормы и правила по безопасности в области использования атомной энергии; правила радиационной безопасности при эксплуатации атомных станций; общие положения обеспечения безопасности атомных станций; нормы радиационной безопасности; правила ядерной безопасности реакторных установок; правила ядерной безопасности при хранении и транспортировании отработавшего ядерного топлива; правила ядерной безопасности при хранении и транспортировании ядерноопасных делящихся материалов; основные санитарные правила работы с радиоактивными веществами и другими источниками ионизирующих излучений; правила пожарной безопасности при эксплуатации атомных станций; реакторное и турбинное оборудование атомной станции; физику ядерного реактора; блокировочное, сигнализационное, контрольно - измерительное оборудование, энергооборудование реакторного и турбинного отделений блока; главную электрическую схему атомной станции; электрическую схему питания собственных нужд блока; нормативные материалы, правила, инструкции по эксплуатации реакторного и турбинного оборудования, устройств, электрических сетей, технологических систем блока; технологию производства электрической и тепловой энергии на атомной станции; технические требования к качеству электрической и тепловой энергии; порядок действий в аварийных ситуациях; правила по организации работы с персоналом на атомных станциях; положение о порядке расследования и учета нарушений в работе атомных станций; положение о расследовании и учете несчастных случаев на производстве; систему нарядов и допусков к производству работ на оборудовании, сооружениях, устройствах, технологических системах блока; состав и порядок ведения технической документации на рабочих местах оперативного персонала; передовой отечественный и зарубежный опыт по эксплуатации оборудования атомных станций; основы экономики, организации производства, труда и управления; основы законодательства о труде; основные положения плана пожаротушения;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подготовка в учебных подразделениях и организациях, имеющих соответствующие лицензии (права), в объеме программы подготовки на должность и стаж работы на атомных станциях не менее 4 лет, в т.ч. не менее 2 лет в должности начальника смены одного из основных технологических цехов или ведущего инженера по управлению блоком атомной станции. </w:t>
      </w:r>
    </w:p>
    <w:p>
      <w:pPr>
        <w:pStyle w:val="Normal1"/>
        <w:widowControl w:val="false"/>
        <w:ind w:left="360" w:firstLine="480"/>
        <w:jc w:val="both"/>
        <w:rPr/>
      </w:pPr>
      <w:r>
        <w:rPr/>
      </w:r>
    </w:p>
    <w:p>
      <w:pPr>
        <w:pStyle w:val="Normal1"/>
        <w:widowControl w:val="false"/>
        <w:jc w:val="center"/>
        <w:rPr/>
      </w:pPr>
      <w:r>
        <w:rPr/>
        <w:t>Ведущий инженер (инженер) по управлению</w:t>
      </w:r>
    </w:p>
    <w:p>
      <w:pPr>
        <w:pStyle w:val="Normal1"/>
        <w:widowControl w:val="false"/>
        <w:jc w:val="center"/>
        <w:rPr/>
      </w:pPr>
      <w:r>
        <w:rPr/>
        <w:t>блоком атомной станц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существляет оперативное управление обслуживаемыми системами и оборудованием: контурами многократной принудительной циркуляции теплоносителей (КМПЦ), вспомогательными системами КМПЦ, питательным узлом барабана - сепаратора (БС); системой продувки и расхолаживания КМПЦ (СПиР), системой техводоснабжения реакторного цеха; системой охлаждения баков биологической защиты; системой управления клапанами, защитными системами безопасности, в т.ч. системой аварийного расхолаживания реактора (САОР); системой локализации аварии (СЛА); спринклерно охладительной системой; системой сброса пара из барабана сепаратора; деаэраторами, питательными и аварийно - питательными насосами, быстродействующими редукционными устройствами, технологическими конденсаторами, системами техводоснабжения блока; системами подачи чистого конденсата на блок. Обеспечивает безопасную и экономичную эксплуатацию основного оборудования и вспомогательных систем блока, входящих в зону обслуживания, в соответствии с инструкциями, графиками, распоряжениями, регламентом. Контролирует в течение смены работу и состояние систем и оборудования. Производит операции пуска, останова, вывода в ремонт и в резерв, изменения режимов работы, переключения оборудования и систем зоны обслуживания. Проводит проверку и опробования оборудования и систем в соответствии с графиками, анализирует данные измерений параметров и результаты проверок и опробований. Участвует в работе по подготовке к ремонтным работам, приемке по окончании ремонта, выводу в резерв оборудования и систем блока. Принимает меры по безопасному останову и расхолаживанию реакторной установки и обеспечению локализации и контроля радиоактивных выбросов в окружающую среду при пожаре, влияющем на ядерную и радиационную безопасность. Информирует оперативное руководство атомной станции об авариях, отказах, пожарах, нарушениях в режиме работы оборудования и систем, о возникновении ядерной и радиационной опасности. В случае аварийной ситуации принимает меры по обеспечению безопасности оперативного персонала и восстановлению нормального режима работы или ликвидации дефектов оборудования. Участвует в расследовании причин аварий, отказов и нарушений в работе оборудования блока. Принимает участие в противоаварийных и противопожарных тренировках, мероприятиях по гражданской обороне. Координирует свои действия во всех режимах работы блока с действиями ведущих инженеров по управлению реактором и турбиной. Ведет оперативную документацию в соответствии с установленным порядком. </w:t>
      </w:r>
    </w:p>
    <w:p>
      <w:pPr>
        <w:pStyle w:val="Normal1"/>
        <w:widowControl w:val="false"/>
        <w:ind w:left="480" w:firstLine="480"/>
        <w:jc w:val="both"/>
        <w:rPr/>
      </w:pPr>
      <w:r>
        <w:rPr/>
        <w:t xml:space="preserve">Должен знать: организационно - распорядительные, нормативные и методические документы по оперативному управлению реакторным и турбинным оборудованием; основные правила обеспечения эксплуатации атомных станций; федеральные нормы и правила по безопасности в области использования атомной энергии; правила радиационной безопасности при эксплуатации атомных станций; правила ядерной безопасности реакторных установок атомных станций; нормы радиационной безопасности; правила ядерной безопасности при хранении и транспортировании отработавшего ядерного топлива; правила ядерной безопасности при хранении и транспортировании ядерноопасных делящихся материалов; правила пожарной безопасности при эксплуатации атомных станций; основные санитарные правила работы с радиоактивными веществами и другими источниками ионизирующих излучений; оборудование, устройства, технологические системы зоны обслуживания; нормативные материалы, правила, инструкции по эксплуатации обслуживаемого оборудования; место установки систем автоматики, блокировок, сигнализации, контрольно </w:t>
      </w:r>
    </w:p>
    <w:p>
      <w:pPr>
        <w:pStyle w:val="Normal1"/>
        <w:widowControl w:val="false"/>
        <w:ind w:left="480" w:hanging="0"/>
        <w:jc w:val="both"/>
        <w:rPr/>
      </w:pPr>
      <w:r>
        <w:rPr/>
        <w:t xml:space="preserve">- измерительных приборов на оборудовании реакторного отделения; назначение, устройство, технические характеристики, режим эксплуатации реактора и его технологических систем; принцип действия оборудования и устройств турбинного отделения и электрооборудования реакторного отделения; основы ядерной физики; главную электрическую схему реактора и его технологических систем; принцип действия оборудования и устройств турбинного отделения и электрооборудования реакторного отделения; главную электрическую схему атомной станции; электрическую схему питания собственных нужд блока; технологию производства электрической и тепловой энергии на атомной станции; порядок действий в аварийных ситуациях; правила по организации работы с персоналом на атомных станциях; положение о порядке расследования и учета нарушений в работе атомных станций; положение о расследовании и учете несчастных случаев на производстве; материалы анализа влияния пожаров и их последствий на выполнение функций безопасности; систему нарядов и допусков к производству работ на реакторном и турбинном оборудовании, сооружениях, устройствах, технологических системах блока атомной станции; состав и порядок ведения технической документации; передовой отечественный и зарубежный опыт в области эксплуатации реакторного и турбинного оборудования; основы законодательства о труде;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подготовка в учебных подразделениях и организациях, имеющих соответствующие лицензии (права), в объеме программы подготовки на должность и стаж работы по эксплуатации реакторного и турбинного оборудования на атомных станциях не менее 3 лет. </w:t>
      </w:r>
    </w:p>
    <w:p>
      <w:pPr>
        <w:pStyle w:val="Normal1"/>
        <w:widowControl w:val="false"/>
        <w:ind w:left="360" w:firstLine="480"/>
        <w:jc w:val="both"/>
        <w:rPr/>
      </w:pPr>
      <w:r>
        <w:rPr/>
      </w:r>
    </w:p>
    <w:p>
      <w:pPr>
        <w:pStyle w:val="Normal1"/>
        <w:widowControl w:val="false"/>
        <w:jc w:val="center"/>
        <w:rPr/>
      </w:pPr>
      <w:r>
        <w:rPr/>
        <w:t>Ведущий инженер (инженер) по управлению реактором</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существляет оперативное управление реактором и его технологическими системами. Обеспечивает безопасную и экономичную эксплуатацию реакторной установки и вспомогательного оборудования в соответствии с регламентом, эксплуатационными инструкциями, распоряжениями, графиками. Контролирует ход внутриреакторных процессов, параметры теплоносителя, тепловыделяющих элементов, положение стержней поглотителя, уровень и скорость изменения мощности реактора, температуру в топливных каналах, состояние реакторной установки. Производит операции пуска, останова, подъема и снижения мощности </w:t>
      </w:r>
    </w:p>
    <w:p>
      <w:pPr>
        <w:pStyle w:val="Normal1"/>
        <w:widowControl w:val="false"/>
        <w:ind w:left="480" w:hanging="0"/>
        <w:jc w:val="both"/>
        <w:rPr/>
      </w:pPr>
      <w:r>
        <w:rPr/>
        <w:t xml:space="preserve">реактора. Выполняет оперативные переключения на оборудовании, устройствах и технологических системах реактора. Проводит проверки и опробования систем управления и защиты реактора, технологической сигнализации и блокировок. Анализирует данные измерений параметров и результаты проверок, опробований, испытаний реакторной установки и вспомогательного оборудования. Информирует оперативное руководство атомной станции об авариях, отказах, пожарах, иных нарушениях в режиме работы реактора, вспомогательного оборудования, технологических систем, о возникновении ядерной и радиационной опасности. В случае аварийной ситуации принимает меры по обеспечению безопасности оперативного персонала, сохранности и аварийному останову оборудования, локализации последствий нарушений и восстановлению нормального режима работы. Участвует в расследовании причин аварий, отказов и нарушений в работе оборудования реакторного отделения. Принимает участие в противоаварийных и противопожарных тренировках, мероприятиях по гражданской обороне. Ведет оперативную документацию в соответствии с установленным порядком. </w:t>
      </w:r>
    </w:p>
    <w:p>
      <w:pPr>
        <w:pStyle w:val="Normal1"/>
        <w:widowControl w:val="false"/>
        <w:ind w:left="480" w:firstLine="480"/>
        <w:jc w:val="both"/>
        <w:rPr/>
      </w:pPr>
      <w:r>
        <w:rPr/>
        <w:t xml:space="preserve">Должен знать: организационно - распорядительные, нормативные и методические документы по вопросам эксплуатации реакторного оборудования; основные правила обеспечения эксплуатации атомных станций; федеральные нормы и правила по безопасности в области использования атомной энергии; правила радиационной безопасности при эксплуатации атомных станций; нормы радиационной безопасности; правила ядерной безопасности реакторных установок атомных станций; правила ядерной безопасности при хранении и транспортировании отработавшего ядерного топлива; правила безопасности при хранении и транспортировании ядерноопасных делящихся материалов; основные санитарные правила работы с радиоактивными веществами и другими источниками ионизирующего излучения; правила пожарной безопасности при эксплуатации атомных станций; реакторное оборудование; блокировочное, сигнальное, контрольно - измерительное оборудование, энергооборудование реакторного отделения; физику ядерного реактора; нормативные материалы, правила, инструкции по эксплуатации реакторного оборудования, устройств, электрических схем, технологических систем, места их установки и зоны действия; главную электрическую схему атомной станции; электрическую схему питания собственных нужд блока; технологию производства электрической и тепловой энергии на атомной станции; порядок действий в аварийных ситуациях; правила по организации работы с персоналом на атомных станциях; положение о порядке расследования и учета нарушений в работе атомных станций; положение о расследовании и учете несчастных случаев на производстве; систему нарядов и допусков к производству работ на реакторе и оборудовании, сооружениях, устройствах, технологических системах реакторного отделения; состав и порядок ведения технической документации; передовой отечественный и зарубежный опыт в области эксплуатации реакторного оборудования; основы законодательства о труде;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подготовка в учебных подразделениях и организациях, имеющих соответствующие лицензии (права), в объеме программы подготовки на должность и стаж работы по эксплуатации оборудования, устройств и технологических систем реакторных установок на атомных станциях не менее 3 лет. </w:t>
      </w:r>
    </w:p>
    <w:p>
      <w:pPr>
        <w:pStyle w:val="Normal1"/>
        <w:widowControl w:val="false"/>
        <w:ind w:left="360" w:firstLine="480"/>
        <w:jc w:val="both"/>
        <w:rPr/>
      </w:pPr>
      <w:r>
        <w:rPr/>
      </w:r>
    </w:p>
    <w:p>
      <w:pPr>
        <w:pStyle w:val="Normal1"/>
        <w:widowControl w:val="false"/>
        <w:jc w:val="center"/>
        <w:rPr/>
      </w:pPr>
      <w:r>
        <w:rPr/>
        <w:t>Ведущий инженер (инженер) по управлению турбиной</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существляет оперативное управление турбоагрегатами и их технологическими системами. Обеспечивает безопасную и экономичную эксплуатацию турбоагрегатов и вспомогательного оборудования в соответствии с графиками, инструкциями, режимными картами. Контролирует параметры пара, воды, техническое состояние и работу турбоагрегатов, вспомогательного оборудования, технологических систем. Производит операции пуска, останова оборудования и технологических систем турбоагрегатов. Выполняет переключения в тепловых схемах турбоагрегатов. Участвует в режимных испытаниях и пусконаладочных </w:t>
      </w:r>
    </w:p>
    <w:p>
      <w:pPr>
        <w:pStyle w:val="Normal1"/>
        <w:widowControl w:val="false"/>
        <w:ind w:left="480" w:hanging="0"/>
        <w:jc w:val="both"/>
        <w:rPr/>
      </w:pPr>
      <w:r>
        <w:rPr/>
        <w:t xml:space="preserve">работах. Осуществляет контроль работы турбогенераторов и регулирует нагрузку и напряжение. Проводит проверки и опробования технологической, аварийной и пожарной сигнализации, технологических защит и блокировок. Анализирует данные измерений параметров в контрольных точках, результаты проверок, опробований, испытаний турбогенераторов и технологических систем. Информирует оперативное руководство атомной станции об авариях, отказах, пожарах и иных нарушениях в режиме работы турбоагрегатов, о возникновении ядерной и радиационной опасности. В случае аварийной ситуации принимает меры по обеспечению безопасности оперативного персонала, сохранности и аварийному останову оборудования, локализации последствий нарушений и восстановлению нормального режима работы. Участвует в расследовании причин аварий, отказов, нарушений, произошедших на оборудовании турбоагрегатов. Принимает участие в противоаварийных, противопожарных тренировках и мероприятиях по гражданской обороне. Ведет оперативную документацию в соответствии с установленным порядком. </w:t>
      </w:r>
    </w:p>
    <w:p>
      <w:pPr>
        <w:pStyle w:val="Normal1"/>
        <w:widowControl w:val="false"/>
        <w:ind w:left="480" w:firstLine="480"/>
        <w:jc w:val="both"/>
        <w:rPr/>
      </w:pPr>
      <w:r>
        <w:rPr/>
        <w:t xml:space="preserve">Должен знать: организационно - распорядительные, нормативные и методические документы по вопросам оперативного управления турбоагрегатами атомной станции; основные правила обеспечения эксплуатации атомных станций; правила техники безопасности при эксплуатации, тепломеханического оборудования электростанций и тепловых сетей; федеральные нормы и правила по безопасности в области использования атомной энергии; правила радиационной безопасности при эксплуатации атомных станций; нормы радиационной безопасности; правила пожарной безопасности при эксплуатации атомных станций; турбинное оборудование; блокировочное, сигнальное, контрольно - измерительное оборудование, энергооборудование турбинного отделения; основы ядерной физики и термодинамики; нормативные материалы, правила, инструкции по эксплуатации турбинного оборудования, устройств, электрических сетей, технологических систем; места установки и зоны действия систем автоматики, регулирования, технологических защит и блокировок, сигнализации, контрольно - измерительных приборов; главную электрическую схему атомной станции; электрическую схему питания собственных нужд блока; технологию производства электрической и тепловой энергии на атомной станции; порядок действий в аварийных ситуациях; правила по организации работы с персоналом на атомных станциях; положение о порядке расследования и учета нарушений в работе атомных станций; положение о расследовании и учете несчастных случаев на производстве; систему нарядов и допусков к производству работ на турбоагрегатах; состав и порядок ведения технической документации; передовой отечественный и зарубежный опыт по эксплуатации турбинного оборудования; основы законодательства о труде; правила по охране </w:t>
      </w:r>
    </w:p>
    <w:p>
      <w:pPr>
        <w:pStyle w:val="Normal1"/>
        <w:widowControl w:val="false"/>
        <w:ind w:left="960" w:hanging="480"/>
        <w:jc w:val="both"/>
        <w:rPr/>
      </w:pPr>
      <w:r>
        <w:rPr/>
        <w:t xml:space="preserve">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подготовка в учебных подразделениях и организациях, имеющих соответствующие лицензии (права), в объеме программы подготовки на должность и стаж работы на атомных станциях или энергоблочных тепловых электростанциях с опытом работы в сменах не менее 3 лет, в т.ч. в реакторно - турбинном или турбинном цехах атомных станций не менее </w:t>
      </w:r>
    </w:p>
    <w:p>
      <w:pPr>
        <w:pStyle w:val="Normal1"/>
        <w:widowControl w:val="false"/>
        <w:ind w:left="480" w:hanging="0"/>
        <w:jc w:val="both"/>
        <w:rPr/>
      </w:pPr>
      <w:r>
        <w:rPr/>
        <w:t xml:space="preserve">2 лет. </w:t>
      </w:r>
    </w:p>
    <w:p>
      <w:pPr>
        <w:pStyle w:val="Normal1"/>
        <w:widowControl w:val="false"/>
        <w:ind w:left="360" w:firstLine="480"/>
        <w:jc w:val="both"/>
        <w:rPr/>
      </w:pPr>
      <w:r>
        <w:rPr/>
      </w:r>
    </w:p>
    <w:p>
      <w:pPr>
        <w:pStyle w:val="Normal1"/>
        <w:widowControl w:val="false"/>
        <w:jc w:val="center"/>
        <w:rPr/>
      </w:pPr>
      <w:r>
        <w:rPr/>
        <w:t>Заместитель руководителя объекта использования</w:t>
      </w:r>
    </w:p>
    <w:p>
      <w:pPr>
        <w:pStyle w:val="Normal1"/>
        <w:widowControl w:val="false"/>
        <w:jc w:val="center"/>
        <w:rPr/>
      </w:pPr>
      <w:r>
        <w:rPr/>
        <w:t>атомной энергии по физической защите</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существляет руководство деятельностью по обеспечению физической защиты ядерных установок, радиационных источников, пунктов хранения ядерных материалов и радиоактивных веществ. Организует работу по построению, функционированию, своевременной реконструкции и модернизации системы физической защиты. Руководит работой по разработке и реализации комплекса технических и организационных мероприятий по обнаружению, предотвращению и пресечению несанкционированных действий, угрожающих безопасности ядерной установки, пунктов хранения ядерных материалов и радиоактивных веществ, целостности и сохранности ядерных материалов и радиоактивных веществ, по обнаружению и возвращению пропавших или похищенных ядерных материалов и радиоактивных веществ. Организует участие подчиненных ему служб и подразделений атомной станции в разработке нормативных документов по порядку функционирования системы физической защиты. Организует разработку и внедрение служебной документации по организации пропускного и внутриобъектного режима. Обеспечивает выполнение требований законов и иных нормативных правовых актов по сохранности материалов, составляющих коммерческую тайну. Организует разработку и реализацию мер по защите информации об условиях и порядке функционирования системы физической защиты, автоматизированных систем управления, средств вычислительной техники от несанкционированного доступа. Совершенствует систему физической защиты на основе результатов анализа уязвимых мест ядерных установок, пунктов хранения ядерных материалов и радиоактивных веществ, технологических процессов, а также достижений отечественной и зарубежной науки и техники в области физической защиты. Осуществляет контроль состояния и эксплуатации элементов и подсистем системы физической защиты ядерных материалов и установок, пунктов хранения ядерных материалов и объекта в </w:t>
      </w:r>
    </w:p>
    <w:p>
      <w:pPr>
        <w:pStyle w:val="Normal1"/>
        <w:widowControl w:val="false"/>
        <w:ind w:left="480" w:hanging="0"/>
        <w:jc w:val="both"/>
        <w:rPr/>
      </w:pPr>
      <w:r>
        <w:rPr/>
        <w:t xml:space="preserve">целом. Представляет объект использования атомной энергии по вопросам физической защиты в органах внутренних дел и службы безопасности. Принимает участие совместно с Госатомнадзором России в проведении инспекций состояния физической защиты, в работе комиссий по приему в эксплуатацию элементов, подсистем и системы физической защиты в целом. Взаимодействует с организациями, участвующими в обеспечении физической защиты ядерноопасного </w:t>
      </w:r>
    </w:p>
    <w:p>
      <w:pPr>
        <w:pStyle w:val="Normal1"/>
        <w:widowControl w:val="false"/>
        <w:ind w:left="480" w:hanging="0"/>
        <w:jc w:val="both"/>
        <w:rPr/>
      </w:pPr>
      <w:r>
        <w:rPr/>
        <w:t xml:space="preserve">объекта. Оказывает содействие органам ФСБ России и МВД России в оперативно - розыскной деятельности и принимает оперативные меры по выявлению, предупреждению, пресечению несанкционированных действий в отношении целостности и сохранности ядерных материалов, ядерных установок, пунктов хранения ядерных материалов и радиоактивных веществ. Осуществляет, в случае необходимости, реализацию мероприятий аварийного плана по беспрепятственному проходу персонала. Организует работу по подбору работников подразделения физической защиты, их специальной и физической подготовке, обучению в специализированных учреждениях, по проверке знаний ими положений правовых и нормативных актов по физической защите и умений практически действовать в различных ситуациях. Руководит деятельностью подчиненных ему служб и подразделений. Участвует в проведении аттестации и сертификации рабочих мест. </w:t>
      </w:r>
    </w:p>
    <w:p>
      <w:pPr>
        <w:pStyle w:val="Normal1"/>
        <w:widowControl w:val="false"/>
        <w:ind w:left="480" w:firstLine="480"/>
        <w:jc w:val="both"/>
        <w:rPr/>
      </w:pPr>
      <w:r>
        <w:rPr/>
        <w:t xml:space="preserve">Должен знать: Закон Российской Федерации "Об использовании атомной энергии"; Закон Российской Федерации "О государственной тайне"; положения Уголовного кодекса Российской Федерации и Гражданского кодекса Российской Федерации в части ответственности за последствия принимаемых решений; организационно распорядительные, нормативные и методические документы по вопросам физической защиты объектов использования атомной энергии; основы законодательства об охране окружающей среды; основные правила безопасности и физической защиты при перевозке ядерных материалов; общие положения обеспечения безопасности атомных станций; нормы радиационной безопасности; федеральные нормы и правила по безопасности в области использования атомной энергии; правила пожарной безопасности при эксплуатации атомных станций; общие положения об организации надзора за состоянием учета и контроля ядерных материалов и обеспечением гарантий их нераспространения; положение о расследовании и учете нарушений в работе атомных станций; правила по организации работы с персоналом на атомных станциях; инструкцию по обеспечению режима секретности в министерствах, ведомствах, на предприятиях, в учреждениях и организациях; инструкцию по защите государственной, служебной и коммерческой тайны; план мероприятий по защите персонала при аварии; план охраны и обороны объекта использования атомной энергии; расположение помещений и контрольно - пропускных постов, наличие и состояние подсистем системы физической защиты и их уязвимые места; перспективы развития объекта использования атомной энергии; организацию пропускного и внутриобъектного режима на объекте использования атомной энергии; передовой отечественный и зарубежный опыт в области физической защиты; основы законодательства о труде;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стаж работы на атомных станциях или особо режимных предприятиях не менее 5 лет на должностях, связанных с обеспечением физической защиты и режимом, и опыт работы на руководящих должностях. </w:t>
      </w:r>
    </w:p>
    <w:p>
      <w:pPr>
        <w:pStyle w:val="Normal1"/>
        <w:widowControl w:val="false"/>
        <w:ind w:left="360" w:firstLine="480"/>
        <w:jc w:val="both"/>
        <w:rPr/>
      </w:pPr>
      <w:r>
        <w:rPr/>
      </w:r>
    </w:p>
    <w:p>
      <w:pPr>
        <w:pStyle w:val="Normal1"/>
        <w:widowControl w:val="false"/>
        <w:jc w:val="center"/>
        <w:rPr/>
      </w:pPr>
      <w:r>
        <w:rPr/>
        <w:t>Заместитель руководителя объекта использования</w:t>
      </w:r>
    </w:p>
    <w:p>
      <w:pPr>
        <w:pStyle w:val="Normal1"/>
        <w:widowControl w:val="false"/>
        <w:jc w:val="center"/>
        <w:rPr/>
      </w:pPr>
      <w:r>
        <w:rPr/>
        <w:t>атомной энергии по учету и контролю ядерных</w:t>
      </w:r>
    </w:p>
    <w:p>
      <w:pPr>
        <w:pStyle w:val="Normal1"/>
        <w:widowControl w:val="false"/>
        <w:jc w:val="center"/>
        <w:rPr/>
      </w:pPr>
      <w:r>
        <w:rPr/>
        <w:t>материалов (радиоактивных веществ)</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существляет руководство работой по учету и контролю ядерных материалов (радиоактивных веществ и радиоактивных отходов) на объекте использования атомной энергии. Обеспечивает выполнение мероприятий по ядерной, радиационной, пожарной безопасности при хранении, использовании и транспортировании ядерных материалов (радиоактивных веществ и радиоактивных отходов). Обеспечивает сохранность ядерных материалов (радиоактивных веществ и радиоактивных отходов) в целом на объекте использования атомной энергии. Организует контроль соблюдения требований, норм, правил по безопасности в атомной энергетике, эксплуатационной документации по учету и контролю ядерных материалов (радиоактивных веществ и радиоактивных отходов) при поступлении свежего ядерного топлива, его движении в зоне баланса ядерных материалов, хранении и транспортировании отработавшего топлива на завод по его переработке. Контролирует выполнение расчета изотопного состава свежего и отработавшего ядерного топлива. Организует контроль состояния и эксплуатации технических средств контроля допуска к ядерным материалам (радиоактивным веществам и радиоактивным отходам). Осуществляет контроль ведения и представления отчетной документации по ядерным материалам (радиоактивным веществам и радиоактивным отходам) на объекте использования атомной энергии в установленном порядке в соответствующие органы. Проводит анализ материалов контроля, разрабатывает и участвует в реализации мер по устранению выявленных недостатков в системе учета и контроля ядерных материалов (радиоактивных веществ и радиоактивных отходов). Разрабатывает предложения по совершенствованию системы учета и контроля, обеспечивает использование в ней достижений передового отечественного и зарубежного опыта. Принимает участие в первоначальной оценке характера и масштаба аварийных ситуаций, обеспечивает безопасность персонала атомной станции, осуществляет реализацию мероприятий аварийного плана. Взаимодействует с заместителем руководителя объекта использования атомной энергии по физической защите по вопросам организации защиты ядерных материалов (радиоактивных веществ и радиоактивных отходов) от несанкционированных действий. Руководит работой комиссии по проверке знаний персонала, занимающегося учетом и контролем ядерных материалов, по расследованию случаев утери или хищения ядерных материалов (радиоактивных веществ и радиоактивных </w:t>
      </w:r>
    </w:p>
    <w:p>
      <w:pPr>
        <w:pStyle w:val="Normal1"/>
        <w:widowControl w:val="false"/>
        <w:ind w:left="480" w:hanging="0"/>
        <w:jc w:val="both"/>
        <w:rPr/>
      </w:pPr>
      <w:r>
        <w:rPr/>
        <w:t xml:space="preserve">отходов), по их физической инвентаризации на объекте использования атомной энергии. Проводит работу по подбору, подготовке и проверке знаний персонала службы учета и контроля ядерных материалов (радиоактивных веществ). Участвует в работе по аттестации и сертификации рабочих мест. Осуществляет руководство и координацию деятельности структурных подразделений, обеспечивающих учет и контроль ядерных материалов (радиоактивных веществ и радиоактивных </w:t>
      </w:r>
    </w:p>
    <w:p>
      <w:pPr>
        <w:pStyle w:val="Normal1"/>
        <w:widowControl w:val="false"/>
        <w:ind w:left="960" w:hanging="480"/>
        <w:jc w:val="both"/>
        <w:rPr/>
      </w:pPr>
      <w:r>
        <w:rPr/>
        <w:t xml:space="preserve">отходов) на объекте использования атомной энергии. </w:t>
      </w:r>
    </w:p>
    <w:p>
      <w:pPr>
        <w:pStyle w:val="Normal1"/>
        <w:widowControl w:val="false"/>
        <w:ind w:left="480" w:firstLine="480"/>
        <w:jc w:val="both"/>
        <w:rPr/>
      </w:pPr>
      <w:r>
        <w:rPr/>
        <w:t xml:space="preserve">Должен знать: Закон Российской Федерации "Об использовании атомной энергии", законы и иные нормативные правовые акты, определяющие направления развития атомной энергетики; организационно - распорядительные и нормативно - методические документы, касающиеся вопросов учета и контроля ядерных материалов (радиоактивных веществ и радиоактивных отходов); общие положения обеспечения безопасности атомных станций; основные правила обеспечения эксплуатации атомных станций; санитарное законодательство; санитарные правила проектирования и эксплуатации атомных станций; федеральные нормы и правила по безопасности в области использования атомной энергии; правила радиационной безопасности при эксплуатации атомных станций; нормы радиационной безопасности; правила ядерной безопасности реакторных установок атомных станций; правила ядерной безопасности при хранении и транспортировании ядерноопасных делящихся материалов; правила ядерной безопасности при транспортировании отработавшего ядерного топлива; правила безопасности при хранении и транспортировании ядерного топлива на объектах атомной энергетики; основные правила безопасности и физической защиты при перевозке ядерных материалов; правила безопасности при транспортировании радиоактивных веществ; основные санитарные правила работы с радиоактивными веществами и другими источниками ионизирующих излучений; правила пожарной безопасности при эксплуатации атомных станций; правила проектирования и эксплуатации систем аварийной сигнализации о возникновении самоподдерживающейся цепной реакции и организации мероприятий по ограничению ее последствий; методические рекомендации по учету и контролю ядерных материалов в форме учетных единиц на ядерных установках; положение о проведении инспекций по проверке состояния учета и контроля ядерных материалов на атомной станции, транспортных ядерных реакторах, в отдельных хранилищах ядерных материалов; общие положения об организации надзора за состоянием учета и контроля ядерных материалов и обеспечением гарантий их нераспространения; положение об отчетности в системе Госатомнадзора России по вопросам надзора за состоянием учета и контроля ядерных материалов и обеспечением гарантий их нераспространения; рекомендации по применению методов и технических средств для идентификации и определения состава ядерных материалов при осуществлении надзора за состоянием их учета и контроля; типовые требования к содержанию инструкции по организации учета и контроля ядерных материалов в форме учетных единиц на ядерных установках и в пунктах хранения ядерных материалов; программно - аппаратное оснащение систем учета и контроля ядерных материалов; правила устройства и безопасной эксплуатации грузоподъемных кранов; правила техники безопасности при эксплуатации тепломеханического оборудования; правила техники безопасности при эксплуатации электроустановок; типовую инструкцию по проведению физической инвентаризации ядерных материалов на атомной электростанции; план мероприятий по защите персонала при аварии на атомной станции; положение о расследовании и учете несчастных случаев на производстве; положение о порядке расследования и учета нарушений в работе атомных станций; правила по организации работы с персоналом на атомных станциях; передовой отечественный и зарубежный опыт по организации учета и контроля ядерных материалов (радиоактивных веществ и радиоактивных </w:t>
      </w:r>
    </w:p>
    <w:p>
      <w:pPr>
        <w:pStyle w:val="Normal1"/>
        <w:widowControl w:val="false"/>
        <w:ind w:left="480" w:hanging="0"/>
        <w:jc w:val="both"/>
        <w:rPr/>
      </w:pPr>
      <w:r>
        <w:rPr/>
        <w:t xml:space="preserve">отходов); основы организации производства, труда и управления; основы законодательства о труде;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ли по специальности "Ядерная физика" группы "Естественнонаучные специальности", стаж работы на атомных станциях или иных ядерных установках не менее 5 лет на должностях, связанных с эксплуатацией реакторной установки, обеспечением ядерной безопасности, и опыт работы на руководящих должностях. </w:t>
      </w:r>
    </w:p>
    <w:p>
      <w:pPr>
        <w:pStyle w:val="Normal1"/>
        <w:widowControl w:val="false"/>
        <w:ind w:left="360" w:firstLine="480"/>
        <w:jc w:val="both"/>
        <w:rPr/>
      </w:pPr>
      <w:r>
        <w:rPr/>
      </w:r>
    </w:p>
    <w:p>
      <w:pPr>
        <w:pStyle w:val="Normal1"/>
        <w:widowControl w:val="false"/>
        <w:jc w:val="center"/>
        <w:rPr/>
      </w:pPr>
      <w:r>
        <w:rPr/>
        <w:t>Руководитель подразделения объекта использования</w:t>
      </w:r>
    </w:p>
    <w:p>
      <w:pPr>
        <w:pStyle w:val="Normal1"/>
        <w:widowControl w:val="false"/>
        <w:jc w:val="center"/>
        <w:rPr/>
      </w:pPr>
      <w:r>
        <w:rPr/>
        <w:t>атомной энергии по физической защите</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существляет руководство подразделением объекта использования атомной энергии по физической защите и обеспечивает своевременное и качественное выполнение возложенных на него задач и функций. Организует разработку и внедрение комплекса технических и организационных мер, направленных на обнаружение, предотвращение и пресечение несанкционированных действий, угрожающих безопасности ядерной установки, радиационных источников, пунктов хранения ядерных материалов и радиоактивных веществ. Обеспечивает реализацию мероприятий по оперативному управлению элементами, подсистемами и системой физической защиты в целом на объекте использования атомной энергии. Участвует в разработке планов охраны объектов использования атомной энергии, планов совместных действий с органами внутренних дел и службой безопасности. Организует проведение работ по созданию системы физической защиты, внедрению и эксплуатации инженерно - технических средств физической защиты. Запрашивает и получает от подразделений объекта использования атомной энергии в установленном порядке информацию, необходимую для обеспечения физической защиты ядерных материалов и ядерных установок, сохранности коммерческой тайны и материальных </w:t>
      </w:r>
    </w:p>
    <w:p>
      <w:pPr>
        <w:pStyle w:val="Normal1"/>
        <w:widowControl w:val="false"/>
        <w:ind w:left="480" w:hanging="0"/>
        <w:jc w:val="both"/>
        <w:rPr/>
      </w:pPr>
      <w:r>
        <w:rPr/>
        <w:t xml:space="preserve">ценностей. Обеспечивает разработку мер информационной безопасности системы физической защиты. Принимает участие в подготовке предложений по совершенствованию системы учета и контроля ядерных материалов. Осуществляет в соответствии с установленным порядком контроль состояния системы физической защиты ядерных материалов и ядерных установок, пунктов хранения ядерных материалов и объекта в целом с целью выявления уязвимых мест. Готовит предложения руководству объекта использования атомной энергии, информацию по совершенствованию системы физической защиты. Принимает участие совместно с Госатомнадзором России в проведении инспекций состояния физической защиты, участвует в работе комиссий по приему в эксплуатацию объектов физической защиты. Проводит контроль выполнения персоналом правил физической защиты и сохранения материальных ценностей. Обеспечивает соблюдение законности при локализации несанкционированных действий персонала объекта использования атомной энергии. Информирует руководство о случаях нарушения требований физической защиты, законов и иных нормативных правовых актов по сохранности государственной тайны, несанкционированных действиях в отношении ядерного материала, ядерной установки и пунктов хранения ядерных материалов. Участвует в проверке знаний персоналом подразделения положений правовых и нормативных актов по физической защите и умений практически действовать в нештатных ситуациях. Осуществляет направление в специализированные учреждения персонала подразделения по физической защите для обучения и повышения квалификации. Взаимодействует с руководителями подразделений объекта использования атомной энергии по вопросам физической защиты объекта, ядерных установок и ядерных материалов. Принимает участие в работе по аттестации и сертификации рабочих мест. </w:t>
      </w:r>
    </w:p>
    <w:p>
      <w:pPr>
        <w:pStyle w:val="Normal1"/>
        <w:widowControl w:val="false"/>
        <w:ind w:left="480" w:firstLine="480"/>
        <w:jc w:val="both"/>
        <w:rPr/>
      </w:pPr>
      <w:r>
        <w:rPr/>
        <w:t xml:space="preserve">Должен знать: Закон Российской Федерации "Об использовании атомной энергии"; Закон Российской Федерации "О государственной тайне"; организационно - распорядительные и нормативно методические документы по вопросам физической защиты объектов использования атомной энергии; правила физической защиты ядерных материалов, ядерных установок и пунктов хранения ядерных материалов; основные правила безопасности и физической защиты при перевозке ядерных материалов; общие положения обеспечения безопасности атомных станций; нормы радиационной безопасности; федеральные нормы и правила по безопасности в области использования атомной энергии; правила пожарной безопасности при эксплуатации атомных станций; общие положения об организации надзора за состоянием учета и контроля ядерных материалов и обеспечением гарантий их нераспространения; положение о расследовании и учете нарушений в работе атомных станций; правила по организации работы с персоналом на атомных станциях; инструкцию по обеспечению режима секретности в министерствах, ведомствах, на предприятиях, в учреждениях и организациях; систему нарядов и допусков к производству работ на оборудовании, сооружениях, устройствах, технических системах; инструкцию по защите государственной, служебной и коммерческой тайны; план мероприятий по защите персонала при аварии; план охраны и обороны объекта использования атомной энергии; расположение помещений и контрольно </w:t>
      </w:r>
    </w:p>
    <w:p>
      <w:pPr>
        <w:pStyle w:val="Normal1"/>
        <w:widowControl w:val="false"/>
        <w:ind w:left="480" w:hanging="0"/>
        <w:jc w:val="both"/>
        <w:rPr/>
      </w:pPr>
      <w:r>
        <w:rPr/>
        <w:t xml:space="preserve">- пропускных постов, наличие и состояние подсистем системы физической защиты и их уязвимые места; организацию пропускного и внутриобъектного режима на объекте использования атомной энергии; принципы работы, устройство, правила эксплуатации и технического обслуживания средств системы физической защиты; передовой отечественный и зарубежный опыт в области физической защиты; основы законодательства о труде;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стаж работы на атомных станциях или особо режимных предприятиях не менее 5 лет на должностях, связанных с обеспечением физической защиты, и опыт работы на руководящих должностях. </w:t>
      </w:r>
    </w:p>
    <w:p>
      <w:pPr>
        <w:pStyle w:val="Normal1"/>
        <w:widowControl w:val="false"/>
        <w:ind w:left="360" w:firstLine="480"/>
        <w:jc w:val="both"/>
        <w:rPr/>
      </w:pPr>
      <w:r>
        <w:rPr/>
      </w:r>
    </w:p>
    <w:p>
      <w:pPr>
        <w:pStyle w:val="Normal1"/>
        <w:widowControl w:val="false"/>
        <w:jc w:val="center"/>
        <w:rPr/>
      </w:pPr>
      <w:r>
        <w:rPr/>
        <w:t>Руководитель службы учета и контроля ядерных</w:t>
      </w:r>
    </w:p>
    <w:p>
      <w:pPr>
        <w:pStyle w:val="Normal1"/>
        <w:widowControl w:val="false"/>
        <w:jc w:val="center"/>
        <w:rPr/>
      </w:pPr>
      <w:r>
        <w:rPr/>
        <w:t>материалов (радиоактивных веществ) объекта</w:t>
      </w:r>
    </w:p>
    <w:p>
      <w:pPr>
        <w:pStyle w:val="Normal1"/>
        <w:widowControl w:val="false"/>
        <w:jc w:val="center"/>
        <w:rPr/>
      </w:pPr>
      <w:r>
        <w:rPr/>
        <w:t>использования атомной энергии</w:t>
      </w:r>
    </w:p>
    <w:p>
      <w:pPr>
        <w:pStyle w:val="Normal1"/>
        <w:widowControl w:val="false"/>
        <w:ind w:left="360" w:firstLine="480"/>
        <w:jc w:val="both"/>
        <w:rPr/>
      </w:pPr>
      <w:r>
        <w:rPr/>
      </w:r>
    </w:p>
    <w:p>
      <w:pPr>
        <w:pStyle w:val="Normal1"/>
        <w:widowControl w:val="false"/>
        <w:ind w:left="480" w:firstLine="480"/>
        <w:jc w:val="both"/>
        <w:rPr/>
      </w:pPr>
      <w:r>
        <w:rPr/>
        <w:t xml:space="preserve">Должностные обязанности. Организует работу по учету и контролю ядерных материалов (радиоактивных веществ) на объекте использования атомной энергии. Обеспечивает ядерную, радиационную, пожарную безопасность в процессе хранения, использования и транспортирования ядерных материалов (радиоактивных веществ). Обеспечивает сохранность ядерных материалов на складе свежего топлива объекта использования атомной энергии. Обеспечивает выполнение требований нормативной и эксплуатационной документации по учету и контролю ядерных материалов (радиоактивных веществ). Организует работы по приемке ядерного топлива на объекте использования атомной энергии, отправке его на завод в соответствии с нормативными требованиями и оформлению сопроводительной документации. Участвует в проведении входного контроля свежего ядерного топлива. Обеспечивает выполнение расчета (измерения) изотопного состава отработавшего ядерного топлива. Организует работу по надзору за состоянием и эксплуатацией технических средств контроля доступа к ядерным материалам (радиоактивным веществам). Осуществляет представление отчетной документации по ядерным материалам (радиоактивным веществам) в установленном порядке в соответствующие органы. Организует ведение учетной, отчетной эксплуатационной документации на бумажных носителях и в компьютерной системе от момента поступления ядерных материалов (радиоактивных веществ) на объект использования атомной энергии до снятия с учета отработавшего ядерного топлива. Планирует, организует и участвует в мероприятиях по физической инвентаризации ядерных материалов (радиоактивных веществ) на объекте использования атомной энергии. Участвует в мероприятиях по физической защите ядерных материалов (радиоактивных веществ) в пределах своей компетенции. Принимает участие в работе комиссии по расследованию случаев утери или хищения ядерных материалов (радиоактивных веществ). Разрабатывает предложения по совершенствованию системы учета и контроля ядерных материалов, обеспечивает использование в ней передового отечественного и зарубежного опыта. Проводит работу по подготовке и обучению персонала службы. Участвует в работе по аттестации и сертификации рабочих мест. </w:t>
      </w:r>
    </w:p>
    <w:p>
      <w:pPr>
        <w:pStyle w:val="Normal1"/>
        <w:widowControl w:val="false"/>
        <w:ind w:left="480" w:firstLine="480"/>
        <w:jc w:val="both"/>
        <w:rPr/>
      </w:pPr>
      <w:r>
        <w:rPr/>
        <w:t xml:space="preserve">Должен знать: Закон Российской Федерации "Об использовании атомной энергии", законы и иные нормативные правовые акты, определяющие направления развития атомной энергетики; организационно - распорядительные и нормативно - методические документы, касающиеся вопросов учета и контроля ядерных материалов (радиоактивных веществ); общие положения обеспечения безопасности атомных станций; основные правила обеспечения эксплуатации атомных станций; санитарное законодательство; санитарные правила проектирования и эксплуатации атомных станций; федеральные нормы и правила по безопасности в области использования атомной энергии; правила радиационной безопасности при эксплуатации атомных станций; нормы радиационной безопасности; правила ядерной безопасности реакторных установок атомных станций; правила ядерной безопасности при хранении и транспортировании ядерноопасных делящихся материалов; правила ядерной безопасности при транспортировании отработавшего ядерного топлива; правила безопасности при хранении и транспортировании ядерного топлива на объектах атомной энергетики; основные правила безопасности и физической защиты при перевозке ядерных материалов; правила безопасности при транспортировании радиоактивных веществ; основные санитарные правила работы с радиоактивными веществами и другими источниками ионизирующих излучений; правила пожарной безопасности при эксплуатации атомных станций; правила проектирования и эксплуатации систем аварийной сигнализации о возникновении самоподдерживающейся цепной реакции и организации мероприятий по ограничению ее последствий; методические рекомендации по учету и контролю ядерных материалов в форме учетных единиц на ядерных установках; положение о проведении инспекций по проверке состояния учета и контроля ядерных материалов на атомных станциях, транспортных ядерных реакторах, в отдельных хранилищах ядерных материалов; общие положения об организации надзора за состоянием учета и контроля ядерных материалов и обеспечением гарантий их нераспространения; положение об отчетности в системе Госатомнадзора России по вопросам надзора за состоянием учета и контроля ядерных материалов и обеспечением гарантий их нераспространения; рекомендации по применению методов и технических средств для идентификации и определения состава ядерных материалов при осуществлении надзора за состоянием их учета и контроля; типовые требования к содержанию инструкции по организации учета и контроля ядерных материалов в форме учетных единиц на ядерных установках и в пунктах хранения ядерных материалов; программно - аппаратное оснащение систем учета и контроля ядерных материалов; правила устройства и безопасной эксплуатации грузоподъемных кранов; правила техники безопасности при эксплуатации тепломеханического оборудования; правила техники безопасности при эксплуатации электроустановок; типовую инструкцию по проведению физической инвентаризации ядерных материалов на атомной электростанции; план мероприятий по защите персонала при аварии на атомной станции; положение о расследовании и учете несчастных случаев на производстве; положение о порядке расследования и учета нарушений в работе атомных станций; правила по организации работы с персоналом на атомных станциях; передовой отечественный и зарубежный опыт по организации учета и контроля ядерных материалов (радиоактивных веществ); основы организации производства, труда и управления; основы законодательства о труде; положение о порядке технического расследования причин аварий на опасных производственных объектах; правила по охране труда. </w:t>
      </w:r>
    </w:p>
    <w:p>
      <w:pPr>
        <w:pStyle w:val="Normal1"/>
        <w:widowControl w:val="false"/>
        <w:ind w:left="480" w:firstLine="480"/>
        <w:jc w:val="both"/>
        <w:rPr/>
      </w:pPr>
      <w:r>
        <w:rPr/>
        <w:t xml:space="preserve">Требования к квалификации. Высшее профессиональное образование по одной из специальностей группы "Энергетика и энергомашиностроение", соответствующей профилю работы, или по специальности "Ядерная физика" группы "Естественнонаучные специальности", стаж работы на атомных станциях или иных ядерных установках не менее 5 лет на должностях, связанных с эксплуатацией реакторной установки, обеспечением ядерной безопасности, и опыт работы на руководящих должностях. </w:t>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9:06:00Z</dcterms:created>
  <dc:creator>Алексей</dc:creator>
  <dc:description/>
  <dc:language>en-US</dc:language>
  <cp:lastModifiedBy>Алексей</cp:lastModifiedBy>
  <dcterms:modified xsi:type="dcterms:W3CDTF">2001-06-02T19:06:00Z</dcterms:modified>
  <cp:revision>1</cp:revision>
  <dc:subject/>
  <dc:title/>
</cp:coreProperties>
</file>