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ТРУДА И СОЦИАЛЬНОГО РАЗВИТИЯ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17 мая 2001 г. N 41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Б УТВЕРЖДЕНИИ ЕДИНОГО</w:t>
      </w:r>
    </w:p>
    <w:p>
      <w:pPr>
        <w:pStyle w:val="Normal1"/>
        <w:widowControl w:val="false"/>
        <w:jc w:val="center"/>
        <w:rPr/>
      </w:pPr>
      <w:r>
        <w:rPr/>
        <w:t>ТАРИФНО - КВАЛИФИКАЦИОННОГО СПРАВОЧНИКА</w:t>
      </w:r>
    </w:p>
    <w:p>
      <w:pPr>
        <w:pStyle w:val="Normal1"/>
        <w:widowControl w:val="false"/>
        <w:jc w:val="center"/>
        <w:rPr/>
      </w:pPr>
      <w:r>
        <w:rPr/>
        <w:t>РАБОТ И ПРОФЕССИЙ РАБОЧИХ, ВЫПУСК 40, РАЗДЕЛ</w:t>
      </w:r>
    </w:p>
    <w:p>
      <w:pPr>
        <w:pStyle w:val="Normal1"/>
        <w:widowControl w:val="false"/>
        <w:jc w:val="center"/>
        <w:rPr/>
      </w:pPr>
      <w:r>
        <w:rPr/>
        <w:t>"ПРОИЗВОДСТВО СТРОИТЕЛЬНЫХ МАТЕРИАЛОВ"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Министерство труда и социального развития Российской Федерации постановляет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Утвердить Единый тарифно - квалификационный справочник работ и профессий рабочих (ЕТКС), выпуск 40, раздел "Производство строительных материалов", разработанный Центральным бюро нормативов по труду Министерства труда и социального развития Российской Федерации, согласно приложению &lt;*&gt;. </w:t>
      </w:r>
    </w:p>
    <w:tbl>
      <w:tblPr>
        <w:tblW w:w="396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&lt;*&gt; Не приводится.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С введением в действие настоящего Постановления на территории Российской Федерации не применяется Единый тарифно квалификационный справочник работ и профессий рабочих, выпуск 42, утвержденный Постановлением Госкомтруда СССР и Секретариата ВЦСПС от 23 июля 1984 г. N 214/14-1, и выпуск 43, утвержденный Постановлением Секретариата ВЦСПС от 8 мая 1984 г. N 134/8-111, с дополнениями и изменениями, утвержденными Постановлениями Госкомтруда СССР и Секретариата ВЦСПС от 12 июня 1990 г. N 232/9-48 и от 12 июня 1990 г. N 234/9-50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 Центральному бюро нормативов по труду Министерства труда и социального развития Российской Федерации обеспечить издание ЕТКС, выпуск 40, утвержденного настоящим Постановлением, в соответствии с заявками организац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Министр труда</w:t>
      </w:r>
    </w:p>
    <w:p>
      <w:pPr>
        <w:pStyle w:val="Normal1"/>
        <w:widowControl w:val="false"/>
        <w:jc w:val="right"/>
        <w:rPr/>
      </w:pPr>
      <w:r>
        <w:rPr/>
        <w:t>и социального развития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А.ПОЧИНО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8:01:00Z</dcterms:created>
  <dc:creator>Алексей</dc:creator>
  <dc:description/>
  <dc:language>en-US</dc:language>
  <cp:lastModifiedBy>Алексей</cp:lastModifiedBy>
  <dcterms:modified xsi:type="dcterms:W3CDTF">2001-06-02T18:01:00Z</dcterms:modified>
  <cp:revision>1</cp:revision>
  <dc:subject/>
  <dc:title/>
</cp:coreProperties>
</file>