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9 августа 2001 г. N 6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-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37, РАЗДЕЛЫ:</w:t>
      </w:r>
    </w:p>
    <w:p>
      <w:pPr>
        <w:pStyle w:val="Normal1"/>
        <w:widowControl w:val="false"/>
        <w:jc w:val="center"/>
        <w:rPr/>
      </w:pPr>
      <w:r>
        <w:rPr/>
        <w:t>"ОБЩИЕ ПРОФЕССИИ ЛЕСОЗАГОТОВИТЕЛЬНОГО ПРОИЗВОДСТВА",</w:t>
      </w:r>
    </w:p>
    <w:p>
      <w:pPr>
        <w:pStyle w:val="Normal1"/>
        <w:widowControl w:val="false"/>
        <w:jc w:val="center"/>
        <w:rPr/>
      </w:pPr>
      <w:r>
        <w:rPr/>
        <w:t>"ЛЕСОЗАГОТОВИТЕЛЬНЫЕ РАБОТЫ", "ЛЕСОСПЛАВ", "ПОДСОЧКА ЛЕСА",</w:t>
      </w:r>
    </w:p>
    <w:p>
      <w:pPr>
        <w:pStyle w:val="Normal1"/>
        <w:widowControl w:val="false"/>
        <w:jc w:val="center"/>
        <w:rPr/>
      </w:pPr>
      <w:r>
        <w:rPr/>
        <w:t>"ЗАГОТОВКА И ПЕРЕРАБОТКА ТРОСТНИКА"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Утвердить Единый тарифно-квалификационный справочник работ и профессий рабочих (ЕТКС), выпуск 37, разделы: "Общие профессии лесозаготовительного производства", "Лесозаготовительные работы", "Лесосплав", "Подсочка леса", "Заготовка и переработка тростника", разработанный Центральным бюро нормативов по труду Министерства труда и социального развития Российской Федерации с участием Центрального научно-исследовательского института механизации и эргономики (ЦНИИМЭ), согласно приложению*. </w:t>
      </w:r>
    </w:p>
    <w:tbl>
      <w:tblPr>
        <w:tblW w:w="42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1"/>
              <w:rPr/>
            </w:pPr>
            <w:r>
              <w:rPr/>
              <w:t xml:space="preserve">_________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* - Приложение не публикуется.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ются разделы: "Лесозаготовительные работы", "Лесосплав", "Подсочка леса", "Заготовка тростника и производство изделий из него" Единого тарифно-квалификационного справочника работ и профессий рабочих, выпуск 39, утвержденные постановлением Госкомтруда СССР и Секретариата ВЦСПС от 20 ноября 1985 г. N 371/24-108, с дополнениями и изменениями, утвержденными постановлениями Госкомтруда СССР и Секретариата ВЦСПС от 31 декабря 1987 г. N 781/33-63 и от 29 декабря 1990 г. N 464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Признать утратившими силу пункт 1 приложения к постановлению Минтруда России от 4 декабря 1992 г. N 47 "О внесении дополнений в Единый тарифно-квалификационный справочник работ и профессий рабочих, выпуск 39, и Справочник по тарификации механизированных и ручных работ в сельском, водном и лесном хозяйстве", постановления Минтруда России от 11 февраля 1993 г. N 22 "О внесении дополнения и изменения в Единый тарифно-квалификационный справочник работ и профессий рабочих, выпуск 39" и от 11 ноября 1996 г. N 7 "О внесении изменения и дополнений в Единый тарифно-квалификационный справочник работ и профессий рабочих, выпуск 39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Центральному бюро нормативов по труду Министерства труда и социального развития Российской Федерации обеспечить издание ЕТКС, выпуск 37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4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р труда и социального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/>
              <w:t xml:space="preserve">развития Российской Федерации              А. ПОЧИНОК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37:00Z</dcterms:created>
  <dc:creator>Алексей</dc:creator>
  <dc:description/>
  <dc:language>en-US</dc:language>
  <cp:lastModifiedBy>Алексей</cp:lastModifiedBy>
  <dcterms:modified xsi:type="dcterms:W3CDTF">2001-06-02T18:38:00Z</dcterms:modified>
  <cp:revision>1</cp:revision>
  <dc:subject/>
  <dc:title/>
</cp:coreProperties>
</file>