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36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МИНИСТЕРСТВО ТРУДА И СОЦИАЛЬНОГО РАЗВИТИЯ</w:t>
      </w:r>
    </w:p>
    <w:p>
      <w:pPr>
        <w:pStyle w:val="Normal1"/>
        <w:widowControl w:val="false"/>
        <w:jc w:val="center"/>
        <w:rPr/>
      </w:pPr>
      <w:r>
        <w:rPr/>
        <w:t>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12 сентября 2001 г. N 67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 ВНЕСЕНИИ ДОПОЛНЕНИЯ В ЕДИНЫЙ</w:t>
      </w:r>
    </w:p>
    <w:p>
      <w:pPr>
        <w:pStyle w:val="Normal1"/>
        <w:widowControl w:val="false"/>
        <w:jc w:val="center"/>
        <w:rPr/>
      </w:pPr>
      <w:r>
        <w:rPr/>
        <w:t>ТАРИФНО-КВАЛИФИКАЦИОННЫЙ СПРАВОЧНИК РАБОТ</w:t>
      </w:r>
    </w:p>
    <w:p>
      <w:pPr>
        <w:pStyle w:val="Normal1"/>
        <w:widowControl w:val="false"/>
        <w:jc w:val="center"/>
        <w:rPr/>
      </w:pPr>
      <w:r>
        <w:rPr/>
        <w:t>И ПРОФЕССИЙ РАБОЧИХ, ВЫПУСК 20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 связи с уточнением характера выполняемых работ по отдельным профессиям рабочих Министерство труда и социального развития Российской Федерации постановляет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нести в Единый тарифно-квалификационный справочник работ и профессий рабочих, выпуск 20, раздел "Полупроводниковое производство", утвержденный постановлением Минтруда России от 21 января 2000 г. N 5, дополнение согласно приложению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tbl>
      <w:tblPr>
        <w:tblW w:w="66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0"/>
      </w:tblGrid>
      <w:tr>
        <w:trPr/>
        <w:tc>
          <w:tcPr>
            <w:tcW w:w="6600" w:type="dxa"/>
            <w:tcBorders/>
          </w:tcPr>
          <w:p>
            <w:pPr>
              <w:pStyle w:val="Normal1"/>
              <w:rPr/>
            </w:pPr>
            <w:r>
              <w:rPr/>
              <w:t xml:space="preserve">Министр труда и социального 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1"/>
              <w:rPr/>
            </w:pPr>
            <w:r>
              <w:rPr/>
              <w:t xml:space="preserve">развития Российской Федерации               А. ПОЧИНОК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</w:t>
      </w:r>
    </w:p>
    <w:p>
      <w:pPr>
        <w:pStyle w:val="Normal1"/>
        <w:widowControl w:val="false"/>
        <w:jc w:val="right"/>
        <w:rPr/>
      </w:pPr>
      <w:r>
        <w:rPr/>
        <w:t>к постановлению Минтруда России</w:t>
      </w:r>
    </w:p>
    <w:p>
      <w:pPr>
        <w:pStyle w:val="Normal1"/>
        <w:widowControl w:val="false"/>
        <w:jc w:val="right"/>
        <w:rPr/>
      </w:pPr>
      <w:r>
        <w:rPr/>
        <w:t>от 12 сентября 2001 г. N 67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ДОПОЛНЕНИЕ</w:t>
      </w:r>
    </w:p>
    <w:p>
      <w:pPr>
        <w:pStyle w:val="Normal1"/>
        <w:widowControl w:val="false"/>
        <w:jc w:val="center"/>
        <w:rPr/>
      </w:pPr>
      <w:r>
        <w:rPr/>
        <w:t>В ЕДИНЫЙ ТАРИФНО-КВАЛИФИКАЦИОННЫЙ СПРАВОЧНИК</w:t>
      </w:r>
    </w:p>
    <w:p>
      <w:pPr>
        <w:pStyle w:val="Normal1"/>
        <w:widowControl w:val="false"/>
        <w:jc w:val="center"/>
        <w:rPr/>
      </w:pPr>
      <w:r>
        <w:rPr/>
        <w:t>РАБОТ И ПРОФЕССИЙ РАБОЧИХ, ВЫПУСК 20, РАЗДЕЛ</w:t>
      </w:r>
    </w:p>
    <w:p>
      <w:pPr>
        <w:pStyle w:val="Normal1"/>
        <w:widowControl w:val="false"/>
        <w:jc w:val="center"/>
        <w:rPr/>
      </w:pPr>
      <w:r>
        <w:rPr/>
        <w:t>"ПОЛУПРОВОДНИКОВОЕ ПРОИЗВОДСТВО", УТВЕРЖДЕННЫЙ</w:t>
      </w:r>
    </w:p>
    <w:p>
      <w:pPr>
        <w:pStyle w:val="Normal1"/>
        <w:widowControl w:val="false"/>
        <w:jc w:val="center"/>
        <w:rPr/>
      </w:pPr>
      <w:r>
        <w:rPr/>
        <w:t>ПОСТАНОВЛЕНИЕМ МИНТРУДА РОССИИ ОТ 21 ЯНВАРЯ 2000 Г. N 5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одраздел 2 "Производство полупроводниковых приборов, интегральных и твердых схем" дополнить профессией "Лудильщик деталей и приборов горячим способом" 2-3-го разрядов ( 8а, 8б), изложив ее тарифно-квалификационные характеристики в следующей редак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"  8а. Лудильщик деталей и приборов горячим способом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истика работ. Лужение деталей и узлов простой конфигурации свинцово-оловянистыми припоями с помощью электронагревательных приспособлений. Регулирование температуры нагрева в соответствии с заданным режимом. Подготовка деталей к лужению (обезжиривание перед лужением). Травление, мойка и сушка обрабатываемых деталей и узлов после лужения; уход за ваннами </w:t>
      </w:r>
    </w:p>
    <w:p>
      <w:pPr>
        <w:pStyle w:val="Normal1"/>
        <w:widowControl w:val="false"/>
        <w:ind w:firstLine="480"/>
        <w:jc w:val="both"/>
        <w:rPr/>
      </w:pPr>
      <w:r>
        <w:rPr/>
        <w:t xml:space="preserve">лужения. Приготовление флюсов, замена припоев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назначение и условия применения приспособлений и инструмента для горячего лужения; основные свойства, способы приготовления и правила применения различных припоев, флюсов; температуру плавления припоев и материала деталей; марки припоев и флюсов; требования, предъявляемые к качеству луженых поверхностей; режимы лужения (температура, кислотность, время и т. д.); основы электротехники; свойства металлов и сплав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Баллон - лужение путем касания и поворачивания баллонов на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плит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. Выводы - лужени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. Детали приборов керамические без канавок - лужени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. Лепестки и штенгели приборов - лужени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5. Пары контактные диаметром свыше 1,5 мм - лужение. </w:t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6. Траверсы ножек - лужение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8б. Лудильщик деталей и приборов горячим способом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истика работ. Лужение деталей и узлов сложной конфигурации, внутренних поверхностей деталей, а также готовых приборов, печатных плат свинцово-оловянистыми припоями вручную, с помощью электрических приспособлений, на полуавтомате, автомате. Лужение мелких деталей, узлов и микросхем в ультразвуковой ванне с расплавленным сплавом. Лужение проводников, полученных методом сеткографии, штырей, армированных керамических плат и микросхем, насыщенных пассивными элементами. Подбор оптимального режима лужения и регулирование температуры нагрева сплава, поддержание флюса в рабочем состоянии. Корректировка уровня расплавленного припоя в ванне. Проверка качества луженой поверхности с помощью контрольно-измерительных приборов. Алюминирование с помощью электронагревательных приспособлений. Мойка и сушка деталей после алюминирования и лужения. Уход за тиглями для алюминирова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принцип работы полуавтомата и автомата; назначение, устройство и условия применения ультразвуковых ванн, специальных приспособлений, инструмента и приборов доя ведения и контроля процесса лужения (ЛАТР, контактные термометры 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микроскоп); методы и приемы лужения на различных установках и способы устранения неисправностей обслуживаемого оборудования; основные свойства применяемых материалов, составов и способы приготовления флюса; режимы алюминирования; правила регулирования температуры нагревателя; сроки хранения готовой продук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Примеры работ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Выводы миниатюрных приборов стержневой конструкции на полуавтомате - лужени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. Выводы готовых герконов - лужени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. Выводы и детали генераторов СВЧ - лужение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. Детали и узлы - лужение припоями редких металлов индия и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галли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5. Детали керамические сложной конфигурации с канавками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лужени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6. Диоды, микросхемы, микросборки, триоды - лужение выводов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7. Индикатор цифровой, тиристоры - лужение выводов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8. Конденсаторы оксидно-полупроводниковые - лужение корпусов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9. Кристаллодержатель - лужение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0. Микросборки, перемычки из бронзы - лужение выводов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перемычек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1. Микросхемы интегральные гибридные типа "Посол" - лужение проводников и контактных площадок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2. Микроплаты для микромодулей - лужение паз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3. Основания - лужение с четко заданными геометрическими размерами припоя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4. Пары контактные диаметром до 1,5 мм - лужение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5. Платы, основания - лужение штырей на автоматах и полуавтоматах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6. Платы радиоаппаратуры - лужение отверсти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7. Платы печатные сложного рисунка - лужение проводящего рисунка вручную методом окунания на центрифуге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8. Платы печатного монтажа - лужение контактов в электрованн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9. Пластины кремния - лужение непланарной стороны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0. Проволока медная - лужение серебросодержащим припоем на полуавтоматической установке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1. Проволока для изготовления микромодулей специального назначения - лужение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2. Пружина контактная - алюминирование горячим способом, методом окунания"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7:26:00Z</dcterms:created>
  <dc:creator>Алексей</dc:creator>
  <dc:description/>
  <dc:language>en-US</dc:language>
  <cp:lastModifiedBy>Алексей</cp:lastModifiedBy>
  <dcterms:modified xsi:type="dcterms:W3CDTF">2001-06-02T17:28:00Z</dcterms:modified>
  <cp:revision>1</cp:revision>
  <dc:subject/>
  <dc:title/>
</cp:coreProperties>
</file>