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регистрировано в Минюсте РФ 1 июля 1999 г. N 1817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ИНИСТЕРСТВО ТРУДА И СОЦИАЛЬНОГО РАЗВИТИЯ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РОССИЙСКОЙ ФЕДЕ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ПОСТАНОВЛ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т 7 апреля 1999 г. N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Б УТВЕРЖДЕНИИ НОРМ ПРЕДЕЛЬНО ДОПУСТИМЫХ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АГРУЗОК ДЛЯ ЛИЦ МОЛОЖЕ ВОСЕМНАДЦАТИ ЛЕТ ПРИ ПОДЪЕМЕ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И ПЕРЕМЕЩЕНИИ ТЯЖЕСТЕЙ ВРУЧ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инистерство труда и социального развития 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ановляет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твердить Нормы  предельно  допустимых нагрузок для лиц молож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семнадцати  лет  при  подъеме  и  перемещении  тяжестей  вручную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гласно прило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Министр труд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и социального развит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С.КАЛАШН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рилож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к Постановлению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истерства труд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и социального развит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от 7 апреля 1999 г. N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ОРМЫ ПРЕДЕЛЬНО ДОПУСТИМЫХ НАГРУЗОК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ДЛЯ ЛИЦ МОЛОЖЕ ВОСЕМНАДЦАТИ ЛЕТ ПРИ ПОДЪЕМЕ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И ПЕРЕМЕЩЕНИИ ТЯЖЕСТЕЙ ВРУЧ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Характер рабо- |         Предельно допустимая масса груза в кг      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ты, показатели |-------------------------------------------------------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тяжести труда  |           Юноши           |          Девушки       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               |---------------------------+---------------------------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               |14 лет|15 лет|16 лет|17 лет|14 лет|15 лет|16 лет|17 лет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---------------+------+------+------+------+------+------+------+------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Подъем и пере- |      |      |      |      |      |      |      |   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мещение вруч-  |      |      |      |      |      |      |      |   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ную груза по-  |      |      |      |      |      |      |      |   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стоянно в те-  |      |      |      |      |      |      |      |   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чение рабочей  |      |      |      |      |      |      |      |   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смены          |  3   |  3   |   4  |  4   |  2   |  2   |  3   |  3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---------------+------+------+------+------+------+------+------+------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Подъем и пере- |      |      |      |      |      |      |      |   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мещение груза  |      |      |      |      |      |      |      |   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вручную        |      |      |      |      |      |      |      |   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в течение не   |      |      |      |      |      |      |      |   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более 1/3 ра-  |      |      |      |      |      |      |      |   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бочей смены:   |      |      |      |      |      |      |      |   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- постоянно    |      |      |      |      |      |      |      |   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(более 2-х раз |      |      |      |      |      |      |      |   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в час)         |   6  |   7  |  11  |  13  |  3   |  4   |  5   |  6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- при чередо-  |      |      |      |      |      |      |      |   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вании с другой |      |      |      |      |      |      |      |   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работой (до    |      |      |      |      |      |      |      |   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2-х раз в час) |  12  |  15  |  20  |  24  |  4   |  5   |  7   |  8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---------------+------+------+------+------+------+------+------+------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Суммарная масса|      |      |      |      |      |      |      |   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груза, переме- |      |      |      |      |      |      |      |   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щаемого в тече-|      |      |      |      |      |      |      |   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ние смены:     |      |      |      |      |      |      |      |   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- подъем с ра- |      |      |      |      |      |      |      |   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бочей поверх-  |      |      |      |      |      |      |      |   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ности          | 400  |  500 | 1000 | 1500 |  180 |  200 |  400 |  500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- подъем с пола| 200  |  250 |  500 |  700 |   90 |  100 |  200 |  250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мечания. 1.   Подъем  и  перемещение  тяжестей  в  предела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казанных норм допускаются,  если это  непосредственно  связано  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полняемой постоянной профессиональной работо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 В массу поднимаемого и перемещаемого груза включается масс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ры и упаковк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 При  перемещении  грузов  на  тележках  или  в  контейнера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лагаемое усилие не должно превышать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юношей 14 лет - 12 кг,   15 лет - 15 кг,   16 лет - 20 кг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7 лет - 24 кг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девушек 14 лет - 4 кг,    15 лет - 5 кг,    16 лет - 7 кг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7 лет - 8 к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3:12:00Z</dcterms:created>
  <dc:creator>Алексей</dc:creator>
  <dc:description/>
  <dc:language>en-US</dc:language>
  <cp:lastModifiedBy>Алексей</cp:lastModifiedBy>
  <dcterms:modified xsi:type="dcterms:W3CDTF">2001-05-22T13:12:00Z</dcterms:modified>
  <cp:revision>2</cp:revision>
  <dc:subject/>
  <dc:title/>
</cp:coreProperties>
</file>