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5 ноября 2009 г. N 15172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Федеральная служба по надзору в сфере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 потребителей и благополучия человек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Главный государственный санитарный врач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30 сентября 2009 г. N 5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санпин 2.4.6.2553-0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52; 2006, N 1, ст. 10; 2006, N 52 (ч. I), ст. 5498; 2007, N 1 (ч. I), ст. 21; 2007, N 1 (ч. I), ст. 29; 2007, N 27, ст. 3213; 2007, N 46, ст. 5554; 2007, N 49, ст. 6070; 2008, N 24, ст. 2801; 2008, N 29 (ч. I), ст. 3418; 2008, N 44, ст. 4984; 2008, N 52 (ч. I), ст. 6223; 2008, N 30 (ч. II), ст. 3616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СанПиН 2.4.6.2553-09 "Санитарно-эпидемиологические требования к безопасности условий труда работников, не достигших 18-летнего возраста" (приложени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Ввести в действие указанные санитарные правила с 1 января 2010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.Г.Онищенк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ого государственн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итарного врач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30 сентября 2009 г. N 58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анитарно-эпидемиологические требов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к безопасности условий труда работник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е достигших 18-летнего возрас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анитарно-эпидемиологические правила и норматив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анПиН 2.4.6.2553-0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. Область примен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Санитарно-эпидемиологические правила и нормативы "Санитарно-эпидемиологические требования к безопасности условий труда работников, не достигших 18-летнего возраста" (далее - санитарные правила) разработаны в соответствии с законодательством Российской Федерац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2. Санитарные правила устанавливают необходимые требования санитарно-эпидемиологической безопасности условий труда подростков в возрасте от 14 до 18 лет и условия прохождения производственного обучения (производственной практики) учащимися учебных заведений общего и профессионального образования, с целью обеспечения безопасных и безвредных условий трудового процесса, не оказывающих неблагоприятного влияния на рост, развитие и состояние здоровья подрост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Требования санитарных правил являются обязательными для всех юридических и физических лиц, использующих труд подростков и организующих их обучение независимо от вида экономической деятельности, ведомственной принадлежности,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Государственный санитарно-эпидемиологический надзор за выполнением требований настоящих санитарных правил осуществляется органами и организациями, уполномоченными осуществлять государственный санитарно-эпидемиологический надзор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Общие треб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Трудовая деятельность подростков должна начинаться с возраста, установленного Трудовым кодекс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До достижения 18 лет не допускается прием на работу подростков (несовершеннолетних), которая может причинить вред их физическому или психическому здоровью. Перечень тяжелых работ и работ с вредными или опасными условиями труда, при выполнении которых запрещается применение труда лиц моложе 18 лет, определяется постановлением Правительств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Не допускается привлечение подростков к тяжелым работам, связанным с переносом и перемещением тяжестей вручную свыше установленных норм предельно допустимых нагрузок для лиц моложе 18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Условия труда работников моложе 18 лет должны отвечать требованиям настоящих санитарных правил и санитарных правил для отдельных видов экономическ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Рабочее время работников, не достигших возраста 18 лет, регламентируется Трудовым кодекс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При привлечении подростков к сменной работе, продолжительность непрерывного времени, свободного от работы, не должна быть менее 12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Санитарно-бытовое обеспечение лиц, не достигших 18-летнего возраста, организуется в существующих санитарно-бытовых помещениях организации и должно соответствовать требованиям действующих санитарных правил для отдельных видов экономическ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Работодатель организует и проводит производственный контроль за соблюдением санитарных правил в соответствии с санитарны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едварительные и периодические медицинские осмотр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ц моложе 18 лет при приеме их на работ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Лица в возрасте до 18 лет при приеме на работу подлежат предварительному обязательному медицинскому осмотру и ежегодному обязательному медицинскому осмотру до достижения возраста 18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Целью медицинского осмотра является определение возможностей подростка выполнять работу без нарушения процессов роста и развития, ухудшения состояния здоровья, а также для определения соответствия функциональных возможностей требованиям, предъявляемым к профессиям по определенным видам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Медицинские требования к состоянию здоровья и объем необходимых исследований определяются в порядке, установленном Министерством здравоохранения и социальн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При периодических осмотрах (или раньше при наличии жалоб на ухудшение состояния здоровья) выносится медицинское заключение о возможности (или невозможности) продолжения работы подростком или даются рекомендации по рациональному трудоустройств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Подросткам, имеющим нарушения состояния здоровья, лечебно- профилактическим учреждением предоставляется медицинская профессиональная консультация по подбору профессии, соответствующей его состоянию здоровья и индивидуальным особенност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Подростки с ограниченными возможностями здоровья подлежат освидетельствованию в медико-социальных экспертных комиссиях и могут быть трудоустроены по их рекомендациям на рабочих местах, отвечающих гигиеническим требованиям к условиям труда инвалидов, с учетом степени риска причинения вреда, и соблюдения требований настоящих санитарны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Подростки, не прошедшие медицинский осмотр и не имеющие медицинского заключения, к работе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Гигиенические требования к условиям труда и организ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чего места лиц, не достигших 18-летнего возрас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Условия труда на рабочем месте в организациях по конкретной профессии, в которых используется труд лиц моложе 18 лет, должны отвечать требованиям санитарного законодательства, предъявляемым к факторам производственной среды и трудового процесса, в которых осуществляется деятельность челове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Рабочие места для подростков подбираются с таким расчетом, чтобы при наличии вредных или опасных факторов производственной среды (химических, физических, биологических) и факторов трудового процесса, уровень их не превышал гигиенических нормативов, установленных санитарным законодательством и настоящими санитарны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 Противопоказанными для трудоустройства лиц моложе 18 лет являются условия труда, характеризующиеся наличием вредных производственных факторов, превышающих гигиенические нормативы и оказывающих неблагоприятное воздействие на организм работающего подростка и условия труда, воздействие которых создает угрозу для жизни, высокий риск возникновения острых профессиональных поражений, а именн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. химические факторы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химических веществ 3 - 4 класса опасности в концентрациях, превышающих предельно допустимые концентрации (ПДК) для воздуха рабочей з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химических веществ 1 - 2 класса опасности в концентрациях, превышающих ПДК для атмосферного воздуха населенных ме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химических веществ, опасных для развития острого отравления (с остронаправленным механизмом действия и раздражающего действия), веществ, канцерогенных для человека, веществ, опасных для репродуктивного здоровья человека, аллергенов в концентрациях, превышающих ПДК для атмосферного воздуха населенных ме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противоопухолевых лекарственных средств, гормонов эстрогенов, наркотических анальгетиков (с целью исключения контакта с органами дыхания и кожей при их получении и использовании в работ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ядовитых растений и лекарственного сырья, относящихся к списку "Б" Государственной фармакопеи, и контакт с ни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2. биологические факторы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в воздухе микроорганизмов-продуцентов и препаратов, содержащих живые клетки и споры микроорганизмов в концентрациях, превышающих ПДК для воздуха рабочей з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в воздухе микроорганизмов-продуцентов и препаратов, содержащих живые клетки и споры микроорганизмов, способных вызывать аллергические заболевания в производственных условиях в концентрациях, превышающих ПДК для атмосферного воздуха населенных ме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патогенных микроорганизмов и возбудителей паразитарных болезней, продуктов их жизне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3. физические факторы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слабофиброгенных аэрозолей в концентрациях, превышающих ПДК для воздуха рабочей з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сутствие высоко- и умереннофиброгенных аэрозолей преимущественно фиброгенного действия в концентрациях, превышающих ПДК для атмосферного воздуха населенных ме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шум на рабочих местах, превышающий установленный для подростков предельно допустимый уровень (ПДУ) эквивалентный уровень звука 70 дБ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бщая вибрация 1 и 2 категории транспортных и транспортно-технологических машин и механизм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бщая вибрация 3 категории (эквивалентный корректированный уровень виброскорости, виброускорение, дБ/раз), превышающая ПДУ на рабочем мес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ибрация локальная (эквивалентный корректированный уровень виброскорости, виброускорение, дБ/раз), превышающая ПД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нфразвук (общий уровень звукового давления, дБ Лин) на рабочем месте, превышающий ПД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льтразвук воздушный (уровни звукового давления в 1/3 октавных полосах частот, дБ) на рабочем месте, превышающий ПДУ; наличие контактного ультразву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электромагнитные излучения на рабочих местах (постоянное магнитное поле, электростатическое поле, электрические поля промышленной частоты - 50 Гц, магнитные поля промышленной частоты - 50 Гц, электромагнитные излучения радиочастотного диапазона), превышающие ПДУ для насе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словия работ с лазерами 2-го, 3-го, 4-го класса 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льтрафиолетовое излучение при наличии производственных источников (Вт/м2), превышающее установленные нормативы для рабочих ме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 условиях работ, связанных с наличием радиоактивных веществ и источников ионизирующих излуч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араметры микроклимата (температура, влажность, скорость движения воздуха), превышающие допустимые на рабочих местах для различных категорий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араметры световой среды (освещенность рабочей поверхности; показатель ослепленности; коэффициент пульсации; уровни ультрафиолетовой радиации), не соответствующие нормативам, принятым для работ выполняемого класса точности, установленных для рабочих мест в различных видах экономической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тсутствие естественного освещения на рабочих мес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 повышенном атмосферном давлении (в кессонах, барокамерах, водолазные работы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 При наличии на производстве вредных физических факторов, превышающих гигиенические нормативы, и которые не могут быть приведены в соответствие с требованиями пунктов 4.3 и 4.3.3, необходимо предусмотреть сокращение времени контакта работников в возрасте от 16 до 18 лет с этими вредными факторами (защита временем)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 превышении уровня шума более 70 дБА, но не превышающего 80 дБА, сократить время работы в условиях шума, в соответствии с требованиями Приложения N 1 настоящих санитарны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 условиях воздействия общей вибрации 3 категории, соответствующей ПДУ, время работы подростка не должно превышать 3,5 часов в день. Подростки моложе 16 лет к таким работам не допускаютс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 условиях воздействия локальной вибрации, соответствующей нормативным требованиям, время работы не должно превышать 3,5 часов в день. Подростки моложе 16 лет к таким работам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5. Допустимая тяжесть трудового процесса для подростков разного возраста и пола (по физической динамической и статической нагрузке, массе перемещаемого груза, стереотипным рабочим движениям, рабочей позе, перемещениям) не должна превышать величин, представленных в Приложении N 2 настоящих санитарны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6. Напряженность труда для подростков должна исключать повышенные нервно-психические нагрузки (интеллектуальные, сенсорные, эмоциональные и монотонные нагрузки). В связи с этим для подростков должны быть исключ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6.1. условия труда и виды деятельности с высокой степенью интеллектуальных нагрузок, при которых осуществл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ешение сложных задач с выбором по известным алгоритмам (работа по серии инструкций); восприятие сигналов с последующей коррекцией действий, требование принятия срочных решений. Примерами таких работ могут быть операторские профессии на транспорте и при управлении технологическими процесс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6.2. условия (труда) работы и виды деятельности с высокой степенью сенсорных нагрузок, при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лительность сосредоточенного контроля превышает 50% рабочего време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лотность сигналов (световых, звуковых) и сообщений в среднем за 1 час работы превышает 175 сигн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число производственных объектов одновременного контроля составляет более 1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меет место повышенная нагрузка на слуховой анализатор (восприятие речи и дифференцированных сигналов, разборчивость которых менее 70%; имеются помехи, на фоне которых речь слышна на расстоянии до 2 метр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грузка на голосовой аппарат (суммарное количество часов, наговариваемое в неделю) превышает половину рабочих часов в недел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6.3. условия труда и виды деятельности с высокими нагрузками на зрительный анализатор, при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рительно-напряженная работа при величине объектов различения от 1 мм до 0,3 мм превышает более 50% рабочего времени, при величине объектов менее 0,3 мм - превышает более 25% време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рительно-напряженная работа с оптическими приборами (микроскопы, лупы и т.п.) превышает более 50% рабочего време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рительно-напряженная работа при наблюдении за экранами видеотерминалов более 2-х часов в день при буквенно-цифровом типе отображения информации и более 3-х часов в день при графическом типе отображаемой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6.4. условия работы, связанные со значительными эмоциональными нагрузками, при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вышена ответственность за функциональное качество основной работы (зада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меется риск для собственной жизни и безопасности других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6.5. условия работы, связанные с высокой степенью монотонности, при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число элементов (приемов), необходимых для реализации простого задания или в многократно повторяющихся операциях, менее 6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должительность операций менее 25 секун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ремя активных действий менее 10% продолжительности смены, а в остальное время работы осуществляется контроль за ходом производственн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7. Станки, оборудование, инструменты, рычаги управления, рабочая мебель по своим параметрам должны соответствовать эргономическим требованиям с учетом роста и физического развития подрост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Гигиенические треб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условиям производственной практики подрост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Условия прохождения производственной практики на штатных рабочих местах подростков, проходящих обучение в системе общего, начального и среднего профессионального образования должны соответствовать требованиям настоящих санитарны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Условия прохождения производственной практики по отдельным профессиям, входящим в перечень тяжелых работ и работ с вредными или опасными условиями труда, при выполнении которых запрещается применение труда лиц моложе 18 лет, и по обоснованным технологическим причинам и особенностям трудового процесса не могут быть соблюдены указанные требования, определяются санитарно-эпидемиологическими требованиями к организации учебно-производственного процесса в образовательных учреждениях начального профессионального образования. К производственной практике на рабочих местах по указанным профессиям допускаются учащиеся, прошедшие медицинский осмотр в установленном законодательством Российской Федерации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СанПиН 2.4.6.2553-0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ительность рабо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ростков в условиях производственного шум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вышающего нормируемый уровень 70 ДБ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T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Уровни звука L  и эквивалентные       ¦       Возраст (года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А                       ¦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Уровни звука L  экв., дБА          ¦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А                    ¦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----------+-------------T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¦ 14 - 15 лет ¦ 16 - 18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----------+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75 дБА                   ¦  3,5 часа   ¦   5 часо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----------+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80 дБА                   ¦   3 часа    ¦    4 ча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+-------------+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е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о истечении допустимого времени работы в условиях шума подростков переводят на другую работу вне действия повышенных для подростков уровней шум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При работах в условиях шума, превышающего 70 дБА, необходимо вводить 15-минутные перерывы через 45 минут работы с отдыхом в нешумном помещен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При импульсном шуме длительность работы соответственно возрасту должна сокращаться на 30 минут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4. Пребывание подростков в условиях шума больше времени, указанного в таблице, без применения средств защиты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СанПиН 2.4.6.2553-0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ельно допустимые величины показателей тяже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ового процесса для подростков разного возраста и пол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T-----------------------------T--------------------------------------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N   ¦Показатели тяжести трудового ¦Допустимые физические нагрузки (физическая динамическая нагрузка 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процесса, в зависимости от  ¦кг.м, масса груза - кг, статическая нагрузка - кгс.с), стереотип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характера работ       ¦ные рабочие движения, наклоны, передвижения - количество за смену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+--------------------------------T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           для юношей           ¦           для девушек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+-------T-------T--------T-------+-------T--------T-------T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14 лет ¦15 лет ¦ 16 лет ¦17 лет ¦14 лет ¦ 15 лет ¦16 лет ¦ 17 ле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     ¦Физическая динамическая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нагрузка, выраженная в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единицах внешней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механической работы за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смену, кг.м: 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ри региональной нагрузке  ¦ 1000  ¦ 1250  ¦  2500  ¦ 3000  ¦  500  ¦  750   ¦ 1500  ¦  20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с преимущественным участием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мышц рук и плечевого пояса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при перемещении груза на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расстояние до 1 м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ри общей нагрузке с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участием мышц рук, корпуса,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ног:         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ри перемещении груза на   ¦ 5000  ¦ 6000  ¦ 13000  ¦ 15000 ¦ 3000  ¦  3500  ¦ 8000  ¦ 100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расстояние от 1 до 5 м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ри перемещении груза на   ¦ 9000  ¦ 11000 ¦ 26000  ¦ 30000 ¦ 5500  ¦  7000  ¦ 16000 ¦ 180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расстояние более 5 м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     ¦Масса поднимаемого и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перемещаемого груза вручную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(кг):        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одъем и перемещение       ¦  12   ¦  15   ¦   20   ¦  24   ¦   4   ¦   5    ¦   7   ¦   8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(разовое) тяжестей при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чередовании с другой работой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(до 2-х раз в час) не более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1/3 рабочей смены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одъем и перемещение       ¦   6   ¦   7   ¦   11   ¦  13   ¦   3   ¦   4    ¦   5   ¦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(разовое) тяжестей (более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2-х раз в час) в течение не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более 1/3 рабочей смены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одъем и перемещение       ¦   3   ¦   3   ¦   4    ¦   4   ¦   2   ¦   2    ¦   3   ¦  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вручную груза постоянно в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течение рабочей смены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суммарная масса грузов,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перемещаемых в течение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рабочего дня: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- с рабочей поверхности    ¦  400  ¦  500  ¦  1000  ¦ 1500  ¦  180  ¦  200   ¦  400  ¦  50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- с пола                   ¦  200  ¦  250  ¦  500   ¦  700  ¦  90   ¦  100   ¦  200  ¦  25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     ¦Стереотипные рабочие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движения (количество за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смену):      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ри локальной нагрузке,    ¦ 20000 ¦ 20000 ¦ 30000  ¦ 30000 ¦ 20000 ¦ 20000  ¦ 30000 ¦ 300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с участием мышц кистей и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пальцев рук  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при региональной нагрузке  ¦ 10000 ¦ 10000 ¦ 15000  ¦ 15000 ¦ 10000 ¦ 10000  ¦ 15000 ¦ 150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(при работе с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преимущественным участием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мышц рук и плечевого пояса)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     ¦Статическая нагрузка,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величина статической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нагрузки за смену при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удержании груза, приложении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усилий, кгс.с: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одной рукой                ¦ 7000  ¦ 9000  ¦ 20000  ¦ 22000 ¦ 4000  ¦  5000  ¦ 8000  ¦  90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двумя руками               ¦ 14000 ¦ 18000 ¦ 40000  ¦ 45000 ¦ 8000  ¦ 10000  ¦ 16000 ¦ 180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с участием мышц корпуса и  ¦ 20000 ¦ 25000 ¦ 50000  ¦ 60000 ¦ 12000 ¦ 15000  ¦ 20000 ¦ 250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ног             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     ¦Рабочая поза:                ¦не     ¦не     ¦не      ¦не     ¦не     ¦не      ¦не     ¦не боле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нахождение в неудобной     ¦более  ¦более  ¦более   ¦более  ¦более  ¦более   ¦более  ¦1,5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фиксированной позе           ¦1 часа ¦1 часа ¦1,5     ¦1,5    ¦1 часа ¦1 часа  ¦1,5    ¦часов п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по 10  ¦по 10  ¦часов   ¦часов  ¦по 10  ¦по 10   ¦часов  ¦15 мин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мин.   ¦мин.   ¦по 15   ¦по 15  ¦мин. с ¦мин. с  ¦по 15  ¦с пере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с пере-¦с пере-¦мин. с  ¦мин. с ¦пере-  ¦переры- ¦мин. с ¦рывам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рывами ¦рывами ¦переры- ¦переры-¦рывами ¦вами по ¦переры-¦по 1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по 10  ¦по 10  ¦вами по ¦вами по¦по 10  ¦10 мин. ¦вами по¦мин.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                             ¦мин.   ¦мин.   ¦10 мин. ¦10 мин.¦мин.   ¦        ¦10 мин.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     ¦Наклоны корпуса: 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- вынужденные наклоны более  ¦40 раз ¦40 раз ¦ 60 раз ¦60 раз ¦40 раз ¦ 40 раз ¦60 раз ¦ 60 раз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30° (количество за смену)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+-----------------------------+-------+-------+--------+-------+-------+-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     ¦Перемещение в пространстве:  ¦ до 3  ¦ до 3  ¦  до 7  ¦ до 7  ¦ до 3  ¦  до 3  ¦ до 7  ¦  до 7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переходы, обусловленные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технологическим процессом в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¦течение смены, км            ¦       ¦       ¦        ¦       ¦       ¦        ¦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+-----------------------------+-------+-------+--------+-------+-------+--------+-------+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одъем и перемещение тяжестей в пределах указанных норм допускаются, если это непосредственно связано с выполняемой постоянной профессиональной работой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В массу поднимаемого и перемещаемого груза включается масса тары и упаковк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При перемещении грузов на тележках или в контейнерах прилагаемое усилие не должно превышать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для юношей 14 лет - 12 кг, 15 лет - 15 кг, 16 лет - 20 кг, 17 лет - 24 к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девушек 14 лет - 4 кг, 15 лет - 5 кг, 16 лет - 7 кг, 17 лет - 8 к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28:45Z</dcterms:created>
  <dc:creator/>
  <dc:description/>
  <dc:language>en-US</dc:language>
  <cp:lastModifiedBy/>
  <dcterms:modified xsi:type="dcterms:W3CDTF">2010-11-26T07:33:47Z</dcterms:modified>
  <cp:revision>2</cp:revision>
  <dc:subject/>
  <dc:title/>
</cp:coreProperties>
</file>