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Государственный комитет ссср по труд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социальным вопрос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Государственный комитет СССР по народному образованию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екретариат всесоюзного центрального совет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офессиональных союз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екретариат центрального комитета ВЛКС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3 июня 1988 г. N 343/90-01-490/25-01/17-30/43/34-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порядке и условиях добровольного труда учащихс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щеобразовательной и профессиональной школ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в свободное от учебы врем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законодательством о народном образовании на многих предприятиях и в организациях различных отраслей народного хозяйства в течение ряда лет в период летних каникул организуется прием учащихся общеобразовательных школ, средних специальных и профессионально - технических учебных заведений на временную работу для выполнения легкого, не наносящего ущерба здоровью и нормальному развитию труда. Накопленный опыт показывает, что такая практика способствует привитию учащимся определенных трудовых навыков, позволяет им более осознанно подходить к выбору професс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целях дальнейшего улучшения трудового воспитания, профессионального обучения и профессиональной ориентации учащихся общеобразовательной и профессиональной школы, а также учитывая многочисленные пожелания самих учащихся о предоставлении им более широкой возможности принимать участие в общественно полезном труде в свободное от учебы время, Государственный комитет СССР по труду и социальным вопросам, Государственный комитет по народному образованию, Секретариат Всесоюзного Центрального Совета Профессиональных Союзов и Секретариат Центрального Комитета Всесоюзного Ленинского Коммунистического Союза Молодежи постановля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Утвердить согласованное с Министерством здравоохранения СССР Положение о порядке и условиях добровольного труда учащихся общеобразовательной и профессиональной школы в свободное от учебы время согласно Прилож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Территориальным центрам профессиональной ориентации молодежи Госкомтруда СССР совместно с органами народного образования, комитетами комсомола, центрами (бюро) по трудоустройству, переобучению и профориентации населения оказывать учащимся помощь в осуществлении их желания поработать без ущерба посещаемости занятий в учебном заведении с учетом индивидуальных особенностей, интересов и состояния здоровья. Всемерно содействовать тому, чтобы такая работа способствовала осознанному выбору профессии учащими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Признать утратившим силу Постановление Госкомтруда СССР и Секретариата ВЦСПС от 1 июля 1985 г. N 210/14-51 "Об утверждении Типового положения о порядке привлечения на временную работу к посильному труду в народном хозяйстве учащихся общеобразовательной и профессиональной школы в период каникул"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седатель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ударственного комитета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труду и социальным вопроса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.ГЛАДКИ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седатель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ударственного комитета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народному образова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.ЯГОДИН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меститель Председател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сесоюзного Центрального Совет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фессиональных Союзов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.ЛОМОНОСОВ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екретарь Центральног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митета Всесоюзного Ленинског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ммунистического Союза Молодеж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.МИРОНЕНКО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 Госкомтруда СССР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образования СССР, Секретариата ВЦСПС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екретариата ЦК ВЛКСМ от 3 июня 1988 г.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N 343/90-01-490/25-01/17-30/43/34-а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порядке и условиях добровольного труда учащихс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щеобразовательной и профессиональной школ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в свободное от учебы врем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астоящее Положение разработано с учетом практики организации общественно полезного труда учащихся в учебных заведениях, на предприятиях, в учреждениях, организациях народного хозяйства и в соответствии с Основами законодательства Союза ССР и союзных республик о народном образован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оложение направлено на дальнейшее улучшение трудового воспитания, профессионального обучения и профессиональной ориентации учащихся общеобразовательной и профессиональной школы, на обеспечение им более широкой возможности принимать участие в общественно полезном труде в свободное от учебы врем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Учащиеся общеобразовательных школ, профессионально - технических и средних специальных учебных заведений &lt;*&gt;, достигшие 14-летнего возраста, могут по их желанию и с согласия одного из родителей или лица, заменяющего его, приниматься на работу на государственные и в кооперативные предприятия, учреждения, организации &lt;**&gt; для выполнения в свободное от учебы время легкого труда, не причиняющего вреда их здоровью, нормальному развитию и не наносящего ущерба посещаемости учебного заведения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В дальнейшем - "учащиеся"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*&gt; В дальнейшем - "предприятие"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На учащихся, принятых на работу в свободное от учебы время, распространяется действие законодательства Союза ССР и союзных республик о труде с особенностями, предусмотренными настоящим Положением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 Работа учащихся 8 - 9 классов на предприятии засчитывается как ежегодная трудовая практика, если ее продолжительность не меньше времени, установленного учебным планом общеобразовательной школы. Для учащихся 10 классов общеобразовательных школ, профессионально - технических и средних специальных учебных заведений работа в свободное от учебы время засчитывается в счет трудовой практики при условии соответствия содержания работы профилю получаемой в учебном заведении профе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Учащимся, работающим в свободное от учебы время, освоившим в процессе трудовой деятельности знания и умения по данной профессии или специальности в соответствии с квалификационными характеристиками, присваивается начальный квалификационный разряд (класс, категория) в соответствии с требованиями по подготовке кадров на производст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Профессии, виды работ и рабочие места, на которых может применяться труд учащихся, определяются предприятием по согласованию с местными органами по труду и социальным вопросам, органами здравоохранения, профсоюзными комитетами и комитетами комсомо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чащиеся, принятые на работу, в списочный состав работников предприятия не включаются. На одном рабочем месте могут работать несколько учащихс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. Прием на работу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Учащиеся, изъявившие желание поступить на работу, подают личное заявление с согласием на нем одного из родителей или лица, заменяющего его, предъявляют справку с места жительства и свидетельство о рождении или паспорт, а также справку медицинского учреждения о состоянии здоровь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Прием на работу оформляется договором в письменной форме с согласия профкома. В договоре должны быть наиболее полно изложены взаимные обязательства сторо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При приеме учащихся на работу администрация обязана ознакомить их с характером работы, условиями труда, разъяснить их права и обязанности, ознакомить с правилами внутреннего трудового распорядка, подробно проинструктировать по технике безопасности, производственной санитарии и другим правилам по охране труда и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Учащиеся могут расторгнуть договор, предупредив об этом администрацию предприятия письменно за три дн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та учащегося на предприятии должна быть также прекращена по письменному заявлению одного из родителей или заменяющего его лица либо на основании медицинского заключения о состоянии здоровья, препятствующего продолжению работы, а также по инициативе учебного заведения в случае ухудшения посещаемости зан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При прекращении договора предприятие выдает учащемуся справку о работе с указанием профессии (специальности), квалификации, должности и времени работы. Это время включается в трудовой стаж в соответствии с действующим законодательством. На основании данных справок предприятие, куда в дальнейшем (после окончания учебного заведения) будет принят учащийся на работу, должно внести соответствующую запись в трудовую книжку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I. Условия труда, режимы рабочего времен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времени отдыха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 Запрещается принимать учащихся на работу с вредными и опасными условиями труда, а также на подземные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чащиеся не допускаются к выполнению работ, предусмотренных Списком производств, профессий и работ с тяжелыми и вредными условиями труда, на которых запрещается применение труда лиц моложе 18 лет, утвержденным Постановлением Госкомтруда СССР и Президиума ВЦСПС от 10 сентября 1980 г. N 283/П-9, с последующими изменениями. Они не должны привлекаться к работам в ночное время, в выходные дни, а также к работам сверх рабочего времени, обусловленного трудовым догово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 Продолжительность рабочего времени в период каникул не может превышать: для учащихся в возрасте от 16 до 18 лет - 36 часов в неделю и 6 часов в день; для учащихся от 14 до 16 лет - 24 часов в неделю и 4 часов в ден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течение учебного года продолжительность еженедельного и ежедневного рабочего времени учащихся не может превышать половины максимальной продолжительности рабочего времени, предусмотренной для учащихся соответствующего возрас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просьбе учащихся им может предоставляться работа на условиях неполной рабочей недели, по гибкому графику, а также на дому с возможными перерывами в дни напряженных учебных зан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 Учащимся, принятым на работу, предоставляется отпуск продолжительностью в один календарный месяц с оплатой пропорционально проработанному времени в данном рабочем году - по два рабочих дня за каждый месяц работы. Отпуск предоставляется в период летних канику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 Администрация предприят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еспечивает на рабочих местах учащихся полное соблюдение действующих норм и правил по гигиене труда, требований техники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водит обязательный инструктаж по технике безопасности непосредственно на рабочем мес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правляет учащихся на работу в коллективы передовых участков, цехов, звеньев, бригад, фер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крепляет к учащимся опытных настав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влекает учащихся в общественно - производственную жизнь трудовых коллективов, проводит профориентационную работу и экономическую учеб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5. Профсоюзный комитет предприятия совместно с органами здравоохранения и комитетом комсомола обеспечивает контроль за соблюдением законодательства об охране труда учащихс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V. Оплата труда и социальное страхование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6. Оплата труда учащихся, работающих на предприятиях в свободное от учебы время, производится пропорционально отработанному времени или в зависимости от вырабо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приятие в пределах предоставленных ему прав может устанавливать учащимся доплаты к заработной плате, а также предоставлять им иные льготы и преимуще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7. Заработанные учащимися в свободное от учебы время денежные суммы выплачиваются им полностью в сроки, установленные для выплат заработной платы на данном предприят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8. Труд учащихся может быть организован на основе бригадной формы с оплатой по конечному результа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9. Учащиеся, занятые общественно полезным трудом на предприятиях или в кооперативах, могут являться членами профессиональных союзов СССР. На них распространяется государственное социальное страхование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. Организация устройства на работу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0. Прием учащихся на работу осуществляется при содействии органов по труду и социальным вопросам, учебных заведений и комитетов комсомола, а также при непосредственном обращении на предприят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1. Органы по труду и социальным вопроса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обобщают сведения предприятий о наличии свободных рабочих мест и вакантных должностей для приема учащихся, условиях и оплате труда; сведения учебных заведений об учащихся, желающих поступить на рабо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ведут индивидуальный прием учащихся по вопросам их трудоустройства; совместно с территориальными центрами профориентации молодежи оказывают им помощь в подборе места работы с учетом их психофизиологических особенностей, способностей и наклонностей; знакомят подростков с характером предстоящей работы, условиями и оплатой труда, законодательством о труд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осуществляют совместно с органами народного образования, здравоохранения, службами профориентации, комитетами профсоюзов и комсомола проверки организации трудового воспитания учащихся, соблюдения норм действующего трудового законодатель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в установленные сроки сообщают в учебные заведения сведения о возможности приема подростков на рабо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2. Администрация учебного заведения совместно с комитетом комсомол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рассматривает просьбы учащихся и их родителей о возможности устройства на работу в свободное от учебы время и оказывает им содейств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своевременно представляет в органы по труду и социальным вопросам сведения об учащихся, изъявивших желание работать, с указанием возраста, места их жительства и пожеланий относительно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3. Предприятия в установленные сроки представляют в органы по труду и социальным вопросам сведения о наличии свободных рабочих мест и вакантных должностей для устройства учащихся на работу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34:19Z</dcterms:created>
  <dc:creator/>
  <dc:description/>
  <dc:language>en-US</dc:language>
  <cp:lastModifiedBy/>
  <dcterms:modified xsi:type="dcterms:W3CDTF">2010-11-26T07:35:40Z</dcterms:modified>
  <cp:revision>2</cp:revision>
  <dc:subject/>
  <dc:title/>
</cp:coreProperties>
</file>