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КТ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 сентября 1931 г. N 254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словиях труда грузчик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 погрузочно-разгрузочных работ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I. Категории работников, которые не допускаются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к погрузочно-разгрузочным работам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одростки до 16 лет к погрузочно-разгрузочным работам не допускаютс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Подростки от 16 до 18 лет и женщины допускаются только к следующим работам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а) к погрузке и разгрузке: 1) навалочных грузов (песок, гравий, глина, зерно, овощи и т.п.); 2) грузов легкого веса (щепной товар, пустая тара, фрукты в мелкой таре и т.п.); 3) штучных грузов (кирпич, асфальт, жмых и т.п.); 4) пиломатериалов (тес, шелевка, подтоварник и т.п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к работам по тарировке зерновых грузов и овощ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к работам по подгортанию зерна к нориям, трубам и лентам элеваторов и перегруж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одростки от 16 до 18 лет и женщины не допускаются к переноске грузов весом свыше 20 кг, а при переноске грузов вдвоем - свыше 50 к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Лица, сильно истощенные и слабосильные, допускаются к погрузочно-разгрузочным работам только на основании соответствующего заключения врачебно-экспертной комиссии при управлении кадров органа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Лица в нетрезвом состоянии к работам не допускаютс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Руководство работам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Общее наблюдение за правильной организацией погрузочно-разгрузочных работ возлагается на администрацию предприятия, организующего эти работы, а на транспорте - на дирекцию железной дороги, администрацию речного госпароходства или бассейна Совторгфл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В каждом предприятии, организующем погрузочно-разгрузочные работы, а на транспорте - в соответствующих районных управлениях должно быть выделено лицо, ведающее вопросом безопасности эт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На месте работ непосредственное руководство погрузочно-разгрузочными работами осуществляется специально выделенным опытным руководителем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тот руководитель работ должен в частности следить за тем, чтобы выбор способов погрузки, разгрузки и перемещения грузов соответствовал требованиям максимальной их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Ответственность за соблюдение настоящих Правил несут лица, указанные в ст. ст. 6 и 8, а за соблюдение правил безопасности - также и лицо, указанное в ст. 7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Переноска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Переноска одним грузчиком грузов весом более 80 кг вос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ельный вес грузов для подростков и женщин установлен в ст.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Если вес груза (каждого места в отдельности) превышает 50 кг, то подъем груза на спину грузчика и съемка груза со спины грузчика должны производиться с помощью других грузч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Если вес груза превышает 50 кг, то переноска груза одним грузчиком допускается на расстоянии не более 60 м. При расстоянии свыше 60 м должны устанавливаться смены (выставки) или должны предоставляться приспособления для перемещения груза (ст. 13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Перемещение грузов с помощью простейш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ли механических приспособлен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Для перемещения грузов весом от 80 кг до 500 кг (каждое место в отдельности) грузчикам должны предоставляться простейшие приспособления: тачки, таскальные доски, медведки, вагончики, тележки и пр. - в зависимости от величины гру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Для перемещения грузов весом 500 кг и более (каждое место в отдельности) грузчикам должны предоставляться специальные механические приспособления - лебедки, блоки, домкраты, подъемные краны и др. Отступление от этого правила допускается лишь при случайных груз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Устройство, освидетельствование, испытание и эксплуатация подъемных механизмов должны осуществляться в соответствии со следующими правила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равила устройства, испытания и эксплуатации подъемных механизмов и вспомогательных при них приспособлений, утвержденные НКТ РСФСР 11 мая 1922 г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Инструкция агентам технического надзора по освидетельствованию и испытанию подъемных механизмов, утвержденная НКТ РСФСР 26 мая 1922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Указанные в пп. "а" и "б" Правила и Инструкция ("Сборник обязательных постановлений по технике безопасности и промышленной санитарии", вып. III, 1923) распространены на всю территорию СССР Постановлением НКТ СССР и ВСНХ СССР от 14 ноября 1923 г. N НКТ-154 ("Известия НКТ СССР", 1923, N 11/35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К работе на механических приспособлениях допускаются только лица, имеющие необходимую подготовку и умеющие обращаться с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В местах, где работы производятся с помощью механических приспособлений, не допускается во время работы присутствие посторонн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Приспособления для перемещения грузов должны использоваться по прямому назнач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Воспрещается применение крючьев при погрузочно-разгрузочных работах со следующими груза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все без исключения экспортные гру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все грузы внутренней отправки, перевозимые в мягкой упаковке (в мешках, кулях и т.п.), в фанерных ящиках, в клетках, в решетках, рамах (а бумага - также и в ролях), в стеклянной упаковке или укупорке, в картонной или гофрированной упаков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следующие грузы внутренней отправки, независимо от рода упаковки: грузы огнеопасные, взрывчатые, едкие, ядовитые, ломкие, хрупкие (в том числе и стекло); жидкие; газы; краски - сухие и тертые; лабораторные и оптические приборы и инструменты; мануфактура и всякие другие текстильные изделия, а также сырье и полуфабрикаты для текстильной промышленности; пассажирский багаж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В изъятие из ст. 19 временно, впредь до рационализации упаковки и введения рациональных приспособлений, заменяющих крюк, - допускается применение крючьев исключительно для поддерживания громоздких грузов внутренней отправки в жесткой таре при переноске их на спинных подушках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. Подъем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При подъеме на высоту грузов до 80 кг (каждое место в отдельности) высота подъема для грузчика с грузом по наклонным сходням не должна превышать 3 м, считая по вертика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ложение должно быть больше высоты подъема по крайней мере в три р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2. Если груз поднимается на высоту более 3 м или если вес поднимаемого груза превышает 80 кг, то необходимо или механизировать подъем, или установить надлежащее количество смен (выставок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. Рабочее врем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3. Кроме обеденного перерыва, грузчикам должны предоставляться специальные перерывы для отдыха, входящие в счет рабочего времени ("залоги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должительность и распределение этих перерывов устанавливаются правилами внутреннего распоряд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4. В холодное время года соответственно применяются Правила о работе на открытом воздухе в холодное время года (обязательное Постановление НКТ СССР от 11 декабря 1929 г. N 377 - "Известия НКТ СССР", 1929, N 51 - 52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I. Внутренний распорядо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. На погрузочно-разгрузочных работах должны применяться впредь до их пересмотра Примерные правила внутреннего распорядка для погрузочно-разгрузочных и перевалочных работ, утвержденные НКТ СССР 30 сентября 1924 г. за N 416/467 ("Известия НКТ СССР", 1924, N 39) с изменениями, вытекающими из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6. Курение разрешается только во время перерывов в работе и притом на местах, специально для этого отведен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нутри пакгаузов и внутри судовых трюмов курение безусловно воспрещаетс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II. Санитарные и медицинск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7. Грузчикам должны выдаваться спецодежда, предохранительные приспособления и прозодежда по нормам НКТ ССС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8. В местах работы должна постоянно находиться остуженная прокипяченная вода для питья (в закрытых сосуда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9. В местах постоянной работы должны находиться носилки и аптечка для оказания первой помощи пострадавши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X. Специальные правила для погрузочно-разгрузоч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 на транспорте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0. При погрузочно-разгрузочных работах на транспорте сверх общих правил, изложенных в предыдущих разделах, должны применяться специальные правила, изложенные в ст. ст. 31 - 3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1. Для обеспечения безопасности работ должны применяться меры, указанные в прилагаемых Правилах (приложение 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2. Помещения для получения наряда, ожидания работы, приема пищи и отдыха - "ожидалки" должны устраиваться и оборудоваться в соответствии с прилагаемыми Правилами (приложение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3. В зимнее время, если число грузчиков в самой большой суточной смене составляет не менее 25 чел., для обогревания должны устраиваться особые помещения - "теплушки", расположенные на расстоянии не более 100 м от места работы. Температура в теплушках должна быть не ниже 20 град. C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меньшей численности смен грузчикам должны предоставляться места для обогревания близ места работы (без устройства особых помещен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4. На территории работ должно быть достаточное количество теплых уборных, чисто содержим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5. К стивидорам-полежальщикам применяется Постановление НКТ СССР от 9 февраля 1925 г. N 31/313 о мероприятиях по улучшению условий труда стивидоров-полежальщиков ("Известия НКТ СССР", 1926, N 8, 15 - 16 и 18; 1929, N 20 - 21 и 50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X. Заключительны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6. Настоящие Правила соответственно распространяются и на перевалочны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7. Нарушения настоящих Правил преследуется в следующем порядк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арушения, которые содержат признаки преступлений, преследуемых в судебном порядке, преследуются по уголовным кодексам союзных республи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прочие нарушения преследуются в административном порядке путем наложения штрафов в размере не свыше 100 р. по Постановлению ЦИК и СНК СССР от 2 января 1929 г. о мероприятиях по борьбе с нарушениями законодательства о труде (Собр. Зак. СССР, 1929, N 4, ст. 31; "Известия НКТ СССР", 1929, N 7 - 8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 Народног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иссара труда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аваль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лен коллегии НКТ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расов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39:35Z</dcterms:created>
  <dc:creator/>
  <dc:description/>
  <dc:language>en-US</dc:language>
  <cp:lastModifiedBy/>
  <dcterms:modified xsi:type="dcterms:W3CDTF">2010-11-26T07:41:38Z</dcterms:modified>
  <cp:revision>2</cp:revision>
  <dc:subject/>
  <dc:title/>
</cp:coreProperties>
</file>