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авительство 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становл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25 февраля 2000 г. N 163</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утверждении перечн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яжелых работ и работ с вредными или опасным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условиями труда, при выполнении которых запрещаетс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именение труда лиц моложе восемнадцати лет</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Постановления Правительства РФ от 20.06.2001 N 473)</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соответствии со статьей 10 Федерального закона "Об основах охраны труда в Российской Федерации" (Собрание законодательства Российской Федерации, 1999, N 29, ст. 3702) Правительство Российской Федерации постановляет:</w:t>
      </w:r>
    </w:p>
    <w:p>
      <w:pPr>
        <w:pStyle w:val="4"/>
        <w:widowControl/>
        <w:jc w:val="both"/>
        <w:rPr/>
      </w:pPr>
      <w:r>
        <w:rPr>
          <w:rFonts w:eastAsia="Courier New" w:cs="Courier New" w:ascii="Courier New" w:hAnsi="Courier New"/>
          <w:lang w:val="ru-RU"/>
        </w:rPr>
        <w:t>Утвердить прилагаемый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дседатель Правительст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Пути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становлением Правительст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25 февраля 2000 г. N 16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еречень</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яжелых работ и работ с вредными или опасными условиям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руда, при выполнении которых запрещается примен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руда лиц моложе восемнадцати лет</w:t>
      </w:r>
    </w:p>
    <w:p>
      <w:pPr>
        <w:pStyle w:val="4"/>
        <w:widowControl/>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Постановления Правительства РФ от 20.06.2001 N 473)</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I. Работы, связанные с подъемом и перемещением</w:t>
      </w:r>
    </w:p>
    <w:p>
      <w:pPr>
        <w:pStyle w:val="4"/>
        <w:widowControl/>
        <w:jc w:val="center"/>
        <w:rPr/>
      </w:pPr>
      <w:r>
        <w:rPr>
          <w:rFonts w:eastAsia="Courier New" w:cs="Courier New" w:ascii="Courier New" w:hAnsi="Courier New"/>
          <w:lang w:val="ru-RU"/>
        </w:rPr>
        <w:t>тяжестей вручну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аботы, связанные с подъемом и перемещением тяжестей вручную в случае превышения установленных норм предельно допустимых нагрузок для лиц моложе восемнадцати лет при подъеме и перемещении тяжестей вручну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II. Горные работы, строительство</w:t>
      </w:r>
    </w:p>
    <w:p>
      <w:pPr>
        <w:pStyle w:val="4"/>
        <w:widowControl/>
        <w:jc w:val="center"/>
        <w:rPr/>
      </w:pPr>
      <w:r>
        <w:rPr>
          <w:rFonts w:eastAsia="Courier New" w:cs="Courier New" w:ascii="Courier New" w:hAnsi="Courier New"/>
          <w:lang w:val="ru-RU"/>
        </w:rPr>
        <w:t>метрополитенов, тоннелей и подземных сооружений</w:t>
      </w:r>
    </w:p>
    <w:p>
      <w:pPr>
        <w:pStyle w:val="4"/>
        <w:widowControl/>
        <w:jc w:val="center"/>
        <w:rPr/>
      </w:pPr>
      <w:r>
        <w:rPr>
          <w:rFonts w:eastAsia="Courier New" w:cs="Courier New" w:ascii="Courier New" w:hAnsi="Courier New"/>
          <w:lang w:val="ru-RU"/>
        </w:rPr>
        <w:t>специального назнач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Подземны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2. Подземные работы, выполняемые рабочими всех професс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крытые горные работы и поверхность действующи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строящихся шахт и разре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бота в разрезах по добыче угля Коркинского, Вахрушевского и Волчанского угольных месторождений, а также в разрезах (карьерах) по добыче полезных ископаемых глубиной 150 метров и боле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Бурильщик шпу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агонетчик воздушно - канатной доро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зрыв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ыгрузчик на отва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Гидромони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Горнорабоч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Горнорабочий на геологически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Горнорабочий по предупреждению и тушению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Доставщик крепежных материалов в шах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Креп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Кузнец - бурозапра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Ламповщик, занятый заправкой щелочных аккумуля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Люковой, занятый на подкатке и откатке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Машинист буров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Машинист воздушно - канатной доро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Машинист землесосн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Машинист конвей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Машинист отвалообразов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Машинист отвального мо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Машинист отвального пл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Машинист погрузоч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Машинист подзем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Машинист подъем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Машинист путепередвиг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Машинист скреперной лебе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Машинист установки по бурению стволов шахт полным сеч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Оборщик горных вырабо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Опрокидчик, кроме занятых на работах с дистанционным управ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Прохо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Проходчик горных скл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Проходчик на поверхност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Раздатчик взрывчат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Стволовой, выполняющий работу рукоятчика - сигнали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Чистильщик, занятый на чистке бунке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огащение, агломерация, брикетиро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Аппаратчик обогащения золотосодержащих р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 Аппаратчик приготовления брикетной сме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 Аппаратчик сгуст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Аппаратчик углеобога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Выгрузчик горячего агломер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Выгрузчик пы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Горновой на агломерации и обжиг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Горнорабочий россыпных месторож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Грохот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 Грохотчик - шу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 Дово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 Доводчик алмазосодержащих концент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 Дозировщик горячего возвр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Дозировщик реаг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Дозировщик, занятый на агломерационных фабри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 Долотозапра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 Драг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 Дроб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 Загруз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 Контролер продукции обогащения, занятый на обогащении и брикетир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 Контролер углеприе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 Концентр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 Лентовой уборщик, занятый на обогащении и брикетир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Машинист брикетного пр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 Машинист мельниц, занятый на агломерационных и золотоизвлекательных фабриках; обслуживанием дезинтеграторов; на дроблении (измельчении) кварца, кварцита, руды и флюсов, медных шлаков, марганца, огарка, п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 Машинист питателя, занятый на сушке сульфидных концент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 Машинист по обслуживанию силосов и угольной баш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 Машинист размораживающе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 Машинист смесительных бараба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 Машинист сорт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 Машинист сушильн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 Машинист установки по обработке транспортных средств, занятый на профилактике против смерзания и промерзания руд и пород с применением извести и нефт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0. Машинист установок обогащения и брикет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 Обжиг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 Оператор по обслуживанию пылегазоулавливающи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 Оператор пульта управления, занятый на сушке сульфидных концентратов, обогащении, рассортировке и брикетировании угля (слан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 Пробуторщик малолитражной дра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 Растворщик реаг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 Сепараторщик, занятый на обогатительных и дробильно - сортировочных фабри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 Сортировщик, занятый на выборке меди из шлака; на сортировке дросов в электролизных цех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 Суш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 Фильтровальщик, занятый на золотоизвлекательных фабриках, на обогащении и рассортировке угля (слан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0. Цементаторщик гидромедь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 Центрифуговщик, занятый на обогащении, рассортировке, брикетировании угля (слан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 Чистильщик, занятый на чистке бунк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 Шлам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 Шламовщик - бассейн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 Шлих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 Шлюзов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быча и обогащение горно - химического сырь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 Выгрузчик мышья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 Горнорабочий подзем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 Горнорабочий очистного забо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0. Дренажист по добыче мирабил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 Проходчик горных скл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 Рабочий противолавинной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 Регулировщик работы скваж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94. Сульфатч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быча и обогащение строительны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95. Работы по добыче и обогащению асбеста, выполняемые рабочими всех професс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6. Горнорабочий, занятый на разборке руды; на транспортировке грузов гужевым транспор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7. Грохот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8. Забой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9. Кольщик плит и бл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0. Машинист глинорез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 Машинист камнерез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2. Навалоотбой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3. Обогатитель граф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4. Приготовитель реактивной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5. Приемщик руды и асбе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6. Проходчик горных скл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7. Распиловщик кам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8. Резчик транш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9. Сортиров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горного воска (озокери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 Аппаратчик перего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 Аппаратчик производства реаг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 Аппаратчик экстрагир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угольной и графитированной проду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3. Доз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 Машинист мельн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 Обжиг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 Прок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 Пропит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 Смесиль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I. Геолого - разведоч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топографо - геодезически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9. Работы, выполняемые рабочими, занятыми на геолого - съемочных, геолого - поисковых и геофизических работах в горных, таежных, тундровых, пустынных и полупустынных районах, кроме лиц, постоянно проживающих в этих районах, а также на водных акваториях, на радиометрической и эманационной съем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0. Взрыв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 Каротаж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 Машинист буров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 Машинист газокаротажной 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 Машинист подъемника каротажной 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 Машинист шурфопроходческого агрег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 Моторист самоходной каротажной 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V. Черная металлург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 Выгрузчик на отва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 Загрузчик термических печей, занятый на загрузке и выгрузке ручным способ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 Кал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0. Кантовщик - укладчик, занятый на работах с горячим метал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1. Клеймовщик горячего металла, занятый на маркировке горячих банда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2. Ковше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3. Контролер в производстве черных металлов, занятый непосредственно на горячих участка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4. Маркировщик, занятый на горячих участка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5. Машинисты, занятые обслуживанием всех машин и механизмов, работающих в горячих пролетах, на горячих участках; на транспортировке металла, труб, агломерата и кокса в горячем состоя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6. Медник, занятый непосредственно в металлургических цех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7. Нагревальщик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8. Обмазчик листов и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9. Обработчик поверхностных пороков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0. Оператор обдирочных стан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1. Оператор поста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 Оператор поста управления агрегатами объемной закалки рель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 Отжигальщик прецизионной стали и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 Посадчик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 Правильщик проката и труб, занятый на правке горячего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 Приготовитель заправочных, огнеупорных материалов и термических смес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 Пультовщик электроплавильной пе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8. Резчик горячего металла (при отсутствии дистанционного управления с пуль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9. Слесарь - ремонтник, занятый на ремонте металлургического оборудования на горячих участка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0. Термист проката и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 Уборщик горячего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 Уборщик отходов металлургическ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 Форсун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 Шихтовщик, занятый выполнением работ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5. Шлак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6. Шлифовщик, занятый на удалении пороков метал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мен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7. Бункеровщик доменных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8. Верховой доменной пе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9. Водопроводчик доменной пе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0. Газовщик доменной пе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1. Горновой десульфурации чугу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2. Горновой доменной пе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3. Грануляторщик доменного шл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4. Машинист вагон - в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5. Машинист разливоч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6. Машинист шихтопо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7. Наладчик автоматизированных вагон - в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8. Оператор поста управления системы шихтопо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9. Скип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0. Транспортировщик ших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алеплавиль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 Машинист гидроочистки и смазки изложн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2. Машинист дистрибу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3. Машинист завалоч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4. Машинист заправоч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 Машинист насос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6. Миксер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7. Набивщик бл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8. Наборщик стоп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9. Оператор загрузки конвер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0. Оператор логоско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1. Оператор машины непрерывного литья загот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2. Оператор пароэжекторной установки вакуумирования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3. Оператор пульта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 Оператор систем гидравлики и охлаждения машины непрерывного литья загот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5. Плавильщик раскисл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6. Плавильщик синтетических шла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7. Подготовитель составов к разливке пла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8. Подготовитель сталеразливочных кан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9. Разливщик ст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0. Сталевары всех наименова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кат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1. Вальцовщик по сборке и перевалке кл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2. Вальцовщик профилегибочного агрег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3. Вальцовщик стана горячей прока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4. Вальцовщик стана холодной прока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5. Варщик п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6. Изготовитель - наладчик пресс - провод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7. Машинист ведущего мотора прокатного ст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8. Машинист машины огневой зачис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9. Машинист пр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0. Машинист реверсивной паровой машины прокатного ст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1. Машинист слитколом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2. Машинист сталеструй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3. Машинист фрезерно - зачист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4. Оператор линии отделки рель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5. Оператор поста управления стана горячей прока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6. Оператор поста управления стана холодной прока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7. Оператор профилегибочного агрег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8. Оператор сверлильного агрегата и пр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9. Плакировщик полимерных материалов на метал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0. Полировщик листов и л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 Прессовщик колес и банда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 Прессовщик - прошивщик рельсовых скреп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 Приготовитель разделительной пас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 Раздирщик пак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 Резчик холодного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6. Слесарь - прово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7. Талькировщик листов и л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8. Укладчик проката, занятый на горячих участках рабо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уб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9. Асфальтировщик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0. Вальцовщик калибровочного ст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1. Вальцовщик обкат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2. Вальцовщик стана горячего проката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3. Вальцовщик стана печной сварки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4. Вальцовщик стана холодного проката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5. Вальцовщик трубоформовочного ст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6. Волочильщик труб, занятый на немеханизированных ста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7. Гратосъем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8. Заварщик труб и балл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9. Заливщик - труболитей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0. Калибровщик труб на прес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1. Кузнец на молотах и пресс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2. Машинист формовоч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3. Оператор поста управления стана горячего проката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4. Паяльщик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5. Прессовщик горячих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6. Прессовщик на испытании труб и балл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7. Разбортовщик винипластовых и полиэтиленовых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8. Резчик труб и загот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9. Сварщик печной сварки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0. Стерженщик машинной формовки; стерженщик ручной форм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1. Труболитейщик - форм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2. Чистильщик, занятый продувкой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3. Электрогазосва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4. Электросварщик листов и л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5. Электросварщик труб на стан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ерросплав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6. Аппаратчик вакуум - термической пе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7. Аппаратчик отжига хр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8. Аппаратчик по производству вана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9. Горновой ферросплавных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0. Конверте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1. Машинист разливоч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2. Плав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3. Плавильщик ферро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4. Прок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5. Пультовщик конвер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6. Разбивщик ферро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7. Флюс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8. Чистильщик ферросплав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огнеупо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9. Бегунщик смесительных бегу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0. Выгрузчик огнеупорных материалов из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1. Загрузчик сырья и полуфабриката, занятый обслуживанием вращающихся и шахтных печей, а также тоннельных суш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2. Испытатель карборундовых стерж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3. Машинист пневмо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4. Машинист скипового подъем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5. Машинист тельф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6. Машинист холодиль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7. Машинист электролаф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8. Металлизат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9. Обжигальщик на печ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0. Огнеупорщик, занятый на закладке ходков; на укладке шахт внутренних газогенераторов кольцевых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1. Оправщик огнеупор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2. Плавильщик огнеупорн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3. Просевщик порошков на механических си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4. Разливальщик - загладчик пено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5. Садчик в печи и на туннельные ваг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6. Составитель массы на мешал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7. Съемщик - укладчик заготовок, массы и гот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8. Формовщик огнеупор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9. Чистильщик дымоходов, боровов и топ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0. Шихт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1. Шлифовщик - резчик огнеупорны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оксохимическ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82. Работы, выполняемые рабочими всех профессий, занятыми непосредственно в коксохимическом производст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 Цветная металлург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83. Работы по раскислению цинка или свинцовой руды в печ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4. Работы с золой, содержащей свинец (раскисление, очистка от серебра и д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5. Агломерат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6. Горновой на агломерации и обжиг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7. Доз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8. Заливщик анодов, занятый в цехах электролиза алюминия, магния, титана и редки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9. Загрузчик ших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0. Контролер продукции цветной металлургии, занятый в цехах электролиза алюминия, магния, титана и редких металлов; в производствах силумина и крем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1. Лифтер, занятый обслуживанием подъемных лифтов при работе на колошниковой площа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2. Машинист дробильно - помольно - сортировочных механиз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3. Машинист мельниц, занятый в производствах глинозема, солей стронция, кадмия, фторидов редких земель, твердых сплавов и электрод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4. Машинист просеивающих установок, занятый в дробильно - шихтовом отделении; на просеивании угля, кокса, металлической сурьмы, медных шлаков; в производствах спекания медных, никелевых, свинцовых и других цветных руд, концентратов и сора, силумина, кремния, твердых сплавов, баббитов и свинцовых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5. Монтажник на ремонте ванн, занятый в производствах медного купороса, кобальта и сульфата никеля; в цехах (производственных участках) электролиза цвет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6. Монтажник на ремонте печей, занятый на горячи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7. Обогатитель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8. Обжиг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9. Паяльщик по виниплас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0. Плав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1. Прок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2. Пропитчик, занятый в производствах твердых сплавов и электрод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3. Регулировщик электр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4. Смес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5. Спекальщик, занятый в производстве твердых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6. Суш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7. Транспортерщик, занятый на обслуживании ковшей элеваторов и приемных бункеров на основных производственных учас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8. Фильтровальщик, занятый в производствах медного купороса, кобальта и сульфата никеля; гидрометаллургии цинка и кадмия; глинозема; силумина и кремния; электролиза цвет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9. Флотатор, занятый в цехах электролиза алюминия, магния, титана и редки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0. Футеровщик - шамотчик на ремонте ванн, занятый в производствах медного купороса, кобальта и сульфата никеля, в цехах электролиза алюминия, магния, титана и редки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1. Хлоропрово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2. Центрифуговщик, занятый в производствах медного купороса, кобальта и сульфата ник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3. Чистильщик продукции, занятый в основных технологических цех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4. Шихт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5. Электрослесарь - контактч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цветных и редких металл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порошков из цветных метал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6. Анодчик в производстве алюминия, занятый в цехах электролиза алюми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7. Аппаратчик в производстве драгоцен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8. Аппаратчик в производстве металлических порош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9. Аппаратчик в производстве титана и редки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0. Аппаратчик - гидрометаллур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1. Аппаратчик изготовления искусственного шеелита, занятый в гидрометаллургии цинка и кадм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2. Аппаратчик на плазменных установ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3. Аппаратчик нагрева теплонос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4. Аппаратчик по разделению редкоземельных эле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5. Аппаратчик приготовления катализ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6. Аппаратчик приготовления сернокислого глинозе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7. Аппаратчик приготовления электрол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8. Выбивщик титановой губ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9. Выливщик - заливщик металла, занятый в цехах электролиза алюминия, магния, титана, редких и цвет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0. Доз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1. Загрузчик щелочи, занятый в производстве глинозе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2. Като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3. Конверте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4. Конденс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5. Литейщик цвет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6. Машинист штыревого кр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7. Монтажник реакционных аппа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8. Обработчик вторичных шла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9. Обработчик матричных листов, занятый в производстве электролиза цвет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0. Отбивщик рт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1. Печевой в производстве цинковой пы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2. Печевой на вельц - печ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3. Печевой на восстановлении и дистилляции титана и редки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4. Печевой по восстановлению никелевого порош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5. Печевой по восстановлению термическим способ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6. Печевой по переработке титаносодержащих и редкоземель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7. Печевой по производству трехокиси сурь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8. Плавильщик бариевого электрол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9. Плавильщик электронно - лучевой пл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0. Раздельщик титановой губ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1. Разливщик рт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2. Разливщик цветных металлов и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3. Раймовщик дистилляционных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4. Рафинировщик рт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5. Репульп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6. Транспортировщик, занятый на откатке катодного и анодного металла, сырца, ке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7. Уборщик шлака и оборотных материалов, занятый на уборке обожженного агломер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8. Хлор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9. Хлораторщик по приготовлению двухлористого оло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0. Цементаторщик, занятый в производстве электролиза цвет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1. Шламовщик электролитных ван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2. Электролизник водных раст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3. Электролизник расплавленных со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4. Электрослесарь - контактчик, занятый замером контактов и температур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работка цветных метал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5. Варщик литейных смаз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6. Волочильщик цвет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7. Завальц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8. Кашировальщик - красильщик фоль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9. Нагревальщик цвет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0. Оператор линии по обработке цвет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1. Отжигальщик цвет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2. Правильщик вручную, правильщик на маши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3. Прессовщик на гидропрессах, занятый на прессовании горячего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4. Приготовитель технических жи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5. Прокатчик горячего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6. Трубопрокат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7. Флюс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8. Шабровщик цветных метал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твердых сплавов и тугоплавких металл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изделий порошковой металлург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9. Аппаратчик в производстве твердых сплавов и тугоплавки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0. Аппаратчик карбид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1. Аппаратчик на приготовлении смесей и раст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2. Аппаратчик окисления молибденовых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3. Аппаратчик печей вос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4. Аппаратчик электрохимического производства тант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5. Заготовщик химических полуфабрикатов тугоплавки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6. Кузнец - штамповщик на ротационных маши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7. Обработчик прутков сормай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8. Обработчик твердосплав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9. Печевой восстановления железа и отжига железных порош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0. Чистильщик металла, отливок, изделий и деталей, занятый на очистке губчатого желе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1. Шлифовщик изделий из твердых сплавов и тугоплавких метал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электродной проду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2. Загрузчик - выгрузчик обжиговых и графитировочных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3. Пекопла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4. Слесарь электрод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5. Станочник на механической обработке электрод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6. Стендовщик, занятый сортировкой электродной продукции в цехах основ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7. Формовщик электродной 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8. Хлораторщик электродной проду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полупроводниковы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9. Аппаратчик восстановления полупроводников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0. Аппаратчик по выращиванию монокристаллов и л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1. Аппаратчик по получению высокочистых материалов для полупроводников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2. Аппаратчик по производству и химической очистке полупроводников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3. Аппаратчик по химической обработке полупроводников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4. Плавильщик циклонной установки, занятый в производстве германиевых концентра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I. Производство и передача электроэнерг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теплоэнергии (энергетическое хозяйств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емонт оборудования электростанций и сет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5. Котлоч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6. Слесарь по ремонту гидротурбин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7. Слесарь по ремонту оборудования котельных и пылеприготовительных цех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8. Слесарь по ремонту оборудования тепловых с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9. Слесарь по ремонту оборудования топливопо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0. Слесарь по ремонту парогазотурбин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 Электромонтер по ремонту воздушных линий электропере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2. Электромонтер по ремонту и монтажу кабельных ли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епловые электро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3. Машинист блочной системы управления агрегатами (котел - турб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4. Машинист газотурбин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5. Машинист кот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6. Машинист - обходчик по котельному оборуд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7. Машинист - обходчик по турбинному оборуд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8. Машинист паровых турб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9. Машинист пылевых нас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0. Машинист сушильн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 Машинист топливопо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 Машинист центрального теплового щита управления кот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 Машинист центрального теплового щита управления паровыми турби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 Машинист энергобл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 Моторист багерной (шламовой) насос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6. Слесарь по контрольно - измерительным приборам и автоматике, занятый в действующих цехах тепловых электростанций и под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7. Слесарь по обслуживанию оборудования электро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8. Шуровщик топл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9. Электромонтер главного щита управления электро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0. Электромонтер по обслуживанию электрооборудования электростан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епловые се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1. Слесарь по обслуживанию тепловых пун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2. Слесарь по обслуживанию тепловых сет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Атомные электро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33. Работы, непосредственно связанные с эксплуатацией и ремонтом оборудования в зоне ионизирующих излуч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II. Добыча и переработка торф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4. Аппаратчик по сушке тор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5. Варщик торфо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6. Карье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7. Машинист брикетного пр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8. Машинист машин по добыче и переработке кускового тор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9. Машинист машин по добыче и переработке фрезерного тор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0. Машинист машин по подготовке торфяных месторождений к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1. Машинист торфодобывающего экскав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2. Торфорабочий, занятый работой на прицепных навесных механизмах при подготовке и ремонте торфяных полей, прицепкой и отцепкой механизмов, обслуживанием противопожарных агрегатов; сводкой леса с одновременной корчевкой пней на торфяных массивах, валкой деревьев откряживанием и укладкой древесины в штабеля, разделкой деловой древесины и пней циркульными и маятниковыми пилами; на перегонке, передвижке и установке на рабочее место насосной, экскаватора, промежуточных опор конвейера, натяжной станции, торфодобывающих агрегатов и механизм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VIII. Бурение скважин, добыча нефти и га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43. Все виды работ, связанных с бурением нефтяных, газовых и других скважин, а также с добычей нефти и газ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X. Переработка нефти, нефтепродуктов, газа, сланце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гля и обслуживание магистральных трубопрово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44. Работы, выполняемые рабочими всех профессий, занятыми на переработке, транспортировке и хранении сернистой нефти, серосодержащего нефтяного газа и продуктов их переработки с содержанием от 0,5 и выше весовых процентов сер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5. Загрузчик - выгрузчик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6. Коксоочисти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7. Коксоразгруз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8. Машинист по моторным испытаниям топл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9. Машинист технологических компресс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0. Машинист технологических нас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1. Монтер по защите подземных трубопроводов от корро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2. Оператор газораспределительной 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3. Оператор магистральных газ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4. Оператор технологически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5. Оператор товар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6. Осмотрщик нефтеналивных емк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7. Приборист, занятый непосредственно на производственном участ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8. Слесарь по ремонту технологических установок (кроме работающих в мастер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9. Трубопроводчик линей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0. Электрослесарь по ремонту оборудования нефтебаз</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дземная газификация уг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61. Все виды работ, связанных с обслуживанием газогенераторных цехов, дутьевых цехов и цехов сероочистки станций подземной газификации уг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Х. Нефтехимические производ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и переработка резиновых смес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2. Аппаратчик приготовления резиновых клеев и покры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3. Вальцовщик резиновых смес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4. Вулканизаторщик, занятый на горячей вулканизации резиновых смес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5. Вырубщик заготовок 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6. Закройщик резиновых изделий и дета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7. Каландровщик резиновых смес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8. Машинист каланд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9. Машинист резиносмес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0. Машинист стрейн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1. Намазчик дета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2. Окрасчик резин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3. Перекатчик ткани и прокла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4. Прессовщик - вулканиз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5. Резчик эластомеров и рез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6. Ремонтировщик резин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7. Составитель навесок ингреди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8. Стыковщик поло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9. Термопластик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0. Холодильщик резиновых смес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резиновых технических изделий, резинов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уви и резиновых изделий широкого потребл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1. Аппаратчик изготовления резиновых ни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2. Аппаратчик приготовления латексной сме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3. Гофрировщик труб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4. Изготовитель молдин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5. Испытатель резин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6. Клейщик резиновых, полимерных деталей 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7. Клейщик эбонит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8. Нормализ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9. Подготовщик камер и рук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0. Прессовщик - освинцовщик рук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1. Съемщик свинцовой оболочки с рук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2. Чистильщик оснастки и приспособ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3. Штамповщик резиновой обув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восстановление и ремонт ши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4. Аппаратчик вулк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5. Балансировщик 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6. Вставщик кам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7. Выемщик варочных кам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8. Грануля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9. Заготовщик шиноремонт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0. Испытатель резин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1. Каландровщик на обрезинке металлокордного полот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2. Клейщик резиновых, полимерных деталей 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3. Контролер шин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4. Машинист автокамерного агрег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5. Машинист пропиточного агрег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6. Навесчик загот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7. Ремонтировщик резин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8. Сборщик безбандажных 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9. Сборщик браслетов и брек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0. Сборщик восстанавливаемых покрыш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1. Сборщик покрыш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2. Сборщик шинно - пневматических муф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3. Стыковщик текстиля на прес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4. Флипперовщик бортовых коле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5. Формовщик покрыше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синтетических каучук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жирозаменителей и продуктов нефтехим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16. Все виды работ, выполняемых рабочими, занятыми в производст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технического углеро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17. Все виды работ, выполняемых рабочими, занятыми в производст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регенера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18. Все виды работ, выполняемых рабочими, занятыми в производст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асбестовых технически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19. Все виды работ, выполняемых рабочими, занятыми в производст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I. Химические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20. Работы с вредными и опасными условиями труд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II. Микробиологические производ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сахаров методом гидролиз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епищевого растительного сырь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21. Работы, выполняемые рабочими, занятыми на обслуживании отстойников и теплообменни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2. Ва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3. Кислот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4. Нейтрализатор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кормового белка (кормовые дрожж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елково - витаминные концентраты; кормобактер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елковый концентрат метанового брож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5. Оператор приготовления растворов питательной среды и со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6. Оператор установки витаминизации дрож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7. Сепараторщик био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8. Сушиль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этилового спир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9. Аппаратчик перегонки и ректификации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0. Аппаратчик средовар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фурфурола и его производны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31. Работы, выполняемые рабочими, непосредственно занятыми на основных технологических операциях производства фурфурола, тетрагидрофурана, тетрагидрофурилового и фурилового спиртов, синтетических смол, лаков, пластмасс и полимерных материалов на основе фурфуро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кормовых антибиотик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итаминов и аминокисло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32. Работы, выполняемые рабочими, непосредственно занятыми на всех технологических стадиях производств антибиотиков, витаминов и аминокислот, получаемых микробиологическим синтез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ферментных препара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33. Работы, выполняемые рабочими, занятыми непосредственно с живыми микроорганизмами и готовым продуктом в производстве всех ферментных препаратов глубинным и поверхностным способ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биологических средств защиты растен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добрений, инсектицидных и други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актериальных препара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34. Работы, выполняемые рабочими, занятыми на основных технологических стадиях производств вирусных препаратов, дендробациллина, нитрагина, полимицина, тилазина, трихотецина, фитобактериомицина, фосфоробактерина, энтобактери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ксилозы, ксилита и ксилита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5. Аппаратчик дегидр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6. Аппаратчик кристаллизации и центрифуг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7. Аппаратчик фильтра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растворителей (ацетон, бутанол)</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8. Аппаратчик ферментации з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9. Оператор приготовления зат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премикс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40. Работы, выполняемые рабочими, занятыми на технологических операциях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карбонизированного лигнин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активных углей, нитролигнина и его производны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41. Работы, выполняемые рабочими, занятыми на основных технологических операциях в производствах продуктов переработки лигни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III. Производство медикаментов, витамин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дицинских, бактерийных и биологически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епаратов и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2. Аппаратчики всех наименований, занятые на всех операциях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3. Виварщик, кроме занятого на работах с незараженными живот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4. Гранул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5. Дозировщик медицинских препа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6. Драж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7. Закатчик медицинск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8. Запайщик ампу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9. Изготовитель кетгу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0. Капилля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1. Комплектовщик полуфабрикатов медицински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2. Контролер продукции медицинского назначения, занятый на межоперационном контро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3. Крепильщик мандр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4. Лаборант - микробиол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5. Лаборант производства бактерийных препа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6. Машинист сублимацион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7. Машинист - таблет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8. Мойщик посуды и ампул, занятый на работах с использованием хромовой смеси, кислот и щело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9. Монтаж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0. Наполнитель ампу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1. Плав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2. Препаратор производства биосинтетических лечеб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3. Препаратор производства стекловидного т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4. Приготовитель смесей и масс медицинск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5. Промывщик гидрокс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6. Просмотрщик ампул с инъекционными раство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7. Просмотрщик продукции медицинского назначения, занятый на межоперационном контро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8. Разливщик стерильных раст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9. Размольщик вирусной ткани и бактерийной 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0. Растильщик грибн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1. Резчик ампул и труб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2. Резчик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3. Сред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4. Стабилизаторщик - дефибринировщик кров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5. Стерилизаторщик материалов и препа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6. Формовщик медицинских препаратов, полуфабрикатов 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7. Шлифовщик медицински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витамин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78. Работы, выполняемые рабочими, занятыми на основных технологических операциях, кроме дражировщика и изготовителя витаминных со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IV. Машиностроение и металлообработк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итейны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9. Вагран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0. Выбивальщик отли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1. Гидропескоструй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2. Гидрочист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3. Завальщик шихты в вагранки и пе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4. Заварщик отли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5. Заливщик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6. Заливщик свинцово - оловянистых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7. Землед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8. Литейщик вакуумного, центробежно - вакуумного и центробежного лит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9. Литейщик металлов и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0. Литейщик методом направленной кристал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1. Литейщик на машинах для литья под дав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2. Модельщик по моделям из эпоксидных смо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3. Наждач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4. Обруб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5. Опиловщик фасонных отли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6. Опылитель форм и металла серным порош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7. Плавильщик металла и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8. Плавильщик металла на вакуумных печ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9. Сортировщик отли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0. Сортировщик - сборщик лома и отходов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1. Составитель фтористых присад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2. Сушильщик стержней, форм и формовоч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3. Уборщик в литейных цехах, занятый уборкой горелой земли в тонне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4. Формовщик машинной форм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5. Формовщик ручной форм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6. Чистильщик металла, отливок, изделий и деталей, занятый обслуживанием галтовочных барабанов, дробеструйных машин, на работах с сухим песком и металлическими опилк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варочны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7. Газорез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8. Газосва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9. Сварщик на машинах контактной (прессовой) сва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0. Сварщик на электронно - лучевых сварочных установ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 Сварщик термитной сварки; сварщик на диффузионно - сварочных установ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 Электрогазосва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3. Электросварщик на автоматических и полуавтоматических маши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4. Электросварщик ручной свар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отельные, холодноштамповоч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олочильные и давильны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5. Вальцовщик, занятый на горячей вальцовке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6. Волочильщик, занятый на волочении свинцовой проволоки, трубок и пру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7. Гибщик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8. Завальцовщик, занятый на завальцовке концов свинцовых труб в горячем состоя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9. Клеп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0. Коте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1. Правильщик вручную, занятый правкой деталей в нагретом состоянии; рихтовщик кузо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2. Резчик металла на ножницах и прессах, занятый на работах с ручной подачей металлически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3. Токарь на токарно - давильных стан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4. Чекан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5. Штамп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6. Штамповщик методом взры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7. Штамповщик на падающих молот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узнечно - прессовые и термически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8. Бандаж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9. Изолировщик в термообработ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0. Калильщик (кроме занятого на электрических и газовых печах закрытого типа или без выдвижных п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1. Кузнец на молотах и пресс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2. Кузнец ручной к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3. Кузнец - штамп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4. Кузнец - штамповщик на ротационных маши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5. Машинист на молотах, прессах и манипулят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6. Нагревальщик (сварщик)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7. Напай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8. Правильщик на машинах, занятый на правке горячего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9. Прокатчик ш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0. Пружинщик, занятый на горячих работах завивкой прутка диаметром свыше 15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1. Раскатчик, занятый раскаткой колец в горячем состоя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2. Рессорщик на обработке горячего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3. Син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4. Термист (кроме занятого на электрических и газовых печах закрытого типа или без выдвижных п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5. Термист на установках ТВ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6. Упаковщик - цементиров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ханическая обработка металлов и други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47. Работы, выполняемые рабочими, занятыми на изготовлении и обработке свинцово - цинковых и свинцовых штампов и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8. Доводчик - притирщик, занятый на работе с хромовой паст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9. Заточник, занятый на сухой заточке абразивными кру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0. Накатчик полировальных 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1. Пол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2. Рабочие - станочники, занятые обработкой металла резанием на металлообрабатывающих станках с одновременным подогревом изделий плазм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3. Эмульсова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аллопокрытия и окрас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54. Работы, выполняемые рабочими, занятыми на операциях доводки с применением свинц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5. Алюмин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6. Антикоррозийщик, занятый на работах с использованием вредных веществ 1 - 3 классов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7. Бакелитчик (пропит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8. Ворон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9. Гальва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0. Корректировщик ван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1. Лакировщик жести и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2. Лудильщик горячим способом; лудильщик (оцинковщик) электролитическим мет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3. Маляр, занятый на окраске с использованием вредных веществ 1 - 3 классов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4. Металлизат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5. Мойщик - сушильщик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6. Наплавщик пласт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7. Освинцев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8. Оцинковщик горячим способ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9. Оцинковщик - хромировщик электролитическим мет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0. Приготовитель электролита и флю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1. Сгонщик - смывщик краски и ла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2. Трав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3. Фосфат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4. Электропол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5. Электроэрозионис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малиро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6. Мельник эмалев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7. Обжигальщик эм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8. Обработчик эмалированных изделий (кроме знач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9. Отжигальщик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0. Плавильщик эм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1. Приготовитель эмалевых порош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2. Фритт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3. Эмалировщик, занятый нанесением на изделия эмали методом окунания и пульверизатор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лесарные и слесарно - сборочны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4. Испытатель двиг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5. Сверловщик - пневмат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6. Слесарь по сборке металлоконструк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торичная переработка метал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7. Копровщик по разделке лома и отходов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8. Обжигальщик отходов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9. Плавильщик вторичного оло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0. Раздельщик лома и отходов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1. Резчик холодного металла (кроме выполняющего работу на гидравлических ножниц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2. Сепар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3. Электролизник по снятию олова с же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металлических электро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4. Брикетировщик, выполняющий работу на прессах с ручным управ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5. Прессовщик обмазочного пресса, выполняющий работу на прессах с ручным управ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6. Прокальщик на печ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7. Разварщик силикатной глы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8. Составитель обма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9. Сушильщик компонентов обмазки и флю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00. Флюсов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медицинского инструмента, прибор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оборуд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01. Дозировщик рт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02. Сборщик цельнометаллических растров, изготовленных из свинц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часов и технических камней, ремонт час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03. Лакировщик деталей ч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04. Рисовальщик светящимися крас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05. Травильщик фольг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металлических канатов, сеток,</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ужин, щеток и цеп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06. Волочильщик проволо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07. Испытатель металлических канатов и цеп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08. Машинист по навивке кан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09. Навойщик основы из проволо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0. Цепеизготовител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синтетических алмазов, сверхтверд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атериалов и изделий из них и природных алма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1. Дробильщик алмазов и сверхтверд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2. Наладчик установок для синтеза алмазов и сверхтверд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3. Наполнитель контейн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4. Оператор установок синтеза алмазов и сверхтверд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5. Спекальщик инструментов из алмазов и сверхтверды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абразив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6. Аппаратчик по изготовлению шлифовальной шку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7. Бакелиз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8. Балансировщик - заливщик абразивных кру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9. Вальцовщик массы на вулканитовой связ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0. Вулканизаторщик кругов на вулканитовой связ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1. Дробильщик шлифзерна, шлифпорошков и шихтов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2. Заготовщик абразивной 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3. Заготовщик бакелитовой, вулканитовой и эпоксидной 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4. Загрузчик - выгрузчик абразивных изделий в периодические обжигательные пе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5. Загрузчик печей сопроти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6. Загрузчик - разгрузчик сушильных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7. Изготовитель абразивных дисков и полировальных изделий, занятый на вырезании шлифдис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8. Контролер абразивных материалов 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9. Кочегар - обжиг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0. Ломщик п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1. Обдувщик абразив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2. Обогатитель шлифзерна и шлифпорош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3. Перегонщик печей и трансбордер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4. Плавильщик абразив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5. Подин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6. Постановщик - выгрузчик абразив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7. Приготовитель абразивных порошков, паст и маст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8. Прокальщик зерна и шлифпорош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9. Разборщик печей сопроти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0. Распиловщик необожженных кругов и брус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1. Рассевальщик шлифзерна и шлифпорош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2. Регенераторщик абрази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3. Сверловщик абразив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4. Сортировщик абразив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5. Сортировщик куска на печах сопроти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6. Сушильщик абразивных изделий, занятый сушкой шлифшку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7. Сушильщик шлифзерна, шлифпорошков и шихтов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8. Токарь по обработке абразив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9. Формовщик абразивных изделий на бакелитовой, вулканитовой и эпоксидной связ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0. Формовщик абразивных изделий на керамической связ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1. Чистильщик абразивны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Жестянобаночное и туб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2. Лакировщик т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3. Обработчик заготовок для т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4. Приготовитель уплотняющих растворов и па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5. Сортировщик жести и изделий, занятый сортировкой жести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6. Станочник жестянобаноч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7. Чист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8. Электролизник по снятию олова с же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V. Судостроение и судоремон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9. Арматурщик железобетон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0. Гибщик суд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1. Изолировщик суд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2. Котельщик суд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3. Маляр, занятый на работах с вредными веществами 1 - 3 классов опасности; в закрытых ограниченных помещениях (отсеки судов, цистерны); по окраске, ошкрябке судов в доках; по очистке поверхностей металлических корпусов надстроек судов и подводной части корпуса от ржавчины, местной окалины, обрастаний, металлических и деревянных поверхностей судов от старого лакокрасочного покры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4. Мачтовик - антеннщик суд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5. Медник по изготовлению суд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6. Рубщик суд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7. Сборщик деревянных судов, занятый на работах с пневмоинструм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8. Сборщик - достройщик суд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9. Сборщик железобетон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0. Сборщик корпусов металлически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1. Сборщик пластмассов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2. Слесарь - механик по испытанию установок и аппара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3. Слесарь - монтажник суд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4. Слесарь - судоремонтник, занятый на сварочных работах и работах в замкнутых пространства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5. Судокорпусник - ремонтник, занятый на сварочных работах и работах в замкнутых пространства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6. Такелажник суд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7. Трубогибщик судов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VI. Производство и ремонт летатель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аппаратов, двигателей и их оборуд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78. Работы, выполняемые рабочими, занятыми на работах с применением негорючих жидкостей на основе фосфорорганического эфи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9. Герметиз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0. Графит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1. Испытатель агрегатов, приборов и чувствительных эле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2. Испытатель - механик двиг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3. Машинист высотно - компрессорн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4. Металлизат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5. Монтажник радио- и специального оборудования летательных аппаратов, занятый на пайке сплавами, содержащими свине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6. Радист - радиолок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7. Регулировщик - настройщик тренаж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8. Слесарь - испыт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9. Слесарь по аэрогидродинамическим испыт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0. Слесарь по воору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1. Слесарь по изготовлению и доводке деталей летательных аппа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2. Слесарь по ремонту авиадвиг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3. Слесарь - сборщик летательных аппаратов, занятый разборкой летательных аппара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VII. Электротехническ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4. Варщик электроизоляционных лаков, смол и маст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5. Дистиллировщик рт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6. Испытатель электрических машин, аппаратов и приборов, занятый на работе с напряжением свыше 600 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7. Контролер сборки электрических машин, аппаратов и приборов, занятый на работе с напряжением свыше 600 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8. Лакировщик электроизоляционных изделий и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9. Лакоразво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800. Паяльщик радиодеталей и пакетов конденсаторов, занятый на пайке пакетов конденса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01. Пропитчик электротехнически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02. Сборщик ртутных выпрям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03. Формовщик ртутных выпрями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электроизоляционны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804. Работы с применением растворителей бензольного ряда, кремнийорганических лаков и компаундов, выполняемые рабочими в производстве изоляцион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05. Работы, выполняемые рабочими, занятыми на приготовлении электроизоляционной массы с применением бутанола, метанола и ароматических углеводоро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06. Аппаратчик - суш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807. Клейщик микани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лектроуголь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08. Доводчик угольных шай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809. Загрузчик - выгрузчик печей обжига и графи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0. Запрессовщик фити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1. Изготовитель микрофонных порош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2. Мешальщик угольных мас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3. Обжигальщик электроуголь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4. Обвязчик электроуголь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5. Прессовщик электроуголь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6. Прокальщик электроуголь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7. Размольщик - дозировщик угольных мас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8. Чистильщик электроугольны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абель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9. Аппаратчик на изготовлении микропроводов в стеклянной изоля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0. Бронеобмотчик 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1. Бронировщик каб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2. Варщик кабельной 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3. Вулканизаторщик кабель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4. Изолировщик жил каб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5. Изолировщик проводов, занятый на работах со стекловолокном с применением кремнийорганических лаков и фторопластов в горячем состоя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6. Контролер кабельных изделий, занятый проверкой кабелей напряжением свыше 20 к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7. Лакировщик проводов и каб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8. Монтер кабельного производства, занятый на работах с пайкой свинцовосодержащими припо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9. Оператор проволочного прокатного ст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0. Опрессовщик кабелей и проводов пластикатами и рези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1. Опрессовщик кабелей свинцом или алюминием, занятый освинцеванием каб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2. Пропитчик кабелей и 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3. Просевальщик сыпучи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4. Съемщик оболочек с кабельных изделий, занятый съемом только свинцовых оболоч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5. Термообработчик проводов и каб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6. Электросушильщик каб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7. Эмалировщик проволо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оляционные и намоточно - обмоточны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8. Изолировщик, занятый на работах с применением стеклоизоля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9. Намотчик катушек для электроприборов и аппаратов, намотчик катушек и секций электромашин и намотчик катушек трансформаторов, занятые на работах с применением стекловолокна и кремнийорганических ла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0. Обмотчик элементов электрических машин, занятый на работах с применением стекловолокна и кремнийорганических ла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химических источников то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841. Работы, выполняемые рабочими, занятыми в мельнично - мешальных и прессовых отделениях в производстве марганцово - цинковых эле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2. Работы, выполняемые рабочими, занятыми в производстве окисно - ртутных и хлористо - свинцовых эле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3. Работы, выполняемые рабочими в производстве элементов источников тока с применением ртути и ее соеди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4. Работы, выполняемые рабочими, занятыми на транспортировке, упаковке и уборке в производстве свинцовых аккумулято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5. Автоклавщик - сушильщик аккумуляторных пластин в производстве свинцовых аккумуля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6. Аппаратчик по окислению кадм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7. Заварщик пас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8. Заливщик смол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9. Изолировщик элемент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0. Испытатель - формировщик, занятый испытанием аккумуля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1. Литейщик изделий из свинцовых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2. Машинист мельн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3. Машинист механического или флотационного обогащения ру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4. Мешальщик сухой массы (для свинцовых аккумуля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5. Намазчик аккумуляторных пластин, занятый намазкой свинцовых аккумуляторных пласт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6. Намазчик пас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7. Намазчик электропроводного сло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8. Обвязчик агломе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9. Плавильщик свинцовых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0. Приготовитель активных мас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1. Приготовитель растворов и электроли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2. Разрубщик аккумуляторных пласт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3. Сборщик гальванических элементов и батарей, занятый сборкой марганцевых эле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4. Сборщик ртутно - цинковых, магниевых и других источников т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5. Сборщик свинцовых аккумуляторов и батар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6. Сборщик щелочных аккумуляторов и батар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7. Фильтр - пресс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8. Шприц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9. Электродчик безламельных аккумуляторов и эле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0. Электродчик ламельных аккумуляторов и элемен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VIII. Радиотехническое и электронное производств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 производ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делий электронной техни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871. Графит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2. Заготовщик химических полуфабрик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3. Испытатель деталей и приборов, занятый работой на электроустановках с напряжением свыше 36 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4. Лакировщик электроизоляционных изделий и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5. Матировщик - вакуум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6. Металлизат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7. Окрасчик приборов и деталей, занятый покрытием люминесцентных ламп красками; лакированием радиодета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8. Обогатитель микропорош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9. Оператор установок пескоструйной очис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0. Оператор элионных процес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1. Прессовщик изделий электронной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2. Рентгенгониометр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3. Рентгеномеха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4. Травильщик прецизионного т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5. Шлифовщик изделий электронной техни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лупроводников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6. Аппаратчик на плазменных установ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7. Аппаратчик по выращиванию монокристаллов и л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8. Заварщик полупроводниковых при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9. Наладчик - монтажник испытательного оборудования, занятый работой на высоковольтных установках и установках сверхвысоких част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0. Оператор вакуумно - напылительных процес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1. Оператор диффузионных процес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2. Оператор по наращиванию эпитаксиальных сло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3. Плавильщик - литейщик прецизионных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4. Сборщик изделий электронной техники, занятый сборкой квантовых прибо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радиодета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 производства радиодета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5. Калибровщик магнит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6. Металлизат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7. Навивщик магнит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8. Наладчик технологическ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9. Приготовитель растворов и смесей, занятый приготовлением композиций эпоксидной смо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900. Резчик в производстве изделий электронной техники, занятый резкой магнитопрово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резисто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01. Оператор - намаз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02. Сборщик радиодеталей, занятый на технологических лини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конденсато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03. Заварщик изоляторов, занятый работой на оборудовании с газовыми горел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04. Полимериз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05. Пропитч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радиокерамики и ферри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06. Литейщик радиокерамики и ферри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07. Монтажник элементов памяти на ферри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908. Обжигальщик радиокерамики, пьезокерамики и ферри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09. Приготовитель растворов и смес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0. Приготовитель шихты полупроводников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1. Сортировщик изделий, сырья и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2. Станочник широкого профиля, занятый на обработке керамики сухим способ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селеновых и купроксных выпрями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3. Аппаратчик по регенерации сел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4. Аппаратчик по регенерации с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5. Аппаратчик - серн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6. Варщик сел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7. Измеритель электрофизических параметров изделий электронной техники, занятый измерением выпрямителей и эле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8. Формовщик селеновых элемен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лектровакуумное производств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электровакуумных прибо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9. Заварщик на высокочастотном индукт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0. Заливщик цоко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1. Монтажник - установщик внешней арма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2. Наладчик - монтажник испытате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3. Наладчик технологическ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4. Оператор по защитным покрытиям в производстве масок цветных кинескоп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5. Сборщик - монтажник в производстве цветных кинескоп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ехнохимически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6. Аквад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7. Алунд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8. Заготовщик газопоглотителя, занятый на работах по плавлению и возгонке бария, плавлению магния с алюми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9. Карбид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0. Карбонизат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1. Люминофорщик - экран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2. Магнезировщик - вакуум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3. Матировщик - вакуум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4. Оксидировщик - вакуум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5. Отжигальщик - вакуум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постоянных литых магнит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магнитных систе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6. Отливщик магнитов на печах - кристаллизат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7. Сборщик - настройщик магнитных систе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ьезотехнические производ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скусственное выращивание и обработка пьезокварц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8. Зарядчик авток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39. Оператор по выращиванию кристаллов пьезоквар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40. Шлифовщик пьезокварцевых пластин и кристал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работка водорастворимых кристаллов и пьезокерами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41. Аппаратчик по кристал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42. Металлизатор, занятый серебрением пьезотехнически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43. Поляризато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IX. Производство радиоаппаратур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аппаратуры проводной связ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944. Работы, выполняемые монтажником радиоэлектронной аппаратуры и приборов, занятым на работах с пайкой изделий сплавами, содержащими свинец (кроме выполняющего работу на пайке "волной припо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 Промышленность строительных материал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945. Наладчик асбестоцемент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46. Наладчик оборудования керамическ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47. Наладчик оборудования железобетон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48. Наладчик оборудования в производстве стеновых и вяжущи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49. Наладчик оборудования в производстве теплоизоляционны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цемен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50. Аспир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51. Выгрузчик шахтных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52. Дозировщик сырья, занятый дозировкой це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53. Загрузчик сушильных бараба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54. Загрузчик мелющих т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955. Машинист (обжигальщик) вращающихся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56. Машинист кальцина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57. Машинист сырьевых мельн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958. Машинист угольных мельн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959. Машинист цементных мельн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960. Моторист - смаз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61. Насыпщик це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62. Транспортерщик горячего клинк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63. Упаковщик це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64. Футеровщик - камен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65. Чистильщик по очистке пылевых каме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асбестоцементных и асбестосилитовы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966. Работы, выполняемые рабочими, занятыми в производст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железобетонных и бетонных издел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конструк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67. Дозировщик компонентов бетонных смесей, занятый на дозаторах с ручным управ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68. Дробильщик - размо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69. Машинист навивочных и намоточны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970. Машинист оборудования конвейерных и поточных ли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71. Машинист самоходной газорастворомеша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72. Машинист установки по испытанию железобетонных изделий и констру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73. Машинист формовочного агрег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74. Моторист бетоносмеситель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75. Оператор установок по тепловой обработке бет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76. Оператор пульта управления оборудованием железобетонного производства, кроме занятого управлением работой кассет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77. Резчик бетонных и железобетон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78. Формовщик железобетонных изделий и конструк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стеновых и вяжущи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79. Варщик гип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80. Выгрузчик извести из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81. Выста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82. Гасильщик изве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83. Дроб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84. Загрузчик - выгрузчик сырья, топлива и стен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85. Литейщик гипсовых ф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86. Мельник изве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87. Мельник минеральн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88. Обжигальщик изве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89. Обжигальщик стеновых и вяжущи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90. Оператор стана по прокатке гипсобетонных пан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91. Печник, занятый ремонтом печей и сушил в производстве кирпич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92. Приготовитель растворов и масс, кроме занятых на приготовлении глиняных мас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993. Пропарщик стенов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94. Распределитель силикатной 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995. Са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996. Сушильщик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97. Съемщик - укладчик в производстве стеновых и вяжущи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98. Формовщик в производстве стеновых и вяжущи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работка камня и производство камнелитейны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99. Заливщик камнелитей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00. Камне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01. Камнете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02. Наладчик оборудования по обработке кам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03. Распиловщик кам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04. Тонне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05. Формовщик камнелитей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06. Фрезеровщик кам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07. Шлифовщик - полировщик изделий из камн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мягкой кровли и гидроизоляцион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08. Аппаратчик на пропиточных агрега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09. Аппаратчик обезвоживания бит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0. Загрузчик варочных кот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1. Оператор трубчатой пе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2. Оператор турбосмес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3. Оператор узла посыпки и охла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4. Сливщик - разлив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теплоизоляционны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5. Битум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6. Вагран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7. Дробильщик теплоизоляционн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8. Загрузчик тоннельных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19. Обжигальщик в производстве теплоизоляционны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асфальтовой мастики и плит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20. Дозировщик дробленого камня и бит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21. Моторист установки по перекачиванию бит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22. Съемщик - укладчик асфальтовых плиток, занятый на ручной съемке и укла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23. Формовщик асфальтовых плито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работка слюд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24. Лак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25. Машинист сушильных агрег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26. Намотчик электроизоляцион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27. Пропитчик слюдопластовы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базальтового волок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028. Работы, выполняемые рабочими на основных технологических операци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полимерных строительных материал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029. Работы, выполняемые рабочими, непосредственно занятыми в основных технологических стадиях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I. Производство керамических издел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030. Аэрографщик, работающий со свинцовыми глазур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31. Загрузчик - выгрузчик суш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32. Изготовитель кап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33. Литейщик гипсовых ф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34. Обжигальщик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35. Оправщик - чист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36. Приготовитель ангоба и глазур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37. Приготовитель мас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38. Просевальщик порош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39. Ставильщик - выборщик изделий из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40. Ставильщик - выборщик фарфоровых, фаянсовых и керамических изделий на вагоне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41. Сушильщик фарфоровых, фаянсовых, керамических изделий и сырья, занятый в тоннельных и камерных суши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42. Съемщик - укладчик фарфоровых, фаянсовых и керамических изделий, занятый на ручной съемке и укла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43. Фильтр - пресс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44. Формовщик капс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45. Фриттов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изделий строительной керами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46. Глазуровщик изделий строительной керамики, занятый выполнением работ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47. Загрузчик - выгрузчик обжигательных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48. Загрузчик дробильно - помо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49. Кантователь керамических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50. Литейщик санитарно - строительных изделий на стен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51. Обжигальщик изделий строительной керам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52. Сборщик химаппаратуры и хим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53. Сушильщик фарфоровых, фаянсовых, керамических изделий и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54. Съемщик - укладчик фарфоровых, фаянсовых и керамически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электрокерамически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55. Выбивщик изделий из гипсовых ф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56. Обжигальщик электрокерамически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57. Оправщик электрокерамических изделий, занятый на работе сухим способ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58. Формовщик электрокерамически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II. Производство фарфоровых и фаянсовы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59. Глазуровщик фарфоровых и фаянсовых изделий, работающий с глазурями, содержащими свине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60. Машинист моечных машин, занятый промывкой сыр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61. Обжигальщик фарфоровых и фаянс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62. Ракл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63. Травильщик фарфоровых и фаянс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64. Трамбовщик огнеприпасов из карбору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65. Трафаретчик, занятый на работах со свинцовой фольго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III. Производство стекла и стеклоиздел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066. Аппаратчик промы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67. Варщик жидкого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68. Выдувальщик стекло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69. Дробильщик - размо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70. Закальщик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71. Засыпщик ших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72. Каменщик (печник) дежурный у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73. Кварцеду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74. Кварцеплав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75. Машинист машин вытягивания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76. Моллировщик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77. Наборщик стекло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78. Наладчик стекольных автоматов и полуавтом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79. Настильщик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80. Обжигальщик в производстве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81. Оператор выдувного полуавтом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82. Оператор стеклоформующи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83. Отдельщик выдув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84. Отжигальщик стекло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85. Откладчик изделий в опеч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86. Отломщик стекла от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87. Поверт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88. Правильщик при стеклоформующей и отопочной маш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89. Прессовщик горячего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90. Резчик на ог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91. Резчик стеклоизделий, занятый резкой утолщенного и зеркального стекла, литого стекла и горячего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92. Сверловщик стекло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93. Серебр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94. Составщик ших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95. Стекл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96. Сушильщик сырья и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97. Съемщик горячи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98. Травильщик стекла плавиковой кислот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99. Тянульщик по выработке стеклянных труб и др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0. Фацет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1. Фиде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2. Формодерж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3. Формовщик деталей из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4. Форсун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5. Хальм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6. Шлифовщик стеклоизделий, занятый обработкой крупногабаритны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строительного, техническ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хозяйственно - бытового и медицинского стек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7. Вакуумщик термосных колб, вакуумщик триплекса и бл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8. Гранул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09. Загрузчик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0. Запайщик колб и со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1. Ириз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2. Контролер стеколь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3. Красильщик зерк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4. Краско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5. Литейщик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6. Машинист прокат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7. Намазчик целлуло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8. Обмазчик засл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19. Обработчик стеклобл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0. Обработчик триплекса и стеклопак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1. Оператор стеклоформующи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2. Отжигальщик стекло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3. Отопщик на карусельной маш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4. Отрезчик ленты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5. Просе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6. Сварщик стеклян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7. Сливщик стекломасс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электровакуумного стек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28. Работа, выполняемая лакировщиком фор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приборов из стек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29. Дистилляторщик рт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30. Наполнитель приборов газ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31. Наполнитель приборов жидкост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32. Отметчик ареомет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стекловолокна, стекловолокнист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атериалов и изделий из ни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33. Работа, выполняемая рабочими, занятыми в основных технологических операциях (кроме контролера производства стекловолокна и стеклопластиков, модельщика стеклопластиков, монтировщика стеклометаллизированной нити, съемщика оптических характерист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IV. Строительные, монтаж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ремонтно - строительны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34. Все виды кессонных рабо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35. Арматурщик, занятый непосредственно на строительной площа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36. Асфальтобетонщик; асфальтобетонщик - вар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37. Бетон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38. Гидромони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39. Дорожный рабочий, занятый на плинтовке камней и колке шаш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0. Землекоп, занятый на работах по III разряду и выше и на работах в выемках глубиной более 2 м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1. Известегас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2. Изолировщик - пленоч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3. Камнете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4. Каменщик, занятый на работах по кладке модульного кирпича; по кладке кирпича весом более 4 кг; требующих применения предохранительного пояса; при температуре окружающего воздуха ниже -25 град.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5. Кислотоупорщик - винипласт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6. Кислотоупорщик - гумм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7. Коп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8. Кровельщик по рулонным кровлям и по кровлям из штуч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49. Маляр, занятый на работах с применением вредных веществ 1 - 3 классов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0. Машинист, занятый управлением машинами, установками и механизмами, применяемыми при выполнении строительных, строительно - монтажных и ремонтно - строитель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1. Монтажник наружных труб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2. Монтажник по монтажу стальных и железобетонных констру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3. Монтажник связи - антеннщик, занятый пайкой свинцом, работой с горячим битумом, антисептированием опор и работой на выс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4. Монтажник связи - кабе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5. Монтажник связи - линейщик, занятый пайкой свинцом, работой с горячим битумом, антисептированием опор и работой на выс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6. Монтажник связи - спайщик, занятый пайкой свинцом, спайкой кабелей в полиэтиленовых и полихлорвиниловых оболочках, работой с горячим битумом, антисептированием опор, работой на выс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7. Монтер п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8. Мост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59. Облицовщик синтетическими материа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0. Паркетчик, занятый на работах с горячими мастиками, синтетическими клеями и смо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1. Паяльщик по свинцу (свинцовопая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2. Пескоструй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3. Плотник, занятый на заготовке крепежного л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4. Работы, выполняемые рабочими с применением строительно - монтажного пистолета, по разбору зданий, по герметизации швов с мастикой "гермет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5. Речной рабочий на подводно - технических, габионных и фашинных работах, выполняемых с поверх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6. Речной рабочий на эксплуатации и обслуживании несамоходных плавучих снарядов и других плавучи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7. Такелажник на монтаж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8. Трубоклад промышленных железобетонных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69. Трубоклад промышленных кирпичных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0. Футеровщик (кислотоуп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1. Штукатур, занятый насечкой бетонных поверхностей вручную или с пневмоинструментом и нанесением раствора и затиркой механизированным способом, при торкретировании в закрытых емкост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2. Электромонтер - линейщик по монтажу воздушных линий высокого напряжения и контактной се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V. Лесозаготовительные рабо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есосплав и подсочка лес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есозаготовительны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3. Вальщик л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4. Возчик л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5. Лебедчик на трелевке л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6. Лебедчик на штабелевке и погрузке л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7. Лесо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8. Машинист - кран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79. Машинист трелевоч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0. Машинист паровой машины и локомоби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1. Монтажник трелевочного и погрузоч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2. Навальщик - свальщик лесо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3. Обрубщик сучь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4. Ок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5. Оператор сучкорезн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6. Пило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7. П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8. Раскряже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89. Слесарь по ремонту лесозаготовите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0. Станочник шпалорезного ста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1. Трактор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2. Треле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3. Чоке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4. Штабелевщик древеси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есоспла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5. Выгрузчик древесины из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6. Лебедчик на лесоспл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7. Машинист сплоточной (сортировоч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8. Подсобный рабочий на лесосплаве, кроме занятого выполнением несложных вспомогательных и подготовительных работ на спл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99. Сортировщик древесины на воде, занятый на подаче древесины к запанным воротам и пропуске через них, подгонке и заводке пучков в коридор размолевочного станка, размолке пучков со снятием обвязки, приеме плотов с установкой их в местах выгрузки, расшлаговке и разборке плотов со снятием такел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00. Спла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01. Сплот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02. Формировщик пло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дсочка лес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03. Аппаратчик лесохимическ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04. Вздымщик, занятый на работах по подсочке леса с химическим воздейств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05. Взрывник на лес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06. Выжигальщик древесного угл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VI. Деревообрабатывающие производ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07. Заточник деревообрабатывающего инструмента, занятый на работе абразивными кругами сухим способ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08. Мельник деревообрабатывающе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09. Оператор на автоматических и полуавтоматических линиях в деревообработке, занятый лакированием, шлифованием и полированием лаковой пле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0. Отделочник изделий из древесины, занятый на работах: с применением вредных веществ 1 - 3 класса опасности; на шлифовании и полировании на станках лаковых покрытий с указанными выше веще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1. Пропарщик - проварщик древес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2. Склейщик блоков, заготовок и строительных конструкций, занятый на работах с применением синтетических кле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3. Укладчик пиломатериалов, деталей и изделий из древесины, занятый укладкой вручную пиломатериалов, обапола, древесной муки, расстановкой фан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4. Шлифовщик по дереву, занятый на шлифовке деталей, склеенных синтетическими клея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есопиление и деревообработ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5. Рам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6. Сепараторщик, занятый на обслуживании мукоуловительной установки или выбивного аппарата; на набивке древесной муки в мешки; на упаковке, взвешивании, относке и укладке мешков и управлении процессом просеивания древесной муки на просеивающих аппара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7. Станочник - распилов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древесных и костровых пли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8. Машинист смесительного агрегата, занятый на работах с применением синтетических кле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19. Оператор высокочастотной установки, ведущий процесс прогрева стружки, пропитанной синтетическими смо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0. Прессовщик древесных и костровых плит, занятый ведением процесса горячего прессования древесно - стружечных и древесно - волокнистых плит в прессах различных тип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1. Термообработчик древесно - волокнистых пли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фанер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2. Аппаратчик по производству синтетических клеящих смо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3. Аппаратчик производства бакелитовой пле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4. Вентилевой гидравлического пр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5. Лущильщик шп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6. Починщик шпона и фанеры, занятый на работах с применением синтетических кле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7. Пропитчик шпона, занятый на пропиточных машинах, в ваннах и аппара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8. Сб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29. Сборщик фанерных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0. Склейщик фанерных труб, занятый на работах с применением синтетических кле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1. Суш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2. Сушильщик шпона и фанеры, занятый на сушке шпона и фанеры в сушилах, обогреваемых топочными газ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мебел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3. Наборщик облицовочных материалов для мебели, занятый на работах с применением синтетических кле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4. Облицовщик деталей мебели, занятый фанерованием деталей в гидравлических прессах с применением синтетических кле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5. Подготовщик набивочных и настилочных материалов, занятый на работах с пенополиуретаном и другими синтетическими набивочными материал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спиче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6. Мака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7. Оператор спичечных автом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38. Приготовитель спичечных масс</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VII. Целлюлозно - бумажное, гидролизн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ульфатно - спиртовое и лесохимическое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239. Работы, выполняемые рабочими, занятыми на ремонте, профилактике и обслуживании технологического оборудования в производствах сульфитной и сульфатной целлюлозы, химической древесной массы, белильных растворов, пергамента, фибры, бумажных мешков (участок склейки и испытания мешков), литых бумажных изделий, электротехнической бумаги и слюдинита; технической бумаги, обоев и ротапленки; сульфитн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0. Работы, выполняемые рабочими, занятыми в производстве хлора и двуокиси хло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1. Аппаратчик выпар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2. Аппаратчик по выщелачиванию фиб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3. Аппаратчик приготовления химических раст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4. Аппаратчик скипидарн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5. Аппаратчик синте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6. Аппаратчик таллов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7. Вальцовщик фибровых труб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8. Варщик тряп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49. Варщик химической древесной 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0. Варщик хлоп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1. Варщик целлюло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2. Выпарщик щел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3. Гравер в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4. Дефибре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5. Диффузорщик целлюло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6. Древоп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7. Заготовщик клапа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8. Загрузчик балансов в дефибр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59. Загрузчик колчеданных, серных печей и ту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0. Загрузчик сульф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1. Закройщик - реза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2. Испытатель бумажных меш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3. Каландровщик целлюлозно - бумаж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4. Кислот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5. Клейщик бумаги, картона и изделий из них, занятый в производстве технических бумаг, обоев и ротапле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6. Клейщик фибры и литых бумаж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7. Краскосостави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8. Лаборант химического анал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69. Лакировщик фибр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0. Машинист агрегата искусственного барх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1. Машинист битумировоч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2. Машинист бумагоделательной (картоноделательной) машины (сеточ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3. Машинист бумагокрасильной машины (крас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4. Машинист гофрировального агрегата, занятый в производстве технических бумаг и обо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5. Машинист машины длинноволокнист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6. Машинист машины для покрытия бумаги полиэтиленовой плен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7. Машинист моечны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8. Машинист обойно - печат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79. Машинист папоч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0. Машинист пергамент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1. Машинист пресспата (сеточ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2. Машинист рубитель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3. Микс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4. Мойщик фиб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5. Набойщик рисунков на обо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6. Накатчик бумагоделательной (картоноделатель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7. Накатчик машины для покрытия бумаги полиэтиленовой плен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8. Накатчик пергамент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89. Накатчик прессп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0. Намотчик материалов и полуфабрикатов, занятый в производстве электротехнической бумаги и слюдин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1. Обжигальщик слюды, занятый в производстве электротехнической бумаги и слюдин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2. Обмуровщик кислотных резерву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3. Окрасчик картона и фиб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4. Оператор очист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5. Опиловщик фиб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6. Отбе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7. Отделочник литых бумаж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8. Печатник миллимет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99. Прессовщик бумагоделательной (картоноделатель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00. Приготовитель эмуль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01. Промывщик целлюло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02. Пропитчик бумаги и бумаж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03. Рабочий по подаче химик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04. Разгрузчик диффуз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05. Размо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06. Регенераторщик сернистой кисл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07. Резчик бумаги, картона и целлюло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08. Сод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09. Сортировщик бумажного производства, занятый на сортировке ротапленки, тряпья и макула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10. Составитель пас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11. Сушильщик бумаги, картона, фибры и изделий из них, занятый в производстве фибры и литых бумаж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12. Сушильщик бумагоделательной (картоноделатель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13. Сушильщик пергамент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14. Сушильщик прессп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15. Съемщик целлюлозы, бумаги, картона и изделий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16. Укладчик - упаковщик, занятый на маркировке фибры - сырца, в производстве технической бумаги, обоев и ротапле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17. Фиб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18. Хлор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есохимическ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319. Работы, выполняемые в производствах генераторного газа из древесины; древесного угля и жижки; уксусно - кальциевого порошка, уксусной, пропионовой, масляной и муравьиной кислот; уксусно - кислого и муравьино - кислого натрия; древесно - спиртовых продуктов; сложных эфиров уксусной кислоты - этилацетата и бутилацетата, формалина; карбюризатора; древесно - угольных брикетов; древесно - смоляных антиокислителей, антиполимеризаторов и флотационных масел; экстракционной канифоли, соснового флотационного масла, абиетиновой смолы и препарата СНВ; окситерпеновой смолы, лаков и мебельных отделочных материалов; эфиров и модифицированной канифоли; камфары; смолопереработки, энергохимической переработки древеси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и переработка сульфитных щело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320. Работы, выполняемые рабочими, занятыми в производствах: ванилина, дрожжей (кормовых), литейных крепителей, углекислоты, спир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VIII. Заготовка и переработка тростни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21. Водитель везде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22. Машинист машин по заготовке тростн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23. Прессовщик плит из тростни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IX. Текстильная промышлен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 производства тексти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24. Аппаратчик аппрет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25. Аппаратчик запаривания, занятый на запарке у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26. Аппаратчик мерсер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27. Аппаратчик парафинирования тка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28. Аппаратчик термообработки тка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29. Бахромщик, занятый на пришивании бахромы к коврам при ручной подаче ков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30. Варщик аппр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31. Выгребальщик кост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32. Выгребальщик оч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33. Декат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34. Заготовщик химических растворов и крас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35. Заливщик игольно - платин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36. Изготовитель парафиновых коле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37. Каланд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38. Крас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39. Оператор ворсова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40. Оператор крутильного оборудова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41. Оператор мотального оборудова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42. Оператор опаливающе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43. Оператор промывоч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44. Оператор разрыхлительно - трепаль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45. Оператор ровничного оборудова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46. Оператор снова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47. Оператор стригального оборудования, занятый на стрижке тка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48. Оператор тростильного оборудова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49. Оператор узловязальной машин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50. Оператор чеса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51. Оператор шлихтова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52. Отбельщик, занятый на отбелке пряжи, тка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53. Отварщик, занятый на отварке ткани, пря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54. Отжим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55. Прессовщик волок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56. Прессовщик готовой продукции и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57. Прессовщик мол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58. Прессовщик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59. Разрабатывальщик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60. Ракл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61. Расправщик, занятый разбивкой мотков мокрой пряжи на швилях, на расправке полотна (ткани)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62. Резчик материалов и изделий, занятый на резке ковров вручную и настила полотна электроножом; на резке волок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63. Ремонтник технологической оснастки, занятый на пайке гребней, работой со свинцовыми припо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64. Смешивальщик волок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65. Ставильщик, занятый сменой катушек на гардинно - тюлевых и кружевных маши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66. Сушильщик, сушильщик (запра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67. Ткач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Разрешается работа при использовании современного малошумного оборудования и средств индивидуальной защиты, снижающих уровень шума до ПДУ для лиц моложе восемнадцати лет (70 дБ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368. Травильщик валов</w:t>
      </w:r>
    </w:p>
    <w:p>
      <w:pPr>
        <w:pStyle w:val="4"/>
        <w:widowControl/>
        <w:jc w:val="both"/>
        <w:rPr/>
      </w:pPr>
      <w:r>
        <w:rPr>
          <w:rFonts w:eastAsia="Courier New" w:cs="Courier New" w:ascii="Courier New" w:hAnsi="Courier New"/>
          <w:lang w:val="ru-RU"/>
        </w:rPr>
        <w:t>1369. Уборщик производственных и служебных помещений</w:t>
      </w:r>
    </w:p>
    <w:p>
      <w:pPr>
        <w:pStyle w:val="4"/>
        <w:widowControl/>
        <w:jc w:val="both"/>
        <w:rPr/>
      </w:pPr>
      <w:r>
        <w:rPr>
          <w:rFonts w:eastAsia="Courier New" w:cs="Courier New" w:ascii="Courier New" w:hAnsi="Courier New"/>
          <w:lang w:val="ru-RU"/>
        </w:rPr>
        <w:t>1370. Укладчик - выбиральщик мокрого товара и пряжи вручную</w:t>
      </w:r>
    </w:p>
    <w:p>
      <w:pPr>
        <w:pStyle w:val="4"/>
        <w:widowControl/>
        <w:jc w:val="both"/>
        <w:rPr/>
      </w:pPr>
      <w:r>
        <w:rPr>
          <w:rFonts w:eastAsia="Courier New" w:cs="Courier New" w:ascii="Courier New" w:hAnsi="Courier New"/>
          <w:lang w:val="ru-RU"/>
        </w:rPr>
        <w:t>1371. Чистильщик вентиляционных установок</w:t>
      </w:r>
    </w:p>
    <w:p>
      <w:pPr>
        <w:pStyle w:val="4"/>
        <w:widowControl/>
        <w:jc w:val="both"/>
        <w:rPr/>
      </w:pPr>
      <w:r>
        <w:rPr>
          <w:rFonts w:eastAsia="Courier New" w:cs="Courier New" w:ascii="Courier New" w:hAnsi="Courier New"/>
          <w:lang w:val="ru-RU"/>
        </w:rPr>
        <w:t>1372. Чистильщик оборудования</w:t>
      </w:r>
    </w:p>
    <w:p>
      <w:pPr>
        <w:pStyle w:val="4"/>
        <w:widowControl/>
        <w:jc w:val="both"/>
        <w:rPr/>
      </w:pPr>
      <w:r>
        <w:rPr>
          <w:rFonts w:eastAsia="Courier New" w:cs="Courier New" w:ascii="Courier New" w:hAnsi="Courier New"/>
          <w:lang w:val="ru-RU"/>
        </w:rPr>
        <w:t>1373. Чистильщик - точильщик чесальных аппаратов</w:t>
      </w:r>
    </w:p>
    <w:p>
      <w:pPr>
        <w:pStyle w:val="4"/>
        <w:widowControl/>
        <w:jc w:val="both"/>
        <w:rPr/>
      </w:pPr>
      <w:r>
        <w:rPr>
          <w:rFonts w:eastAsia="Courier New" w:cs="Courier New" w:ascii="Courier New" w:hAnsi="Courier New"/>
          <w:lang w:val="ru-RU"/>
        </w:rPr>
        <w:t>1374. Шлихтова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рвичная обработка хлопка и лубяных культу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75. Аппаратчик приготовления трес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76. Загрузчик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77. Контролер кип, занятый на перевеске и откатке ки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78. Машинист очистите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79. Оператор джин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80. Оператор линтер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81. Оператор поточной линии по выработке волок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82. Прессовщик сырья и волок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83. Приготовитель трес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84. Протравщик хлопковых семя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85. Смольщик пак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86. Укладчик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87. Упаковщик кип, занятый набивкой протравленных семян в меш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88. Чистильщик оборудования, занятый очисткой и сбором хлопка внутри бараба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Шелкомоталь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89. Запарщик кок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90. Кокономот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91. Мойщик хол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92. Набивщик одон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93. Отварщик коконных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94. Провязывальщик мотков, занятый на работах с применением растворител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Хлопчатобумаж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95. Аппаратчик запаривания, занятый на запарке л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96. Аппаратчик каустифик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97. Аппаратчик пропи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98. Отбельщик, занятый на отбелке одея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99. Очесывальщик барабан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ьня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00. Отбе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01. Отделочник волок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02. Сборщик мокрых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03. Формовщик текстильных изделий, занятый на выворачивании мешков вручную</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Шерстя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04. Аппаратчик сепарирования и фло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05. Аппаратчик хлорирования и станн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06. Зава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07. Запарщик шерстя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08. Заправщик текстильного оборудования, занятый заправкой ворсовых ос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09. Карбониз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10. Мойщик шер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11. Оператор стрига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12. Прессовщик тка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13. Смешивальщик волокна, занятый на работах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14. Сортировщик немытой шер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15. Сукнов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16. Эмульсиров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Шелков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17. Варильщик химических составов для варки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18. Запарщик крученого шел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19. Запарщик тка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0. Оператор круглочесаль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1. Оператор стригального оборудования, занятый на стрижке вор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2. Отва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3. Промывальщик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4. Разрабатывальщик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5. Резчик материалов и изделий, занятый на резке коконов; на резке ворсовой ткан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нько - джутов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6. Оператор канат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7. Оператор канатовьющих и веревочных машин (в части работ по изготовлению канат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8. Оператор мяльно - чесаль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29. Оператор пропиточ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0. Оператор прядевьющей машины (в части работ по изготовлению прядей для кан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1. Оператор трясиль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2. Приготовитель волок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3. Приготовитель пропиточного состава, занятый заливкой смол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ва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4. Аппаратчик пропи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5. Выгребальщик пуха и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6. Выгружальщик хлоп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7. Оператор мойно - отжимного агрег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8. Оператор чесально - дублировочного агрег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39. Отбельщик, занятый на отбелке хлоп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0. Отварщик, занятый на отварке хлоп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1. Очесывальщик бараба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2. Проклеивальщик ватил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3. Резчик материалов и изделий, занятый на работе с электронож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4. Стерилизаторщик в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5. Сушильщик, занятый на сушке хлоп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нетканых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6. Оператор клеев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7. Оператор стрига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8. Проклеив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49. Термоусадч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етевязаль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0. Аппаратчик запаривания, занятый на запарке с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1. Оператор тянульной машин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аляльно - войлоч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2. Аппаратчик аппретирования, занятый на аппретировании головных у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3. Аппаратчик запар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4. Валя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5. Варщик шубного лоску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6. Велю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7. Изготовитель основы валяльно - войлочных изделий (для головных уборов и валяной обув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8. Кисл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59. Машинист обсадоч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0. Мойщик шер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1. Насадчик обув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2. Оператор стригального оборудования, занятый на стрижке войлока и пу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3. Отделочник валяльно - войлоч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4. Прессовщик валяльно - войлочных изделий и шку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5. Протравщик шку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6. Свойлачив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7. Сортировщик сырья, материалов и изделий, занятый на сортировке шерсти и шку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8. Съемщик обуви с колод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69. Чистильщик ткани, изделий, занятый на чистке шкуро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икотаж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0. Аппаратчик валк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1. Аппаратчик пропитки, занятый на пропитке вор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2. Кисл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3. Комплектовщик пряжи, ткани и изделий, занятый укладкой полотна, пряжи в котлы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4. Отбе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5. Отва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6. Отделочник вор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7. Оператор стригального оборудования, занятый на стрижке ворса и полот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8. Резчик материалов и изделий, занятый на резке полиурет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79. Формировщик трикотажных изделий (кроме занятых на формировании перчаточных и чулочно - носоч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80. Шлифовщик полот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текстильной галантере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81. Аппаратчик аппретирования, занятый обслуживанием сушильно - ширильно - стабилизационного агрег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82. Аппаратчик запар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83. Машинист вышивальной машины "Пантогра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84. Машинист плунжер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85. Набивальщик наконечников на шнур, занятый на автоматах с применением ацет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86. Отбе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87. Резчик материалов и изделий, занятый резкой изоляционной ленты с проклейкой на машин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реработка вторичного сырь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88. Варщик тряпья, варщик шубного лоску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89. Свойлачив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90. Сортировщик бумажного производства, занятый на сортировке обрезков тряпья и макула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91. Сортировщик сырья, материалов 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92. Чистильщик ткан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93. Эмульсиров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X. Ремизо - бердоч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94. Изготовитель берд, занятый разрезкой берд на дисковой пиле и на спайке свинцом с применением кисл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95. Изготовитель ремиз, занятый лакированием реми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96. Смольщик берд</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XI. Легкая промышлен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97. Аппаратчик обезжир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98. Вырубщик дета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99. Обработчик деталей, полуфабрикатов и изделий, занятый на работе на наждачных круг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00. Обрезчик материалов, занятый обрезкой ножом вручную и на машинах с открытым режущим устрой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01. Отделочник изделий, занятый на пульверизационной окраске с применением нитрокрасок и нитрола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02. Отжим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03. Приемщик материалов, полуфабрикатов и готовых изделий, кроме приемки готовых изделий швейного и кожгалантерей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04. Растяжчик кож и овчин на рамы, занятый на руч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05. Сборщик деталей и изделий, занятый на работах с клеями на органических растворите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06. Сварщик на установках ТВ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07. Составитель аппретур, эмульсий и лаков, составитель химических раст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08. Строгаль кожевенно - мехового сырья и полуфабрик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09. Сушильщик сырья, полуфабрикатов 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0. Тянульщик ко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1. Шлифовщик изделий, полуфабрикатов и материалов, занятый на шлифовке кож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ожевенное и кожсырьевое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2. Аппаратчик дуб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3. Аппаратчик зо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4. Аппаратчик крашения и жирования ко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5. Аппаратчик мягчения кожевенных полуфабрикатов и меховых шку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6. Аппаратчик обеззоливания, мяг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7. Аппаратчик приготовления дубильных экстра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8. Аппаратчик приготовления л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19. Аппаратчик промывки мездры, шерсти, щетины и вол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0. Аппретурщик, занятый на пульверизационном покрытии кож аппретурой с применением нитрокрасок, органических растворителей и полим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1. Выстилальщик кожевенно - мехового сырья и го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2. Жировальщик ко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3. Измеритель кожевенно - мехового сырья и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4. Калильщик чепрака и технической ко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5. Консервировщик кожевенно - мехов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6. Контролер сырья и полуфабрик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7. Красильщик ко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8. Лакировщик ко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29. Машинист двоиль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0. Машинист отжим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1. Мездр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2. Обработчик кожевенно - мехов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3. Обработчик шкур волососгонной смес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4. Обрезчик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5. Обрядчик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6. Прокатчик ко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7. Разводчик ко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8. Сортировщик изделий, полуфабрикатов и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39. Чистильщик изделий, полуфабрикатов и материалов, занятый чисткой кож на маши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0. Чистильщик лица голь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кожаной обув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1. Вставщик деталей, изделий и фурнитуры, занятый на вставке задников и подносков с применением органических раствор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2. Затяжчик обуви, занятый на затяжке юфтевой обув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3. Обработчик подош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4. Отделочник изделий, занятый на работе с применением органических раствор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5. Сборщик деталей и изделий, занятый намазкой деталей обуви клеями на органических растворителях и намазкой следа обуви горячим ва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6. Сборщик низа обуви, занятый на операции вшивания ра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7. Сборщик обуви, занятый изготовлением обуви методом лит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8. Съемщик обуви с колодок, занятый на ручной раб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49. Формовщик деталей 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50. Фрезеровщик обув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технических изделий из кож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51. Машинист рифлеваль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52. Растяжчик кожаных поло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53. Резчик материалов 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54. Съемщик сучильных рукав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искусственной кож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55. Аппаратчик диспергирования пигментов и крас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56. Аппаратчик конденс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57. Аппаратчик промывки, занятый промывкой текстовинита, замши и искусственной кожи при съеме рулонов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58. Аппаратчик рекуп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59. Аппаратчик синте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60. Аппаратчик смеш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61. Вальц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62. Вальцовщик резиновых смес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63. Варщик тряп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64. Вырубщик заготовок 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65. Грунтов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66. Каланд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67. Контролер технологическ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68. Краскот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69. Машинист агрегата изготовления искусственной ко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70. Машинист бумагоделательной (картоноделательной) машины (сеточ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71. Машинист каланд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72. Машинист красильного и вулканизацион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73. Машинист резиносмес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74. Резчик материалов, занятый на работе электроножом, на обрезных и резальных машинах с открытым режущим устрой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75. Тиснильщик рисун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ожгалантерей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76. Пошивщик кожгалантерейных изделий, занятый на пошивке изделий жесткой конструкции на углопрошивной маш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77. Раскройщик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78. Формовщик деталей и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ховое и овчинно - шубное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79. Аппаратчик водно - химической об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80. Аппаратчик дуб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81. Дублировщик деталей и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82. Консервировщик кожевенно - мехов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83. Красильщик меха и шубной овч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84. Машинист промывоч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85. Мездр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86. Мойщик мездры и вол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87. Обработчик меховых шку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88. Отделочник меховых шку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89. Распиловщик меха и войл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90. Расчесывальщик меховых шку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91. Сортировщик изделий, полуфабрикатов и материалов, занятый сортировкой изделий, окрашенных черным анили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92. Термоотделочник меховых шку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93. Чистильщик изделий, полуфабрикатов и материа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Шорно - седель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94. Отделочник изделий, занятый обдиркой шайб ленчика на седле корундовыми кругами и опиловкой их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95. Посадчик рем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96. Раскройщик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97. Сборщик шорно - седель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98. Съемщик шорно - седельных изделий, занятый на ручной раб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99. Формовщик деталей и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Щетинно - щеточ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00. Варщик щетины и вол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01. Красильщик вол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02. Машинист чесальных и мешальны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03. Мойщик щетины и вол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04. Отделочник щетиноволосяных материалов 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05. Резчик материалов и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убильно - экстрактов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06. Аппаратчики всех специальностей, занятые на основных технологических операциях в дубильно - экстрактовом производ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07. Загрузчик химического сырья в аппа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08. Плавильщик нафталина и фено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09. Сливщик - разливщик, занятый на работах с жидким экстра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10. Чистильщик выпарных аппара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Швей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11. Клейщик, занятый на работе с токсическими веще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12. Рабочие всех профессий, занятые на изготовлении изделий из искусственного меха (кроме швеи, работающей вручную), стекловаты, стекловолокна, асбестовой тка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13. Раскройщик, занятый на ленточных машинах с открытым режущим устрой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14. Термоотделочник швейны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арашют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615. Работы, выполняемые рабочими, занятыми на промывке изделий бензином, ацетоном, уайт - спирит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16. Укладчик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XII. Пищевая промышленност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617. Работы, выполняемые рабочими всех профессий, занятыми в производстве дрож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18. Работы, выполняемые рабочими всех профессий, занятыми в производстве синтетических моющих сред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 производств пищев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19. Аппаратчик выпаривания, занятый в производстве выварочной соли; на приготовлении виннокислотного сырья и винно - каменной кисл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20. Аппаратчик коагуляции, занятый в производстве пект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21. Аппаратчик кристаллизации, занятый в производстве виннокислотного сырья, винно - каменной кислоты и молочного сах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22. Аппаратчик нейтрализации, занятый в производстве винно - каменной кисл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23. Аппаратчик очистки газа, занятый в производстве винно - каменной кисл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24. Аппаратчик перегонки, занятый в производствах растительных масел;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25. Аппаратчик получения углекисл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26. Аппаратчик разложения, занятый в производстве виннокислотного сырья и винно - каменной кисл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27. Аппаратчик рафинации жиров и мас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28. Аппаратчик сульфирования, занятый в производствах сухого окисленного крахмала и сухих кукурузных кормов и мас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29. Аппаратчик сушки, занятый в производстве виннокислотного сырья и винно - каменной кисл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30. Аппаратчик фильтрации, занятый на фильтровке мисцеллы; в производстве виннокислотного сырья и винно - каменной кислоты; растительных мас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31. Аппаратчик центрифугирования, занятый в производствах сахаро - песочном и сахаро - рафинадном; винно - каменной кислоты; выварочной соли; пухо - перов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32. Бондарь - укуп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33. Буртоукладчик, занятый в производстве поваренной со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34. Вальцовщик сырья и полуфабрик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35. Варщик пищевого сырья и продуктов, занятый на работах с ручной загрузкой и выгруз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36. Выбивальщик мягкой т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37. Дозировщик пищевой продукции, занятый на работах с кислотами, эссенцией при отсутствии автоматического дозатора; у мерников крахмального молочка; в производствах модифицированного крахмала, ферментативного и деликатесного соуса и приготовления спе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38. Заготовщик ль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39. Загрузчик - выгрузчик пищевой продукции, занятый в производствах маргарина и майонеза; парфюмерном; винно - каменной кислоты; фурфурола, а также на загрузке и выгрузке коптильных камер, обжарочных печей, засыпкой хлопковых семян и засыпкой муки и сахара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40. Контролер пищевой продукции, занятый на розливе п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41. Машинист дробиль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42. Машинист мельниц, занятый в производстве виннокислотного сырья и винно - каменной кисл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43. Машинист насосных установок, занятый в производстве выварочной со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44. Машинист очистительных машин, занятый на сепарировании рыбной муки и жира при отсутствии механического прив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45. Машинист протирочны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46. Машинист размольного оборудования, занятый работой с сахарной пудрой, какао; порошком аммония; в производстве пектина; размолом грибницы; размолом рыбной му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47. Машинист расфасовочно - упаковочных машин, занятый в парфюмерном производстве; в производстве уксу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48. Машинист рушаль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49. Машинист тестомесильны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50. Мельник, занятый в производстве виннокислотного сырья и винно - каменной кисл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51. Наладчик оборудования в производстве пищевой продукции, занятый в производстве сырого кукурузного крахмала; алкогольной продукции и п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52. Насекальщик мелющих кам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53. Обжарщик пищевых продуктов, занятый обслуживанием механизированных и немеханизированных обжарочных печей и аппаратов; на обработке полуфабрикатов, продуктов, зерна, крупы, бобовых, кофе; на обжарке рыбы и рыбо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54. Обработчик пищевых продуктов и т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55. Пекар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56. Подготовитель пищевого сырья и материалов, занятый промывкой сырья для консервов; промывкой тушек и потрохов птицы; промывкой соленой рыбы; в декстриновом производстве; на просеивании сухого мол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57. Приемщик - сдатчик пищевой продукции, занятый в производстве пива; приемкой жидкостей в парфюмерном производстве; в ликероводочном производ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58. Сепараторщик био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59. Сливщик - разливщик, занятый разгрузкой фляг в производстве молока; разливом пива в бочки; в производствах маргарина, майонеза и уксу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60. Сортировщик в производстве пищевой продукции, занятый сортировкой покровного листа, мешков на тароремонтных предприят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61. Составитель смесей, занятый работой с шоколадной массой при ручной загрузке и выгруз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62. Сушильщик пищевой продукции (кроме выполняющего работу по сушке в естественных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63. Фильтровальщик, занятый фильтровкой парфюмерных жидкостей; в паточном производстве; на фильтропрессовке жира и бар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64. Холодильщик пищевой продукции, занятый в производствах маргарина и майонеза; на береговых обрабатывающих предприятиях рыбной промышленности; охлаждением жи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алкогольной и безалкогольной проду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65. Аппаратчик перегонки и ректификации спирта, занятый в производстве пект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66. Машинист дробильных установок, занятый обслуживанием солододробильных агрег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67. Обработчик отходов виноде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68. Обработчик сусла и с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69. Обработчик технологических емкостей и т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70. Осмольщик боч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71. Рабочие, непосредственно занятые в производстве вина, спирта, ликероводочной продукции и п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72. Регулировщик полей филь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73. Солодов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Хлебопекар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74. Загрузчик - выгрузчик пищев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75. Кочегар производственных печей, занятый обслуживанием печей, работающих на твердом топливе при ручной загруз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76. Пекар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77. Полимеризаторщик металлических форм и ли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78. Тестовод, занятый обслуживанием натирочных и тестомесильных машин периодического действия с подкатными дежами емкостью более 330 л</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акарон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79. Резчик пищев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80. Кочегар производственных печей, занятый обслуживанием печей, работающих на твердом топливе при ручной загрузк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ондитерск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81. Аппаратчик по обработке сырого пект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82. Глянцовщик карамели и драже, занятый на работах с ручной загрузкой и выгрузкой 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83. Изготовитель табле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84. Карамельщик, занятый разделкой масс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85. Коагулировщик пект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86. Халвомес, занятый замесом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87. Экстрагировщик пекти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рахмало - паточ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88. Аппаратчик осаждения глют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89. Аппаратчик получения декстр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90. Аппаратчик получения сернистой кисл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91. Аппаратчик рафинирования крахм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92. Аппаратчик - экстракторщик, занятый экстракцией кукурузного зер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сахар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693. Работы, выполняемые рабочими, занятыми в производств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сушеных плодов и овоще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ищевых концентратов, кофепродуктов и пряносте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694. Работы, выполняемые рабочими, занятыми на приготовлении спец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95. Аппаратчик по выработке уксу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96. Аппаратчик по обработке и купажированию уксу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97. Аппаратчик приготовления питательных сред, занятый на работах со спиртом и спиртосодержащим сырь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98. Оператор распылительной сушилки, занятый на линии растворимого коф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99. Составитель смес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00. Ферментатор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абачно - махорочное и ферментационное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701. Работы, выполняемые рабочими, занятыми в этих производств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фиромаслич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702. Работа, выполняемая аппаратчиком ферментации эфиромасличного сырь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ча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03. Машинист чаескручивающи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04. Машинист чаесушильны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05. Прессовщик кирпичного 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06. Пропарщик лао - ч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07. Ферментировщик ча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арфюмерно - косметическ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08. Аппаратчик приготовления косметических средств, занятый на изготовлении сыпучей косме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09. Аппаратчик приготовления парфюмерных композиций и жидк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0. Варщик косметической массы, занятый в производстве кремов с ртутным преципита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1. Укладчик - упаковщик, занятый разливом парфюмерных жидкостей, расфасовкой вручную сыпучей космети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асложиров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2. Аппаратчик гидр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3. Аппаратчик мылова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4. Аппаратчик расщепления жи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5. Аппаратчик этаноламинов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6. Аппаратчик - экстрак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7. Водоро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8. Гидрогениз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19. Жа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20. Заготовщик основы для моющи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21. Катализ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22. Ланолин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23. Приготовитель растворов крас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24. Разварщик салома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25. Регенер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26. Составитель смеси моющих средст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быча и производство поваренной сол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727. Работы, выполняемые рабочими всех профессий, занятыми на подземных работ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28. Выпарщик со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29. Машинист агрегатов по добыче соли в озе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30. Машинист вальцовых стан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31. Машинист механического ка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32. Машинист солекомбай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33. Машинист солеобогатительн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34. Машинист солеуборочного комбай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35. Навальщик соли в бассей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36. Подготовитель бассей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37. Путевой рабочий на озе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38. Реакторщик химочистки расс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39. Ствол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40. Трубник на солекомбайн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леваторное, мукомольно - крупян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комбикормовое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741. Работы, выполняемые рабочими, занятыми в этих производств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ясная и молочная промышленность</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мясных продук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742. Работы, выполняемые рабочими, занятыми в производстве альбум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43. Работы, выполняемые рабочими, занятыми в производстве клея и желат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44. Работы, выполняемые рабочими, занятыми в производстве смазочных мас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45. Работы, выполняемые рабочими, занятыми в производстве технических фабрик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46. Работы, выполняемые рабочими, занятыми в шкуроконсервировочном производ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47. Работы, выполняемые рабочими, занятыми на санитарных бойн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48. Аппаратчик производства бульонных куб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49. Аппаратчик производства пищевых жи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0. Аппаратчик производства техническ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1. Аппаратчик термической обработки колбас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2. Аппаратчик термической обработки мясо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3. Аппаратчик термической обработки суб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4. Аппаратчик химической обработки техническ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5. Боец ск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6. Жиловщик мяса и суб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7. Засольщик мяса и мясо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8. Изготовитель натуральной колбасной оболоч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59. Изготовитель стру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60. Корма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61. Обвальщик мяса, занятый на обвалке крупных частей туш и голов крупного рогатого ск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62. Обработчик ветсанбр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63. Обработчик колбас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64. Плавильщик пищевого ж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65. Подсобный рабочий, занятый вывозкой утиля, крови, кишок и их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66. Приемщик ск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67. Разборщик суб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68. Распиловщик мясо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69. Резчик мясопродуктов, занятый на работах с ручной загрузкой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70. Санитар ветеринар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71. Фаршемесиль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тицепереработ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72. Аппаратчик регенерации воско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73. Аппаратчик сушки яичной 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74. Дозировщик пищевой продукции, занятый дозировкой п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75. Изготовитель перопух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76. Машинист перопухообрабатывающи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77. Меланжист, занятый на выполнении операций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78. Обработчик крол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79. Обработчик пт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80. Приготовитель кор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81. Приемщик перопухов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82. Приемщик - сортировщик живой птицы и крол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83. Птицевод, занятый на чистке кле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84. Составитель перопуховой сме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85. Составитель смесей, занятый составлением смеси п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86. Сушильщик перопухов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87. Сушильщик шкурок кроли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аслодельное, сыродельное и молочное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88. Аппаратчик нанесения полимерных и парафиновых покрытий на сы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89. Аппаратчик производства кисломолочных и детских молочных 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90. Аппаратчик производства молочного сах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91. Аппаратчик производства плавленого сыра, занятый на мойке и зачистке сы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92. Аппаратчик производства сухих молочных 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93. Аппаратчик сгущения молока и другого молочн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94. Варщик глазур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95. Вафельщик, занятый обслуживанием тоннельных конвейерных полуавтоматических пе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96. Дефростатчик молочных продуктов, занятый на дефростации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97. Закальщик мороже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98. Изготовитель мороженого, занятый на руч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99. Коптильщик колбасного сы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00. Маслодел, занятый на перетопке масел в открытых кот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01. Мойщик сыра, занятый на мойке крупного сыра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02. Сепараторщик молока и молочного сырья, занятый на немеханизированных учас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03. Составитель смеси плавленого сыра, занятый на немеханизированных участ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04. Сушильщик молочного сах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05. Сыродел, занятый в производстве крупных сы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06. Сыросол</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ыбная промышленность</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лот рыбной промышленнос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07. Плавсостав и рабочие всех профессий (кроме юнг и учеников) на морских, речных и озерных судах всех видов флота рыбной промышленности, на плавучих заводах и базах, холодильниках, доках и мастерски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быча, обработка и переработка рыб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рабов, морского зверя и морепродук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808. Работы, выполняемые рабочими, занятыми обслуживанием коптильных камер</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09. Аппаратчик витаминизации ж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10. Аппаратчик гидролиза жира и печ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11. Аппаратчик облучения ж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12. Аппаратчик пастеризации и аппаратчик стерилизации, занятые на береговых обрабатывающих предприятиях рыб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13. Аппаратчик получения п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14. Аппаратчик экстраг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15. Изготовитель орудий лова, занятый на заготовке такел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16. Машинист машин и механизмов внутренних водое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17. Машинист рыбопромысловых машин и механиз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18. Обработчик краб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19. Обработчик морепродуктов, занятый на разделке креветок, трепанга, гребешка, кальмара и других морепродуктов; на заморозке и разморозке мор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20. Обработчик морского звер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21. Обработчик ры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22. Оператор коптильн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23. Отбельщик агарового студ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24. Прессовщик - отжимщик пищевой продукции, занятый обслуживанием ручных прессов на береговых рыбообрабатывающих предприят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25. Прессовщик рыбной му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26. Приемщик плав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27. Рыбак прибрежного ло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28. Рыбовод</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консерв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29. Аппаратчик пастеризации, занятый встряхиванием банок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30. Аппаратчик стерилизации консер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31. Аппаратчик сульфитирования овощей и фр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32. Машинист закаточны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33. Машинист разливочно - наполнительных автом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34. Подготовитель пищевого сырь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XIII. Полиграфическ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35. Акклиматизатор, занятый в цехах металлографской и глубокой печа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36. Контролер полуфабрикатов и готовой продукции, занятый контролем шрифтолитейной продукции и типографского сплава, форм металлографской и глубокой печа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37. Краскот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38. Наладчик полиграфического оборудования, постоянно занятый наладкой оборудования в наборных, стереотипных, шрифтолитейных цехах (на участках), оборудования на травильных участках, оборудования в цехах (на участках) глубокой печати, металлографских печатных и бронзировальны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39. Оператор красочной 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0. Отливщик вал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1. Препарат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2. Приемщик на машинах и агрегатах, занятый на бронзировальных машинах, машинах металлографской и глубокой печа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ормные процесс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3. Вулканизаторщик печатных ф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4. Гальванотип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5. Гравер печатных форм, занятый на работах со сплавами, содержащими свине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6. Наборщик вруч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7. Наборщик на наборных строкоотливных маши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8. Нотограв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49. Отли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50. Переводчик форм глубокой печа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51. Полировщик формных цилиндров глубокой печа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52. Сборщик форм для флексографской печа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53. Стереотип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54. Травильщик клиш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55. Травильщик форм глубокой печа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56. Фотоцинкогра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57. Шлифовщик литоофсетных фор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чатные процесс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58. Бронз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59. Накладчик на печатных машинах, занятый на бронзировальных машинах, машинах металлографской и глубокой печа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60. Печатник глубокой печа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61. Печатник металлографских оттис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62. Печатник металлографской печа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рошюровочно - переплетные и отделочные процесс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63. Машинист лакировально - гуммироваль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64. Машинист резальны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65. Печатник - тиснильщик, занятый тиснением горячим способ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Шрифтов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66. Гравер шриф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67. Комплектовщик шрифтов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68. Отделывальщик шрифтовой продук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XIV. Транспорт</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щие профессии всех видов транспор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869. Работы, выполняемые рабочими, занятыми на приемке и сдаче нефтеналивных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70. Работы, выполняемые рабочими, занятыми на отделке балюстра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71. Работы, выполняемые рабочими, занятыми в производстве консистентных смазо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72. Комплектовщик изделий и инструмента, занятый комплектованием рельсов и скреп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73. Слесарь - электрик по ремонту электро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74. Электромонтер контактной сет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Железнодорожный транспорт и метрополите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875. Работы, выполняемые рабочими, занятыми на безотцепочном ремонте ваг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76. Работы, выполняемые рабочими, занятыми на восстановитель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77. Работы, выполняемые рабочими, занятыми на очистке вагонозамедлителей сортировочных го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78. Работы по реостатным испытаниям теплово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79. Работы, выполняемые рабочими, занятыми на ремонте и обслуживании горячего оборудования в машинном отделении тепловозов и дизельном отделении моторных вагонов дизель - 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80. Работы, выполняемые электромехаником и электромонтером, занятыми на ремонте и обслуживании аппаратуры и устройств связи, обслуживании и ремонте устройств сигнализации, централизации, блок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81. Работы, выполняемые электромехаником и электромонтером, занятыми на ремонте и обслуживании контактной сети, тяговых и трансформаторных подстанций и высоковольтных линий под напряжением и на высот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82. Бригадир (освобожденный) по текущему содержанию и ремонту пути и искусственны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83. Бригадир (освобожденный) предприятий железнодорожного транспорта и метрополите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84. Водитель дрез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85. Дежурный по железнодорожной станции, дежурный по отделению железной дороги, дежурный по парку, дежурный по переезду, дежурный по разъезду, дежурный по сортировочной горке, дежурный по станции метрополитена, дежурный станционного поста централизации, дежурный стрелочного по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86. Диспетчер вагонного депо, диспетчер дорожный, диспетчер локомотивный дорожный, диспетчер локомотивный отделения железной дороги, диспетчер маневровый железнодорожной станции, диспетчер по регулированию вагонного парка, поездной диспетчер, станционный диспетчер, энергодиспетч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87. Доставщик поезд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88. Дренаж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89. Кондуктор главный грузовых поездов, кондуктор грузовых 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90. Кочегар паровозов в де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91. Мастер дорожный, мастер мостовой, мастер, занятый на безотцепочном ремонте вагонов, мастер тоннельный, мастер пункта технического обслуживания вагонов, мастер дистанции энерг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92. Машинист автомотрисы, машинист дизель - поезда, машинист железнодорожно - строительных машин, машинист мотовоза, машинист паровоза, машинист поворотной и подъемной машин моста, машинист тепловоза, машинист электровоза, машинист электропоез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93. Машинист зумпфового агрегата, машинист моечной установки, машинист пескоподающей установки, машинист промывочно - пропарочной станции, машинист эскал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94. Механик - бригадир пассажирского поез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95. Механик дизельной и холодильной установок, механик рефрижераторного поезда (се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96. Механик - бригадир пассажирского поез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97. Механизатор (докер - механизатор) комплексной бригады на погрузочно - разгрузочных рабо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98. Мойщик - уборщик подвижного сост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99. Монтер пути III разряда и выш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00. Моторист поворотного кру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01. Наладчик контрольно - измерительных вагонов; наладчик железнодорожно - строительных машин и механизмов, кроме работающего в ремонтных мастер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02. Нарядчик локомотивных (поездных) брига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03. Нос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04. Начальник поезда (пассажирск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05. Обходчик пути и искусственны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06. Оператор дефектоскопной тележки, оператор по путевым измерениям, оператор поста централизации, оператор при дежурном по станции, оператор при маневровом диспетчере железнодорожной станции, оператор пункта технического обслуживания вагонов, оператор сортировочной го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07. Осмотрщик вагонов, осмотрщик - ремонтник ваг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08. Пломбировщик вагонов и контейнеров, занятый на работах по наливу и сливу сернистой неф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09. Поездной электромеха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10. Прессовщик колесных п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11. Приемщик 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12. Пробивальщик - продувальщик тру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13. Проводник пассажирского вагона, проводник по сопровождению грузов и спецвагонов, проводник по сопровождению локомотивов и пассажирских вагонов в нерабочем состоянии, проводник служебно - технического ваг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14. Промывальщик котлов парово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15. Промывальщик - пропарщик цистер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16. Распределитель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17. Регулировщик скорости движения ваг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18. Сигнал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19. Слесарь по ремонту подвижного состава, занятый на ремонте и заправке клапанов сливных приборов цистерн, на обслуживании ходовой части локомотивов, дизель - поездов и электропоездов на техническом обслужи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20. Слесарь - электрик по обслуживанию и ремонту эскала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21. Составитель 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22. Экипи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23. Электромонтер - релейщ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орской транспор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24. Боцман берег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25. Матрос берег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26. Механизатор (докер - механизатор) комплексной бригады на погрузочно - разгрузочных работах, работающий в морских пор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27. Плавсостав всех видов флот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ечной транспор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28. Машинист крана (кран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29. Плавсостав всех видов фл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30. Рабочие комплексных бригад, выполняющие погрузочно - разгрузочные работы в речных порт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ражданская авиац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31. Авиационный механик (техник) по планеру и двигателям, занятый непосредственно на техническом обслуживании самолетов (вертол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32. Авиационный механик (техник) по радиооборудованию, авиационный механик (техник) по приборам и электрооборудованию, занятые непосредственно на техническом обслуживании самолетов (вертол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33. Авиационный персонал из числа летного сост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34. Авиационный техник (механик) по парашютным и аварийно - спасательным средствам, занятый непосредственно на техническом обслуживании самолетов (вертол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35. Аэродромный рабоч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36. Дежурный по приему и выдаче оруж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37. Мойщик летательных аппа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38. Оператор водомасло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39. Укладчик изделий, занятый на укладке и ремонтировке парашю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40. Электромеханик по испытанию и ремонту электро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41. Электромеханик по обслуживанию светотехнического оборудования систем обеспечения поле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Автомобильный транспорт и дорожное хозяй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42. Вулканиз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43. Машинист автогудрон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44. Машинист автогрейд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45. Машинист укладчика асфальтобет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46. Монтировщик шин</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ородской электротранспор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47. Водитель трам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48. Водитель троллейбу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49. Монтер пути, занятый на ограждении мест производства работ сигнальными знаками; монтажом, демонтажом и ремонтом конструкций верхнего строения п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50. Электромонтер тяговой подстанци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XV. Связь</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951. Работы, выполняемые рабочими, занятыми на работах по ремонту и профилактике оборудования в необслуживаемых усилительных пунктах (НУ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52. Работы, выполняемые рабочими, связанные с применением свинца (пайка, изготовление муфт, перчаток и других изделий из свинца, сдирка свинца с кабеля вручную, прокладка, протяжка, перемотка и обслуживание кабелей в свинцовой оболочке), а также занятыми ремонтом и сваркой кабелей в полиэтиленовых и полихлорвиниловых оболоч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53. Работы, выполняемые рабочими, занятыми обслуживанием высокочастотных установок на передающих радио-, радиотелевизионных, радиорелейных станциях (центрах) и станциях космической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54. Работы, выполняемые рабочими, занятыми приемом, выдачей, обработкой и сортировкой посылок, мешков и пачек с корреспонденцией и периодической печатью, ящиков с товарами дополнительного ассортимента, а также обменом этих отправлений с предприятиями связи, почтовыми вагонами, аэропортами и пароходами (теплохо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55. Работы, выполняемые рабочими, обслуживающими канализационные сооружения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56. Работы, выполняемые рабочими, занятыми на подземных объектах связ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57. Антеннщик - мачтов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58. Водитель аэроса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59. Кабельщик - спай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60. Проводник - электромонтер почтовых ваг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61. Радиооперат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62. Электромонтер линейных сооружений телефонной связи и радиофикации (кроме занятых на обслуживании и ремонте внутренней проводки и абонентских установок в радиотрансляционной и телефонной сет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63. Электромонтер по обслуживанию электро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64. Электромонтер станционного радио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65. Электромонтер станционного телевизионного оборудова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XVI. Сельское хозяй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966. Работы, выполняемые рабочими, занятыми на грензаво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67. Работы, выполняемые рабочими, занятыми на плантациях опийного м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68. Работы, выполняемые рабочими, занятыми поливом хлопка ручным способ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69. Работы, выполняемые рабочими, занятыми на работах в колодцах, жижесборниках, цистернах и других емкост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70. Работы, выполняемые рабочими, занятыми работой внутри теп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71. Работы, выполняемые рабочими, занятыми уборкой, транспортировкой и первичной обработкой табак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72. Коневод, занятый обслуживанием жеребцов - произв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73. Консервировщик па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74. Оператор животноводческих комплексов и механизированных ферм, занятый на обслуживании быков - производителей и хря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75. Санитар ветеринар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76. Тракторист - машинист сельскохозяйственного производства, занятый работой на тракторе класса тяги 3 тонны и более, а также на тракторах, оборудованных для применения средств химической защиты растен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XVII. Производство художественных и ювелир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делий, музыкальных инструмен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общим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77. Лакировщик художественных изделий, лакировщик подносов, отделочник изделий из древесины - все занятые на работах с применением мочевиноформальдегидных эмалей, красок, содержащих свинец, а также на пульверизационной окраске с применением нитролаков, нитрокрасок и нитроэма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78. Литейщик художествен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79. Обжигальщик рисовального угля, занятый загрузкой и выгрузкой реторт в электропеч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80. Отделочник художественных изделий, занятый на работах с красками, содержащими свинец, а также на пульверизационной окраске с применением нитрокрасок и нитроэма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81. Регенераторщик драгоценных металл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Ювелирно - филигран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82. Заготовщик чер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83. Чернильщик ювелирных и художественных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художественных издел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 дерева, капокорня и берес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84. Обработчик художественных изделий из дерева и папье - маше, занятый их трав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85. Полировщик художественных изделий, занятый пульверизационной окраской с применением нитролак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раниль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86. Огранщик вставок для ювелирных художествен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87. Промывщик бриллиантов и алмаз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художественных изделий из камн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88. Опиловщик камня, занятый выполнением работ на циркульной или ленточной пи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89. Полировщик художественных изделий, занятый на обработке материалов из твердых пор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90. Распиловщик камня, занятый выполнением работ на циркульной или ленточной пил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художественных изделий из кости и рог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91. Правильщик роговых пласт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92. Размольщик роговой струж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93. Распиловщик кости и рога, занятый выполнением работ на циркульной пил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кульптурное производ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94. Чеканщик скульптурного производства, занятый выполнением сварочных рабо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грунтового холста и картон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95. Приготовитель грунтовых составов, занятый перетиранием сухих цинковых белил, приготовлением синтетических эмульс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о музыкальных инструмен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96. Гнутарь по дереву, занятый выполнением работ на пропарочных агрегатах и закалочных печ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97. Обработчик перламутра, занятый на работах абразивными кругами сухим способ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XVIII. Киностудии и предприят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рганизации телевидения и радиовещания; организ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ультуры и искусства; рекламно - оформитель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макетны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98. Бутафор, занятый пульверизационной окраской с применением нитрокрасок, светящихся красок и других аналогичных крас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99. Исполнитель художественно - оформительских работ, занятый выполнением работ с применением дихлорэтана, полиэфирных смол, светящихся красок, а также пульверизационной окраской с применением нитрокрас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00. Краскотер, занятый изготовлением красок для мультипликации, с применением свинцового глета и кр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01. Макетчик театрально - постановочных макетов, занятый пульверизационной окраской с применением нитрокрасок, светящихся красок и других аналогичных крас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02. Маляр по отделке декораций, занятый пульверизационной окраской с применением нитрокрасок, нитролаков, светящихся крас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03. Машинист гидротип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04. Механик по обслуживанию телевизион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05. Монтажник негатива, занятый на выполнении работ с применением органических растворителей и кинокле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06. Монтажник позитива, занятый выполнением работ с применением органических растворителей и кинокле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07. Пиротех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08. Поливщик магнитных дороже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XXIX. Производство грампластино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09. Аппаратчик ва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10. Аппаратчик подготовки сырья и отпуска полуфабрикатов и продукции, занятый в мельнично - вальцевых цех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11. Вальц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12. Обработчик изделий из пластмасс, занятый шлифовкой изделий из пластмасс сухим способо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L. Жилищно - коммунальное хозяйств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бытовое обслуживание насел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одопроводно - канализационное хозяйство</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13. Каменщик, занятый ремонтом канализационны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14. Коагулян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15. Озон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16. Оператор установки по сушке осадка, оператор на аэротенках, оператор на биофильтрах, оператор на иловых площадках, оператор на метантенках, оператор на отстойниках, занятый на канализационных сооружениях, оператор на песколовках и жироловках, оператор на решетке, оператор очистных сооружений, оператор на фильтрах, занятый на канализационных сооружениях, оператор на эмшерах, оператор полей орошения и фильтрации, оператор сооружений по удалению осадка, оператор установки по обезвоживанию осадка, оператор установки по сушке осадка, оператор хлораторн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17. Слесарь - ремонтник, занятый ремонтом хлораторного и озонатор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На работах в качестве операторов, обслуживающих оборудование с дистанционным управлением, применение труда лиц моложе восемнадцати лет допускаетс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азовое хозяйство город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селков и населенных пунк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18. Аппаратчик испарительн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19. Машинист газораздаточной 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20. Оператор газгольдерной 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21. Слесарь по эксплуатации и ремонту газов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22. Электрогазосварщик - врезчик</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ачечны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23. Аппаратчик бельевых сушильных установок, занятый на работе в спецпрачеч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24. Комплектовщик белья, занятый сортировкой грязного бе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25. Оператор стиральны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26. Отжимщик белья на центрифуг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27. Приготовитель стиральных раствор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ан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028. Рабочий по обслуживанию в бан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анитарная очистка горо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029. Работы, выполняемые рабочими, занятыми на свалках бытового мусора, на сливных станциях, на прочистке ливневой ка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30. Работы, выполняемые рабочими, занятыми на захоронении и промышленном уничтожении твердых бытовых отход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хоронное обслужива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31. Машинист ритуа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32. Рабочий ритуальных услуг</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Химическая чистка и крашение</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33. Аппаратчик химической чис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34. Краси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35. Отпарщик - пресс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36. Пятновыво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37. Сушильщик издел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LI. Учреждения здравоохра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дико - социальной экспертизы, ветеринар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чреждения, медицинские научно - исследователь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учебные учреждения, предприятия по производству</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актерийных и вирусных препарат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фармацевтические фабри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чреждения здравоохра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медико - социальной экспертиз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038. Все виды работ в центрах по лечению и диагностике СП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39. Выездной медицинский персонал станции (отделений) скорой и неотложной медицинской помо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40. Работы по обслуживанию: туберкулезных, инфекционных, кожно - венерических и психически больных, больных, страдающих хроническим алкоголизмом и наркоман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41. Работы в детских психиатрических, психоневрологических учреждениях и учреждениях для умственно отсталых детей и детей с физическими дефе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42. Работы в лепрозных (противолепрозных) учреждениях, палатах, изоляторах, кабинетах и пунк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43. Работы в барооперационных, многоместных барокамерах, кессо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44. Работы в медицинских вытрезвителях и приемниках для лиц без определенного места жительства (БОМ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45. Работы в отделениях (палатах) анестезиологии - реанимации, реанимации и интенсивной терап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46. Работы в онкологических учреждениях и учреждениях типа "хоспи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47. Работы в рентгеновских (в том числе флюорографических), рентгено - радиологических учреждениях и структурных подраздел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48. Работы с ядовитыми и сильнодействующими веществами в аптеках и аптечных скла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49. Работы в патолого - анатомических отделениях, прозекторских, моргах и вивар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50. Работы по консервации крови, трупных органов и тка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51. Работы по обслуживанию помещений сероводородных, сернистых, углеродных, нафталановых и радоновых ван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52. Работы по приготовлению сероводородных 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53. Работы по подвозке, подогреву, приготовлению и отпуску грязей, озокерита и мойке брез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54. Работы, выполняемые средним и младшим медицинским персоналом в помещениях сероводородных, сернистых, углесероводородных, нафталановых и радоновых ван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55. Работы, выполняемые средним и младшим медицинским персоналом бюро судебно - медицинской экспертиз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дицинские научно - исследователь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чреждения и учебные заведения, лаборатор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чреждений здравоохран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056. Работы в лабораториях (отделениях) особо опасных инфекций, гельминтозов, бактериологических, вирусологических, глубоких микозов и экспериментального сифилиса, ВИЧ - инфекции, работы с ядовитыми и сильнодействующими веще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57. Работы в лабораториях по консервации трупных тканей, органов, крови, патоморфологических лабораториях (отделах, отделениях), моргах, вивариях, вольера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армацевтические фабрики (производств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058. Работы с ядовитыми и сильнодействующими вещества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едприятия по производству</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актерийных и вирусных препаратов</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059. Работы в производстве бактерийных и вирусных препа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60. Работы по уходу за продуцентами и титражными живот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61. Работы с инфицированным материалом, а также связанные с уходом за больными животным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етеринарные учрежден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062. Работы с инфекционным или подозрительным в отношении инфекции материалом, а также по уходу за больными животными и их лечению в ветеринарных учреждениях</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LII. Производство учебно - наглядных пособий</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063. Работы на влажном препарировании, мацерации и на микросрез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64. Работы по гистологии, цитологии, эмбриологии, патологии и зооло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65. Работы, выполняемые рабочими, занятыми в цехах, где производится обработка трупов, а также занятыми подноской, обработкой трупного материала</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XLIII. Работы, выполняем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азличных отраслях экономики</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066. Работы, выполняемые охотником промыслов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67. Работы с применением оптических квантовых генераторов, кроме лазеров I класса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68. Работы с радиоактивными веществами и источниками ионизирующих излуч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69. Работы по торговле и хранению вина, спирта и ликеро - водочной продукции и пива, а также табач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70. Работы непосредственно по регулировке, настройке, испытанию и обслуживанию генераторов электромагнитных полей радиочаст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71. Работы, связанные с изготовлением, исследованием, испытанием, хранением, транспортировкой и применением взрывоопасных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72. Работы по уничтожению животных и утилизации их труп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73. Работы в замкнутых простран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74. Работы по захоронению и переработке радиационных от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75. Работы по ликвидации чрезвычайных ситуаций природного и техногенного характера; тушению лесных пожаров и авиационной охране л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76. Работы по хранению, транспортировке и уничтожению химического оруж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работам с токсичными химикатами, относящимися к химическому оружию, указанными в перечне токсичных химикатов, относящихся к химическому оружию, утвержденном распоряжением Правительства Российской Федерации от 5 апреля 2001 г. N 484-р (Собрание законодательства Российской Федерации, 2001, N 16, ст. 1628), допускаются граждане, достигшие возраста 20 лет, отвечающие квалификационным требованиям и не имеющие медицинских противопоказ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Постановлением Правительства РФ от 20.06.2001 N 473)</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77. Работы с веществами и соединениями, вызывающими аллергические заболевания в производственных услов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78. Работы с канцерогенными веществами, продуктами и препара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79. Работы, связанные с резкой стекла и изделий из н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80. Работы с эпоксидными смо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81. Все виды работ, выполняемых рабочими, связанных с применением открытой рт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82. Все виды работ, выполняемых рабочими, с применением пневматического инстру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83. Работы, выполняемые рабочими по обдирке, точке, резке, шлифовке металлических изделий и инструмента абразивными кругами сухим способ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84. Работы, выполняемые рабочими, занятыми на основных технологических операциях в производстве стеклопластиков и изделий из них (кроме контролера производства стекловолокна и стеклопластиков и съемщика оптических характерист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85. Работы, выполняемые рабочими, занятыми на основных технологических стадиях и на обслуживании технологического оборудования в производстве тонких моющих средств, детергентов и синтетических жирозамен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86. Работы по пристрелке и отстрелке оруж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87. Работы по пропитке древесины антисептиками и огнезащитными соста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88. Работы по транспортировке, приготовлению и применению ядохимикатов и химических средств защиты раст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89. Работы по удалению нечистот из выгребных и помойных ям вручную, по очистке промышленной канализационной сети и ловушек, по очистке биотуалетов, выполняемые рабоч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90. Работы с пеком, выполняемые рабоч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91. Работы с применением этиловой жидкости, выполняемые рабоч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92. Работы, выполняемые рабочими, занятыми обслуживанием специализированных складов с горюче - смазочными и взрывчатыми материалами, ядохимикатами, кислотами и щелочами, хлором и хлорной изве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93. Работы на высоте, выполняемые рабоч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94. Работы, выполняемые рабочими непосредственно в боксах, инсектариях, вивар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95. Работы очистные, выполняемые рабочими методом сухой струйной очис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96. Работы, выполняемые рабочими, занятыми составлением лаков, красок, шпаклевок, содержащих бензол, метанол и их дериваты (ксилол, толуол, сложные спирты); на основе эфиров, целлюлозы, эпоксидных смол, полиуретановых соединений, а также составлением и применением красок, содержащих свинец, и красок "сурм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97. Работы, выполняемые рабочими непосредственно на заводских ходовых испытаниях локомотивов и мотор - вагонных 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98. Работы, выполняемые рабочими непосредственно у горячей плиты, кондитерских печей и электрожарочных шкаф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99. Работы, выполняемые рабочими, постоянно занятыми на работах с применением лака N 67</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00. Термически опасные работы</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ы, выполняемые по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01. Автокла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02. Аккумуля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03. Антикоррозийщик, занятый осмолкой чанов и других крупных емк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04. Аппаратчик гашения изве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05. Аппаратчик приготовления химических раст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06. Аппаратчик хлор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07. Бункер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08. Варщик асфальтовой 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09. Варщик бит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0. Варщик смо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1. Водитель автомоби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2. Водола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3. Возчик, занятый вывозкой нечистот и твердых осадков из выгребных ям и трупов живо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4. Вулканиз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5. Газ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6. Газогенер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7. Газоспаса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8. Генераторщик ацетиленов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19. Гуммировщик металло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0. Дезактиватор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1. Дезинфект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2. Дефектоскопист рентгено-, гаммаграф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3. Дозиметр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4. Дровоко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5. Зарядчик огнетуш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6. Испытатель балл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7. Истопник, занятый обслуживанием котлов и печей, работающих на твердом топливе при ручной загруз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8. Клеева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29. Колор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0. Кочегар технологических печей, занятый обслуживанием печей, работающих на твердом топливе при ручной загруз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1. Лаборант химического анализа, занятый на анализах, исследовании и испытании сильнодействующих на организм человека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2. Лебе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3. Литейщик пластмас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4. Машинист (кочегар) коте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5. Машинист автомобилеразгру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6. Машинист вагоноопрокидыв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7. Машинист вентиляционной и аспирационной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8. Машинист воздухоразделитель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39. Машинист газогенераторной 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0. Машинист газодувны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1. Машинист двигателей внутреннего сгор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2. Машинист компрессор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3. Машинист крана (кран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4. Машинист моечных машин, занятый мойкой тары из-под нефтепродуктов и химикатов, промывкой деталей, узлов и моторов, работающих на этилированном бензине, мойкой ассенизационных машин, а также занятый дезинфекцией посу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5. Машинист насос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6. Машинист перегруж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7. Машинист подъемно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8. Машинист скрепера (скрепер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49. Машинист холодильной установки по замораживанию гру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0. Машинист холодиль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1. Машинист штабелеформирующей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2. Машинист эксгаус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3. Машинист экскава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4. Монтажник санитарно - технических систем и оборудования, занятый на ремонте канализационной сети, водопровода и в спецпрачеч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5. Моторист электродвигателей, занятый обслуживанием высоковольтных электродвиг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6. Наполнитель баллонов, занятый наполнением баллонов сжиженным газом и жидким хл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7. Нейтрализаторщик цианистых раст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8. Обжигальщик изве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59. Обходчик водопроводно - канализационной сети, занятый обслуживанием оборудования в подземных камерах и тоннел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60. Огнеупорщик, занятый на ремонте топок печей, котлов, ковшей и друг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61. Оператор заправочных 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62. Оператор копировальных и множительны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63. Оператор коте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64. Оператор ультразвуков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65. Пая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66. Подсобный рабочий, непосредственно занятый на разливке и прокатке горячего металла, на участках плавки и обработки свинца, бериллия и их сплавов, на всех видах транспорта при обработке опасных и токсичных грузов, а также где применяются в открытом виде химические вещества 1 - 3 классов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67. Пресс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68. Прессовщик изделий из пластмас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69. Приемщик балл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70. Пропитчик пиломатериалов и изделий из древесины, занятый на варке антисепт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71. Рабочий по стирке и ремонту спецодежды, занятый на ремонте, чистке и стирке спецодежды, загрязненной ядовитыми веществами, канализационной жидкостью, а также в спецпрачеч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72. Рабочий по уходу за животными, занятый уходом за хищными живот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73. Радиомонтер приемных телевизионных антен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74. Регенераторщик отработанного мас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75. Слесарь аварийно - восстановитель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76. Слесарь по ремонту автомобилей, занятый на монтаже и демонтаже шин, ремонтом автомобилей, перевозящих ассенизационные грузы, гниющий мусор и ядохимикаты, ремонтом автомобилей, работающих на этилированном бенз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77. Слесарь по эксплуатации и ремонту подземных газ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78. Слесарь - ремонтник, занятый на испытании и ремонте фреоновых и аммиачных компрессоров и холодильных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79. Слесарь - ремонтник, занятый ремонтом технологического оборудования на мотороиспытательных станциях, работающих на этилированном бензине; в подземных камерах, тоннелях и внутри судов; в металлургических и химических производствах, цехах и на производственных участках; в производствах пластмассовых изделий; в спецпрачечных; на горячих участках работ; канализационны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80. Слесарь - сантехник, занятый на ремонте канализационной сети и в спецпрачеч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81. Сливщик - разливщик, занятый на работах с вредными веществами 1 - 3 классов опасности, сливом сжиженного газа, на работах с нефтепроду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82. Смазчик, занятый смазкой движущихся частей оборудования, автомобильного транспорта, деталей и узлов вагонов на железнодорожных станциях, технологического оборудования в производстве тексти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83. Спасатель профессиональных аварийно - спасательных служб и формир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84. Стеклоду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85. Стропаль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86. Такелаж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87. Транспортерщик, занятый в тоннелях литейных цехов; на горячих участка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88. Транспортировщик, занятый в литейных, металлургических и химических производствах, цехах и на производственных участках; в лесопилении; на транспортировке химик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89. Уборщик производственных и служебных помещений, занятый в производствах, цехах и участках с вредными условиями труда, уборкой общественных туал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90. Укладчик - упаковщик, занятый на работах с сыпучими едкими веществами; на укладке рыбы в тару; на упаковке шрифтовой продукции и типографского спл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91. Чистильщик вентиляционных установок, занятый на очистке и ремонте вентиляционных и пылеулавливающих сист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92. Чистильщик, занятый на очистке котлов, танков, цистерн, чанов, нефтеналивных судов и других емкостей от жира, граксы, нефтепродуктов и хим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93. Чистильщик, занятый очисткой труб, печей и газ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94. Шихтовщ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95. Шлифовщик, занятый на работах с применением абразивных кругов сухим способ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96. Электро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97. Электромеханик по лиф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98. Электромонтер по ремонту и обслуживанию электрооборудования, занятый непосредственно в металлургических и химических производствах, цехах и на производственных участках; в прачечных; ремонтом оборудования на высо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 1. Если в перечень включены профессии рабочих под общим наименованием, например, вальцовщик стана холодного проката труб, сталевар, бурильщик шпуров и т.д., то запрещение применения труда лиц, не достигших восемнадцатилетнего возраста, распространяется на подручных, помощников и старших рабочих этих професс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менение труда лиц моложе восемнадцати лет на работах, включенных в настоящий перечень, запрещается во всех организациях независимо от отраслей экономики, а также организационно - правовой формы соб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рохождении производственной практики (производственного обучения) учащиеся общеобразовательных и образовательных учреждений начального профессионального образования, студенты образовательных учреждений среднего профессионального образования, достигшие шестнадцатилетнего возраста, могут находиться на работах, включенных в перечень, не свыше четырех часов в день при условии строгого соблюдения на этих работах действующих санитарных правил и норм и правил по охране труда. Разрешение на прохождение производственной практики не распространяется на отдельные условия и виды работ (работа на высоте, верхолазные, взрывоопасные работы, подземные и подводные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фессиональная подготовка молодежи на производстве по работам и профессиям, включенным в перечень, допускается для лиц не моложе семнадцати лет при условии достижения к моменту окончания обучения восемнадцатилетнего возраста. Действие пункта 3 в отношении продолжительности и условий обучения распространяется на данную форму подгот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ыпускники образовательных учреждений начального и среднего профессионального образования, закончившие профессиональную подготовку со сроком обучения не менее трех лет по профессиям, включенным в перечень, и не достигшие восемнадцатилетнего возраста, могут допускаться к работе по этим профессиям на аттестованных рабочих местах при условии строгого соблюдения в этих производствах и на работах действующих санитарных правил и норм и правил по охране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ботодатель может принимать решение о применении труда лиц моложе восемнадцати лет на работах, включенных в настоящий перечень, при условии создания безопасных условий труда, подтвержденных результатами аттестации рабочих мест, при положительном заключении государственной экспертизы условий труда и службы госсанэпиднадзора субъекта Российской Федерации.</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7:36:23Z</dcterms:created>
  <dc:creator/>
  <dc:description/>
  <dc:language>en-US</dc:language>
  <cp:lastModifiedBy/>
  <dcterms:modified xsi:type="dcterms:W3CDTF">2010-11-26T07:38:57Z</dcterms:modified>
  <cp:revision>2</cp:revision>
  <dc:subject/>
  <dc:title/>
</cp:coreProperties>
</file>