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ПОВАЯ ИНСТРУКЦИЯ ПО ОХРАНЕ ТРУДА ОБЩИЕ ТРЕБОВАНИЯ БЕЗОПАСНОСТИ ДЛЯ ПРОФЕССИЙ И ВИДОВ РАБОТ, ВЫПОЛНЯЕМЫХ В ПОЛЕВЫХ УСЛОВИЯХ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07-001-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а Приказом Рослесхоза от 23декабря 1998г. № 213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гласована письмом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Ц</w:t>
      </w:r>
      <w:r>
        <w:rPr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профсоюза работников лесных отраслей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оссийской Федерации от 23 сентября 1998 г. № 3-11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водится в действие с 1 января 1999 год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самостоятельной работе допускаются лица в возрасте, установленном для конкретной профессии (вида работ) КЗоТ и Списком производств, профессий и работ с тяжелыми и вредными условиями труда, на которых запрещается применение труда женщин, и Списком производств, профессий и работ с тяжелыми и вредными условиями, на которых запрещено применение труда лиц моложе 18 лет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 Поступающие должны проходить предварительный медицинский осмотр и, при необходимости, периодический осмотр и противоэнцефалитные прививки. После этого - обучение по охране труда: вводный инструктаж, первичный на рабочем месте с последующей стажировкой и в дальнейшем - повторный, внеплановый и целевой инструктажи; раз в год - курсовое обучение. Формы обучения могут быть иные в зависимости от профессий и вида работ (электрик, крановщик, стропальщик, тушение лесного пожара, работа в зоне, загрязненной радионуклидами, обслуживание котлов, грузоподъемных механизмов и т.д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управлению машиной, механизмом, бензопилой и т.д. допускаются лица, имеющие специальную подготовку, подтвержденную соответствующим удостоверением, а к электрооборудованию дополнительно группу допуска по электро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ботник обязан соблюдать правила трудового внутреннего распорядка, установленные для конкретной профессии и вида работ, режим труда и отдыха, правила пожарной и электробезопас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Опасные и вредные производственные факторы: падающие деревья и их части, ветровально-буреломные, горелые, сухостойные, фаутные и иные опасные деревья, подрост, кустарники; движущиеся машины, агрегаты, ручной мотоинструмент, вращающиеся части и режущие рабочие органы машин, механизмов, мотоинструмента, толчковые удары лесохозяйственных агрегатов; повышенные уровни вибрации, шума, загазованности, запыленности, пестициды и ядохимикаты, неблагоприятные природные и метеоусловия, кровососущие насекомые, пламя, задымленность, повышенный уровень радиации, недостаток освещен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ействие неблагоприятных факторов: возможность травмирования и получения общего или профессионального заболевания, недомогания, снижение работоспособ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снижения воздействия на работников опасных и вредных производственных факторов работодатель обязан: обеспечить их бесплатно спецодеждой, спецобувью, предохранительными приспособлениями по профессиям, видам работ в соответствии с действующими Типовыми отраслевыми нормами бесплатной их выдачи и заключенными коллективными договорами, проведение прививок от клещевого энцефалита и иных профилактических мероприятий травматизма и заболеваем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Работник обязан: выполнять работу, по которой обучен и проинструктирован по охране труда и на выполнение которой он имеет задание; выполнять требования инструкции по охране труда, правила трудового внутреннего распорядка, не распивать спиртные напитки, курить в отведенных местах и соблюдать требования пожарной безопасности; работать в спецодежде и обуви, правильно использовать средства индивидуальной и групповой защиты, знать и соблюдать правила проезда в пассажирском транспор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При несчастном случае необходимо: оказать пострадавшему первую помощь (каждый работник должен знать порядок ее оказания и назначение лекарственных препаратов индивидуальной аптечки); по возможности сохранить обстановку случая, при необходимости вызвать скорую помощь и о случившемся доложить непосредственному руководителю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О всех неисправностях работы механизмов, оборудования, нарушениях технологических режимов, ухудшении условий труда, возникновении чрезвычайных ситуаций сообщить администрации и принять профилактические меры по обстоятельствам, обеспечив собственную безопаснос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В соответствии с действующим законодательством работник обязан выполнять требования инструкций, правил по охране труда, постоянно и правильно использовать средства индивидуальной и групповой защиты. Своевременно проходить предварительные и периодические медицинские осмотры, противоэнцефалитные прививки и иные меры профилактики заболеваемости и травматизма. В случае установления нарушения, что привело к несчастному или иному случаю нарушения здоровья, может быть установлена частичная вина самого пострадавшего и смешанная ответственность со снижением процента оплаты листка нетрудоспособности, а если это привело к тяжелым последствиям для окружающих - мера ответственности, установленная действующим законодательств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На основании данной Типовой инструкции составляется раздел 1 «Общие требования безопасности» для инструкции профессий и видов работ в полевых условиях конкретного лесхоза. При этом уточняются опасные и вредные производственные факторы, выдаваемые средства индивидуальной защиты и иные требования, присущие конкретным условиям труд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3:58:00Z</cp:lastPrinted>
  <dcterms:modified xsi:type="dcterms:W3CDTF">2001-05-17T10:02:00Z</dcterms:modified>
  <cp:revision>2</cp:revision>
  <dc:subject/>
  <dc:title>ТИПОВАЯ ИНСТРУКЦИЯ ПО ОХРАНЕ ТРУДА ОБЩИЕ ТРЕБОВАНИЯ БЕЗОПАСНОСТИ ДЛЯ ПРОФЕССИЙ И ВИДОВ РАБОТ, ВЫПОЛНЯЕМЫХ В ПОЛЕВЫХ УСЛОВИЯХ </dc:title>
</cp:coreProperties>
</file>