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ИПОВАЯ ИНСТРУКЦИЯ ПО ОХРАНЕ ТРУДА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ЛЯ ЛЕСНИКА ПРИ ВЫПОЛНЕНИИ РАБОТ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А ТЕРРИТОРИИ ЛЕСНОГО ФОНДА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ОИ Р-07-002-98</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pPr>
      <w:r>
        <w:rPr/>
      </w:r>
    </w:p>
    <w:p>
      <w:pPr>
        <w:pStyle w:val="Normal"/>
        <w:ind w:firstLine="284"/>
        <w:jc w:val="right"/>
        <w:rPr/>
      </w:pPr>
      <w:r>
        <w:rPr>
          <w:rFonts w:eastAsia="Times New Roman Cyr" w:cs="Times New Roman Cyr" w:ascii="Times New Roman Cyr" w:hAnsi="Times New Roman Cyr"/>
          <w:i/>
          <w:iCs/>
        </w:rPr>
        <w:t>Утверждена Приказом Рослесхоза от 23 декабря 1998 г.</w:t>
      </w:r>
      <w:r>
        <w:rPr>
          <w:i/>
          <w:iCs/>
          <w:lang w:val="en-US"/>
        </w:rPr>
        <w:t xml:space="preserve"> </w:t>
      </w:r>
      <w:r>
        <w:rPr>
          <w:rFonts w:eastAsia="Times New Roman Cyr" w:cs="Times New Roman Cyr" w:ascii="Times New Roman Cyr" w:hAnsi="Times New Roman Cyr"/>
          <w:i/>
          <w:iCs/>
        </w:rPr>
        <w:t>№ 213</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огласована письмом ЦК профсоюза работников лесных отраслей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оссийской Федерации от 23 сентября 1998 г. № 3-11</w:t>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водится в действие с 1 января 1999 года </w:t>
      </w:r>
    </w:p>
    <w:p>
      <w:pPr>
        <w:pStyle w:val="Normal"/>
        <w:ind w:firstLine="284"/>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center"/>
        <w:rPr>
          <w:b/>
          <w:b/>
          <w:bCs/>
          <w:i/>
          <w:i/>
          <w:iCs/>
        </w:rPr>
      </w:pPr>
      <w:r>
        <w:rPr>
          <w:b/>
          <w:bCs/>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требования безопасности</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Раздел излагается самостоятельно на основании Типовой инструкции ТОИ Р-07-001-98 "Общие требования безопасности для профессий и видов работ, выполняемых в полевых условиях" с учетом специфики конкретного лесхоза.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Требования безопасности перед началом работ</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Обмундирование, спецодежда, обувь и предохранительные средства должны быть исправны, комплектны и соответствовать сезону и назначению; одежда застегнута на все пуговицы, волосы заправлены под головной убор, исключая возможность задевания при движении за кустарники и ветви; сапоги просушены и пропитаны водостойким составом, подошвы не должны иметь отслоений, носки и портянки хорошо заправлены, исключая возможность потертости ног.</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При себе необходимо иметь спички в непромокаемом пакете, перевязочный комплект, основные медикаменты, питьевую воду, пищевой запас, карту, компас, два рыболовных крючка и лес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Ружье должно быть исправно и зачехлено, патроны проверены, топорик и ручной инструмент зачехлены и надежно закрепле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При передвижении на лошади проверить надежность сбруи, седла, вьючного приспособления, подков у лошад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При движении на мотосредствах проверить их исправность, надежность, комплектность, заправку емкостей ГСМ, наличие ручного инструмента. Обратить особое внимание на тормозную систему и осветительные прибо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О выходе в обход, предполагаемом маршруте и времени известить непосредственного руководителя, либо коллег по работе, либо членов семьи, соседей, при невозможности—оставить на видном месте записку с краткой информацией. Если предполагаемый объем работ займет время более одного рабочего дня или возможны обстоятельства, не обеспечивающие безопасность, эти работы выполняются не менее чем двумя работник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Требования безопасности во время работ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При пеших переходах необходимо: периодически определять свое местоположение по ориентирам, используя карту, компас, расположение небесных светил, природные факторы, особенности произрастания деревьев и кустарниковой растительности, звуковые, световые и иные ориенти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Продвигаясь по лесу соблюдать осторожность, учитывая пружинящие свойства ветвей и кустов, корни и наплывы деревьев, о которые можно споткнуться, ямы и другие препятствия, в зарослях при необходимости использовать топорики и дополнительные средства защиты (каски, страховочные ремни и т.д.).</w:t>
      </w:r>
    </w:p>
    <w:p>
      <w:pPr>
        <w:pStyle w:val="Normal"/>
        <w:ind w:firstLine="284"/>
        <w:rPr/>
      </w:pPr>
      <w:r>
        <w:rPr>
          <w:rFonts w:eastAsia="Times New Roman Cyr" w:cs="Times New Roman Cyr" w:ascii="Times New Roman Cyr" w:hAnsi="Times New Roman Cyr"/>
        </w:rPr>
        <w:t>3.3. Особую осторожность проявлять при переходе болот для обследования верхнего слоя и для подстраховки в случае провала в "окно" использовать шест длиной 2-3 м и веревку. Зыбкие болота обходить, а при невозможности делать настилы из жердей. В случае провала стараться держаться за шест, разместив его горизонтально, и не делать резких движений</w:t>
      </w:r>
      <w: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 Во время дождя и после него до высыхания почв не передвигаться по участкам с возможным камнепадом, овражным и горным склон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5. Переходить реки вброд необходимо в известных местах с твердым дном, приемлемой глубиной и скоростью течения, используя шест или веревку, предварительно заякоренную на противоположном берегу. Переходить через водные преграды по перекинутым через них влажным, скользким бревнам или деревьям не допускается. Переправляться на лошади необходимо, освободив ноги из стремени, под углом против течения, не мешая лошади самой выбирать путь в заданном направле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6. Езда верхом допускается только на взнузданной лошади. Колющие и режущие инструменты должны перевозиться в чехлах. В опасных местах (встреча с автомашиной и т.д.) высвободить ноги из стремени, на крутых спусках и подъемах, в густых зарослях спешиваться и проводить лошадь в повод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7. При пеших переходах, езде на лошади или транспорте, а также при преодолении препятствий и в помещении ружье должно быть разряжено. Заряжать и разряжать ружье допускается на расстоянии полета дроби или пули от крайней постройки или лагеря, людей в лесу. При переходе по густому кустарнику ружье следует держать стволом вверх, а при групповом движении—в противоположную от людей сторону. При заряжении (разряжении), спуске с предохранителя ствол направлять вверх, вниз, в сторону от людей, перед выстрелом убедиться в отсутствии в направлении выстрела людей или животных. На привале заряженное ружье повесить на сук стволом вниз, постоянно следить за надежностью погонного ремня ружь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8. Запрещается: стрелять не видя отчетливо цели, на шум или шорох, ниже роста человека в зарослях; использовать для пыжей бумагу, паклю и другие материалы, вызывающие загорание, использовать порох неизвестной марки, передавать в чужие руки ружье; извлекать из ствола застрявшие патроны посторонними предметами; раздвигать ружьем кусты и ветви, стучать прикладом о землю, нарушать иные требования безопасности обращения с оруж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9. Заблудившись, необходимо оценить свое состояние здоровья и степень усталости, состояние окружающей среды, одежды, обуви, расстояние до четко видного и известного ориентира, запас еды, спичек, воды, после чего решить вопрос о дальнейшем поведении. Неправильно выбранное направление движения осложнит ваш розыск. Перед началом движения у потухшего костра оставить записку, указав время, направление движения, состояние здоровья, при отсутствии бумаги—сделать отметку на земле, на стволе дере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0. При потере ориентировки целесообразно идти под уклон до ручья, далее—до реки, этот путь должен привести к жилью и на этом пути легче добывать пищу. Движение в чаще приведет к худшим результатам. Заблудившийся должен помнить, что спустя несколько суток начнется его розыск, поэтому необходимо постоянно оставлять по маршруту информацию о движении и состоянии в письменном виде, затесками на деревьях, на земле, привлекать внимание дымом, сигнал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тере ориентировки в зимнее время вернуться по своим следам в знакомую местн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1. Выполнение работ по уходу, охране и защите леса необходимо осуществлять в соответствии с требованиями безопасности инструкции по охране труда на данный вид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Требования безопасности в аварийных ситуациях</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Прекратить движение по маршруту и выполнение каких-либо работ при штормовом ветре, густом тумане, сильном снегопаде (видимость менее 50 м), до улучшения обстановки укрыться в надежном ме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Во время грозы: приостановить движение, занять безопасное место на поляне, участке лиственного молодняка, между деревьями, растущими на расстоянии 20 м друг от друга, в горах и холмистой местности ближе к середине склона, по возможности расположиться на изолирующем материале (сухой валежник, мох, береста), удалить от себя металлические предме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рещается во время грозы: находиться в движении, на вершине горы, холма, на опушке леса; останавливаться у ручьев, рек, озер; прятаться под отдельно стоящими деревьями, скалами, камнями, прислоняться к ним; располагаться под и возле ЛЭП, у триангуляционных знаков, других вышек и знаков, ближе 10 м от машин и механизм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При возгорании леса принять меры к его тушению собственными силами, при возможности дать информацию в лесхоз, лесничество либо иную организацию, предприятие или населению. При невозможности затушить пожар—принять меры личной безопасности и покинуть место возгор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поступить при любой опасности (экологической, стихийном бедствии, радиационной, химической опасности), угрожающей жизни люд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4. При несчастном случае оказать пострадавшему доврачебную помощь, при необходимости принять меры к доставке его в медицинское учреждение, о происшествии сообщить руководителю работ, по возможности сохранить обстановку происше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Требования безопасности по окончании работы</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1. Очистить, привести в порядок инструмент, оборудование, оружие, поместить их на хранение в отведенные мес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2. Снять обмундирование, спецодежду, спецобувь, очистить и освободить их от пыли, поместить на хране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3. Убедиться в отсутствии энцефалитного клеща, при наличии—удали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4. Выполнить гигиенические процедуры, при работе в зоне радиационного загрязнения выполнить предписанные процеду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5. О всех замечаниях по работе сообщить должностному лицу и занести их в журнал административно-общественного контроля по охране тру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02:00Z</dcterms:created>
  <dc:creator>Alex</dc:creator>
  <dc:description/>
  <dc:language>en-US</dc:language>
  <cp:lastModifiedBy>Alex</cp:lastModifiedBy>
  <cp:lastPrinted>2001-05-17T13:58:00Z</cp:lastPrinted>
  <dcterms:modified xsi:type="dcterms:W3CDTF">2001-05-17T10:02:00Z</dcterms:modified>
  <cp:revision>2</cp:revision>
  <dc:subject/>
  <dc:title>ТИПОВАЯ ИНСТРУКЦИЯ ПО ОХРАНЕ ТРУДА </dc:title>
</cp:coreProperties>
</file>