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БРАБОТКА ПОЧВЫ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3-9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огласована письмом ЦК профсоюза работников лесных отрасле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в соответствии с Типовой инструкцией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о начала работы проверить с мастером порядок выполнения указаний по безопасным способам и порядок выполнения операций, предусмотренных технологической картой, с которой бригада (звено) знакомится до работы. Без разрешения мастера не изменять установленного порядка. Опасные зоны и места отдыха обозначить предупреждающими зна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подготовке почвы на вырубках предварительно расчищают проходы. Не разреш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работу плугами, фрезами, дисковыми культиваторами на площадях с количеством пней более 500 шт. на 1 га без расчистки про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 опасной зоне валки деревь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На крутых сильно эрозированных склонах произвести засыпку промоин и установку в них опорных клеток для предотвращения осыпания грунта. Не разрешается работать на склоне с неровностями более 0,2 м без их планир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 работе машин на склоне необходимо исключить нахождение людей по склону на всю его длину. По границе территории устанавливаются предупреждающие зна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Непосредственно перед работой проверить наличие и пригодность средств индивидуальной защиты, исправность ручного инвентаря, машин и навесного оборудования, светозвуковой сигнализации и средств защиты на агрегатах. Согласовать с оператором лесохозяйственного агрегата приемы обменной сигн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Обработку почвы машинами и орудиями допускается производить на склоне не более 8 градусов для колесных тракторов и 12 градусов для гусеничных при движении агрегата поперек склона по горизонталям. При вынужденной остановке трактора на склоне он должен быть заторможен и закреплен, а двигатель выключ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ереезжать ограды, канавы и другие препятствия следует под углом на низшей передаче, избегая крена и толчков агрег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Обработку площади площадкоделателями, ямокопами, мотобурами и другими машинами необходимо производить вдоль склона не более 20 градусов сверху вни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работе с мотобурами и рыхлителями моторист обязан: заправлять горючую смесь при заглушенном двигателе; переходить с места на место при малых оборотах двигателя, когда рабочий орган не вращается; ремонт и регулировки производить при выключенном двигателе. При обработке почвы ручным способом рабочие должны выдерживать безопасную дистанцию—3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Запрещается: переносить ручной мотоинструмент с включенным рабочим органом, а также работать с ручным моторным рыхлителем с неисправным предохранительным устройством; работать с незащищенными вращающимися частями механизмов; находиться ближе 15 м от работающей лесной фрезы; находиться между трактором и прицепом; ближе 20 м от агрегата; сходить и садиться на агрегат во время его 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работе двух и более машин на склоне расстояние между ними должно быть не менее 60 м, а по горизонтали не менее 30 м. Работа на склоне на одной вертикали не разрешается, скорость движения на склоне и террасе—на первой передач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подготовке почвы террасами не разрешается: работать на мокром и глинистом грунте и в дождливую погоду; съезжать с насыпной части полотна террасы подгорной гусеницей; делать резкие повороты на склоне; сдвигать валуны, камни, пни за пределы террасы; работать на террасе без ее предварительной разметки, в условиях плохой видимости, в вечернее и ночно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террасировании должна быть обеспечена безопасность подъездов к террасам, переезд с террасы на террасу и разворотные площадки. При этом ширина полотна переездов должна обеспечивать безопасное расстояние не менее 1 м от гусеницы до бровки насыпи откоса полотна переез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у при скорости ветра более 11 м/сек., в грозу, в период ливневых дождей, в снегопад и при густом тумане (видимость менее 50 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приостановить работу, занять безопасное место в помещении,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еханиз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других вышек и знаков, находиться ближе 10 м от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загорании леса принять меры к тушению пожара собственными силами, при возможности дать информацию в лесхоз, лесничество либо иную организацию, предприятие, либо населению. При невозможности затушить пожар и угрозе для жизни — принять меры личной безопасности и покинуть место возгор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несчастном случае оказать пострадавшему доврачебную помощь, при необходимости принять меры к доставке его в медицинское учреждение, о случившемся сообщить администрации, по возможности сохранить обстоятельства случ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инструмент, оборудование, механизмы, поместить их на хранение в отведенные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обувь, очистить и освободить их от пыли, поместить на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 в отсутствии энцефалитного клеща, при наличии—удал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 и присыпать их почво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3:58:00Z</cp:lastPrinted>
  <dcterms:modified xsi:type="dcterms:W3CDTF">2001-05-17T10:02:00Z</dcterms:modified>
  <cp:revision>2</cp:revision>
  <dc:subject/>
  <dc:title>ТИПОВАЯ ИНСТРУКЦИЯ ПО ОХРАНЕ ТРУДА </dc:title>
</cp:coreProperties>
</file>