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СЕВ И ПОСАДКА ЛЕС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04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ТОИ Р-07-001-98 "Общие требования безопасности для профессий и видов работ, выполняемых в полевых условиях"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лощадь под лесные культуры должна быть заранее обследована, намечены места для отдыха. Места для отдыха и опасные места ограждаются предупредительными зна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Непосредственно перед работой необходимо проверить наличие, пригодность и одеть средство индивидуальной защиты, исправность ручного инструмента, машин и механизмов, у посадочных машин—сигнализацию, ограждение опасных зон, привязных ремней, иных средств безопасности, предусмотренных конструкцией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Установка маркеров на лесопосадочной и посевной машинах производится при остановленном агрега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Уточнить у мастера порядок выполнения работ, предусмотренных технологической картой, с которой бригада (звено) была ознакомл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Очистка высевающих аппаратов должна производиться специальными чистиками, не разрешается перемешивать семена в аппаратах ру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Рабочие—оправщики должны находиться за лесопосадочной машиной на расстоянии не менее 1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еред началом движения лесопосадочной машины сажальщики должны привязаться ремнями, не разрешается сходить, садиться и загружать посадочный материал во время движения маш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одновременной работе нескольких лесопосадочных машин расстояние между ними в равнинной местности должно быть не менее 20 м. В конце загона при развороте необходимо остановить агрегат, после чего сажальщик должен покинуть рабочее мест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С посадочных полос должны быть убраны деревья. При встрече машин с препятствиями, при разворотах и переездах сажальщики должны покинуть рабочие места по сигналу тракториста после остановки трак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посадке леса вручную звенья сажальщиков должны находиться на расстоянии не ближе 2,5 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дготовке щелей сажальщик должен находиться сбоку от взмаха мотыги, запрещено находиться впереди или сзади взма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садке должна постоянно выдерживаться дистанция не менее 3-5 подготовленных щелей между сажальщиком и рабочими с мотыг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ри работе с мотобуром перемещаться по лесопосадочному участку можно при работающем на холостом ходу двигателе (рабочий орган не движется). При передвижении на большое расстояние мотобур выключается. Бур должен использоваться с применением индивидуальных противовибрационны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екратить работу при скорости ветра более 11 м/с, густом тумане, сильном снегопаде (видимость менее 50 м), до улучшения обстановки укрыться в надежном мес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Во время грозы приостановить работу, занять безопасное место на поляне, участке лиственного молодняка, между деревьями, растущими на расстоянии 20 м друг от друга, в горах и холмистой местности ближе к середине склона, по возможности расположиться на изолирующем материале (сухой валежник, мох, береста), удалить от себя металлические предметы, машины, механиз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: находиться в движении, на вершине горы, холма, опушке леса; останавливаться у ручьев, рек, озер; прятаться под отдельно стоящими деревьями, скалами, камнями, прислоняться к ним; стоять возле и под ЛЭП, у триангуляционных знаков, располагаться ближе 10 м от других вышек и знаков, у машин и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возгорании леса принять меры к его тушению собственными силами, при возможности дать информацию в лесхоз, лесничество либо иную организацию, предприятие, либо населению. При невозможности затушить пожар—принять меры личной безопасности и покинуть место возгор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огичным образом поступить при любой иной опасности (экологической, стихийном бедствии, радиационной, химической опасности), угрожающей жизни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При вынужденной остановке агрегата заглушить двигатель и затормозить трактор, не находиться с подгорной стороны. О случившемся сообщить мастеру (иному руководителю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При несчастном случае оказать пострадавшему доврачебную помощь, при необходимости принять меры к доставке его в медицинское учреждение, при возможности сохранить обстановку происшествия, о случае сообщить руководителю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чистить, привести в порядок инструмент, оборудование, механизмы, поместить их на хранение в отведенные места. Загасить кост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обмундирование, спецодежду и обувь, очистить и освободить их от пыли, поместить на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Убедиться в отсутствии энцефалитного клеща, при наличии—удал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ыполнить гигиенические процедуры, при работе в зоне радиационного загрязнения выполнить предписанные процед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О всех замечаниях по работе сообщить должностному лицу и занести замечания в журнал административно-общественного контроля по охране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2:00Z</dcterms:created>
  <dc:creator>Alex</dc:creator>
  <dc:description/>
  <dc:language>en-US</dc:language>
  <cp:lastModifiedBy>Alex</cp:lastModifiedBy>
  <cp:lastPrinted>2001-05-17T13:58:00Z</cp:lastPrinted>
  <dcterms:modified xsi:type="dcterms:W3CDTF">2001-05-17T10:02:00Z</dcterms:modified>
  <cp:revision>2</cp:revision>
  <dc:subject/>
  <dc:title>ТИПОВАЯ ИНСТРУКЦИЯ ПО ОХРАНЕ ТРУДА </dc:title>
</cp:coreProperties>
</file>