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БОТА В ЛЕСНЫХ ПИТОМНИКАХ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5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 начала работы бригадиру (звеньевому) у мастера уточнить порядок и очередность выполнения операций, опасные зоны и иные требования безопасности, предусмотренные технологической картой, с которой они были ознакомлены до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одготовить фронт работы, убрать препятствия, расчистить проходы, обеспечив свободное перем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Непосредственно перед работой проверить наличие, исправность и одеть средства индивидуальной защиты, исправность ручного инвентаря, машин и навес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 работах в теплицах с биотопливом рабочие обеспечиваются дополнительно резиновыми сапогами и водонепроницаемым фарту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3.1. </w:t>
      </w:r>
      <w:r>
        <w:rPr>
          <w:rFonts w:eastAsia="Times New Roman Cyr" w:cs="Times New Roman Cyr" w:ascii="Times New Roman Cyr" w:hAnsi="Times New Roman Cyr"/>
        </w:rPr>
        <w:t>При подготовке почвы, погрузочно-разгрузочных работах, гужевых работах, внесении и обработке удобрений и ядохимикатов выполнять требования соответствующих и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обработке площадей вручную располагаться друг от друга не ближе 3-х 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механизированном поливе площадей не осуществлять иных работ. Работа в зоне ЛЭП установок ДДН производится после целевого инструктажа, с выдачей наряда-допуска, под руководством ответственного ли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работе машин с выкопочными скобами и другим навесным оборудованием не разрешается: находиться ближе 5 м от движущейся машины; делать развороты и повороты при заглубленных рабочих органах; сходить и садиться, находиться во время движения машины под и на навесном оборудовании, регулировать рабочие орг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ля удержания поднятых рам в парниках и теплицах необходимо применять подставки. Рамы должны иметь ручки для их под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очистке рам от снега теплицы необходимо обеспечивать специальными трап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7. При обслуживании теплиц с электрообогревом гряд необходимо: перед включением электрообогревателей в сеть убедиться в отсутствии людей на участке; участок обогрева оградить предупредительными знаками на расстоянии 5 м от его границ; производить ремонтные работы только отключив электросеть, после чего на пусковом рубильнике вывесить аншлаг "Не включать — работают люди", аншлаг вывешивается и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ремонте поливной установки (на привод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в питомнике при скорости ветра более 11 м/с, сильном снегопаде, ливне, тумане (видимость менее 50 м), до улучшения обстановки укрыться в надежном ме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работу, занять безопасное место в помещении,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еханиз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находиться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горании принять меры к тушению пожара собственными силами, при возможности дать информацию в лесхоз, лесничество либо иную организацию, предприятие, либо населению. При невозможности затушить пожар и угрозе для жизни—принять меры личной безопасности и покинуть место возгор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механизмы, поместить их на хранение в отведенны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от грязи и удалить пыль, поместить их на хранение.</w:t>
      </w:r>
    </w:p>
    <w:p>
      <w:pPr>
        <w:pStyle w:val="Normal"/>
        <w:ind w:firstLine="284"/>
        <w:jc w:val="both"/>
        <w:rPr/>
      </w:pPr>
      <w:r>
        <w:rPr/>
        <w:t xml:space="preserve">5.3. </w:t>
      </w:r>
      <w:r>
        <w:rPr>
          <w:rFonts w:eastAsia="Times New Roman Cyr" w:cs="Times New Roman Cyr" w:ascii="Times New Roman Cyr" w:hAnsi="Times New Roman Cyr"/>
        </w:rPr>
        <w:t>Убедиться в отсутствии энцефалитного клеща, при наличии—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3:58:00Z</cp:lastPrinted>
  <dcterms:modified xsi:type="dcterms:W3CDTF">2001-05-17T10:02:00Z</dcterms:modified>
  <cp:revision>2</cp:revision>
  <dc:subject/>
  <dc:title>ТИПОВАЯ ИНСТРУКЦИЯ ПО ОХРАНЕ ТРУДА</dc:title>
</cp:coreProperties>
</file>