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БОТА В ТЕПЛИЦАХ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6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в соответствии с Типовой инструкцией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лучив указания от мастера (бригадира) о месте и порядке выполнения работ на текущий день, проверить комплектность и исправность и одеть спецодежду, спецобувь и предохранительные приспособления, не допуская свисания обшлагов, волосы заправить под головной уб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работе с ядохимикатами и минеральными удобре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исправность и одеть дополнительные средства защиты (респиратор, очки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естах работы должны быть мыло, умывальник, питьевая вода, апте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ть ядохимикаты и удобрения в количестве, необходимом для выполнения объема работ на ден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биотопливом рабочие обеспечиваются дополнительно резиновыми сапогами и водонепроницаемым фарту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и совместном применении ядохимикатов и удобрений руководствоваться специальными инструкциями по их приме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рить исправность ручного инструмента, механизмов и вспомогатель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5. Очистить фронт работы от посторонних предме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 обработке площадей вручну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агаться друг от друга на расстоянии не ближе 3-х мет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мотыгой постоянно контролировать расстояние до строения теплицы, электросветильников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работе машин с навесным оборудованием не разреш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ближе 5 м от движущейся маш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орачивать машину при заглубленном рабочем орга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одить (не садиться) на машину во время ее движения, регулировать рабочие органы, находиться под навесным оборудов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еханизированном поливе площадей осуществлять иные виды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Для удержания поднятых рам в парниках и теплицах применять подставки, рамы должны иметь ручки для их подъема. При очистке рам от снега применять специальные тра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обслуживании теплиц с электрообогревом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включением электрообогревателей в сеть убедиться в отсутствии людей на участ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ок оградить предупредительными знаками на расстоянии 5 м от его гран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онтные работы выполнять только отключив электросеть, на рубильнике вывесить аншлаг "Не включать — работают люди!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использовании минеральных удобрений, пестици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рывая тару с пестицидами, проявлять особую осторожность, освобожденная бумажная и деревянная тара немедленно сжигается, металлическая возвращается на скла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проявлять особую осторожность, не снимать средств защиты, не касаться руками ли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курить и не принимать пищу, это допустимо только во время отдыха, в специально отведенном мес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попадания на тело пестицидов удалить их тампоном (ватой), это место промыть холодной водой или слабым раствором щелоч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ухудшения самочувствия прекратить работу, сообщить мастеру (бригадиру), обратиться за медицинской помощ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присутствия посторонних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у при любой аварии, угрожающей жиз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возгорании принять меры к тушению огня с помощью инвентарных средств пожаротушения, при угрозе для жизни покинуть помещение в соответствии с планом эвак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3. При попадании под напряжение принять меры к снятию напряжения собственными силами, при невозможности—привлечь внимание для оказания помощ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несчастном случае оказать пострадавшему доврачебную помощь, при необходимости доставить в медицинское учреждение, о случае сообщить администрации, по возможности сохранить обстановку происше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 от грязи и растений ручной инструмент и оборудование, прибрать рабочее мес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бесточить энерго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ри работе с ядохимикатами и удобре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использованные остатки ядохимикатов после смены сдать на оклад с оформлением в приходно-расходном журна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щательно вымыть руки и лицо с мылом, при необходимости использовать слабый щелочной раствор, прополоскать р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Снять и освободить от пыли спецодежду, поместить ее на хранение в отведенное мес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недостатках и нарушениях сообщить мастеру (бригадиру), занести замечания в журнал административно—общественного контроля по охране тру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4:02:00Z</cp:lastPrinted>
  <dcterms:modified xsi:type="dcterms:W3CDTF">2001-05-17T10:02:00Z</dcterms:modified>
  <cp:revision>2</cp:revision>
  <dc:subject/>
  <dc:title>ТИПОВАЯ ИНСТРУКЦИЯ ПО ОХРАНЕ ТРУДА </dc:title>
</cp:coreProperties>
</file>