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ТИПОВАЯ ИНСТРУКЦИЯ ПО ОХРАНЕ ТРУДА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СБОР ЛЕСНЫХ СЕМЯН, ПЛОДОВ И ШИШЕК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ОИ Р-07-007-98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Утверждена Приказом Рослесхоза от 23 декабря 1998 г. № 213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Согласована письмом ЦК профсоюза работников лесных отраслей </w:t>
      </w:r>
    </w:p>
    <w:p>
      <w:pPr>
        <w:pStyle w:val="Normal"/>
        <w:ind w:firstLine="284"/>
        <w:jc w:val="right"/>
        <w:rPr/>
      </w:pPr>
      <w:r>
        <w:rPr>
          <w:rFonts w:eastAsia="Times New Roman Cyr" w:cs="Times New Roman Cyr" w:ascii="Times New Roman Cyr" w:hAnsi="Times New Roman Cyr"/>
          <w:i/>
          <w:iCs/>
        </w:rPr>
        <w:t>Российской Федерации от 23 сентября 1998 г. № 3</w:t>
      </w:r>
      <w:r>
        <w:rPr>
          <w:i/>
          <w:iCs/>
        </w:rPr>
        <w:t>-11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Вводится в действие с 1 января 1999 года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. Общие требования безопасност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дел излагается самостоятельно на основании Типовой инструкции "Общие требования безопасности для профессий и видов работ, выполняемых в полевых условиях" ТОИ Р-07-001-98 с учетом специфики конкретного лесхоз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2. Требования безопасности перед началом работ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 До начала работ бригадиру (звеньевому) проверить совместно с мастером выполнение указаний по способам и порядку выполнения работ с учетом требований безопасности (ограждение специальных зон, соблюдение безопасных расстояний, уклонов и т.д.), предусмотренных технологической картой, с которой бригада (звено) знакомятся до начала работ. Без разрешения мастера не изменять установленного порядка и способа ведения рабо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 Убедиться в исправности лестниц, стремянок, используемых для сбора шишек и плодов с растущих деревьев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естницы должны иметь устройства, предотвращающие их сдвиг и опрокидывание, лестницы длиной более 3 метров должны иметь не менее 2-х стяжных болтов, расположенных под ступеням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цы лестниц оковываются острыми металлическими наконечниками, верхние ступеньки обшиваются войлоком, расстояние между ступенями 15-25 с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сбора семян и шишек на высоте более 5 м используются лазы или гидроподъемни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 начала работ проверить исправность лазов и вспомогательного оборудования (страховочные пояса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8. Подъемники должны обеспечива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ходимость и устойчивость при работе и переездах, предельно допустимый поперечный угол наклона подъемника с поднятым сборщиком должен быть не более 5 градус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дежную фиксацию корзины в поднятом положении, исключение возможности падения корзин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иксирование дверей корзины для входа и выхода из нее сборщик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рзина должна иметь ограждение высотой не менее 1,2 м, обеспечивающее защиту сборщика от удара ветве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рзины подъемников оборудуются звуковой сигнализацией — проверить исправность всего этого оборудо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3. Требования безопасности во время работ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 Сбор семян и шишек должен производиться бригадами (звеньями) в составе не менее 2-х человек, один из них назначается старши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 Перед сбором семян и шишек с растущего дерева убедиться в его устойчивости, при сборе не выходить из корзины, постоянно страховаться предусмотренным способом и проявлять осторожность и осмотрительность при работе на высот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3. Не допускать сбора семян и шишек: с опасных деревьев (зависших, с поврежденной корневой системой, с гнилью, подпиленных и т.д.); с приземленных деревьев, находясь на их стволах, в опасной зоне валки леса, ближе 50 м от сбрасываемой пачки со щита трактора, одновременно с обрубкой (обрезкой) сучьев; в зоне погрузочных работ, с приземленных деревьев на склоне без их привязки, с деревьев, приземленных и расположенных вдоль склона крутизной более 20 градусов и поперек склона крутизной более 15 градус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4. Лестницы и стремянки должны обеспечивать безопасность работы на высоте. Недопустимо для этих целей подкладывать доски, камни, ветки. Обязательно иметь на концах лестниц металлические упоры. Нельзя работать на одной стремянке сразу двоим рабочи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4. Требования безопасности в аварийных ситуациях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 Сбор семян, шишек, плодов с растущих деревьев прекращается во время дождя и после него (до высыхания ствола), при обледенении стволов, в снегопад, туман, при скорости ветра более 6,5 м/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 Во время грозы приостановить работу, занять безопасное место на поляне, участке лиственного молодняка, между деревьями, растущими на расстоянии 20 м друг от друга, в горах и холмистой местности ближе к середине склона, по возможности расположиться на изолирующем материале (сухой валежник, мох, береста), удалить от себя металлические предметы, машины и механизм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рещается во время грозы: находиться в движении, на вершине горы, холма, опушке леса; останавливаться у ручьев, рек, озер; прятаться под отдельно стоящими деревьями, скалами, камнями, прислоняться к ним; стоять возле и под ЛЭП, у триангуляционных знаков, других вышек и знаков, располагаться ближе 10 м от машин и механизм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 При возгорании леса принять меры к тушению пожара собственными силами, при возможности дать информацию в лесхоз, лесничество либо иную организацию, предприятие либо населению. При невозможности затушить пожар и угрозе для жизни—принять меры личной безопасности и покинуть место возгор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налогичным образом поступить при любой иной опасности (экологической, стихийном бедствии, радиационной, химической опасности), угрожающей жизни люд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4. При несчастном случае оказать пострадавшему доврачебную помощь, при необходимости принять к доставке его в медицинское учреждение, о происшествии сообщить руководителю работ, по возможности сохранить обстановку происшеств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5. Требования безопасности по окончании работ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. Очистить, привести в порядок инструмент, оборудование, поместить их на хранение в отведенные мес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2. Снять обмундирование, спецодежду и обувь, очистить и освободить их от пыли, поместить их на хранен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3. Убедиться в отсутствии энцефалитного клеща, при наличии—удалит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4. Выполнить гигиенические процедуры, при работе в зоне радиационного загрязнения выполнить предписанные процедур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5. О всех замечаниях по работе сообщить должностному лицу и занести замечания в журнал административно-общественного контроля по охране труд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6. Загасить костры и присыпать их почвой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0:02:00Z</dcterms:created>
  <dc:creator>Alex</dc:creator>
  <dc:description/>
  <dc:language>en-US</dc:language>
  <cp:lastModifiedBy>Alex</cp:lastModifiedBy>
  <cp:lastPrinted>2001-05-17T14:02:00Z</cp:lastPrinted>
  <dcterms:modified xsi:type="dcterms:W3CDTF">2001-05-17T10:02:00Z</dcterms:modified>
  <cp:revision>2</cp:revision>
  <dc:subject/>
  <dc:title>ТИПОВАЯ ИНСТРУКЦИЯ ПО ОХРАНЕ ТРУДА </dc:title>
</cp:coreProperties>
</file>