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ТИПОВАЯ ИНСТРУКЦИЯ ПО ОХРАНЕ ТРУД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ЭКСПЛУАТАЦИЯ И ОБСЛУЖИВАНИЕ ШИШКОСУШИЛОК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ТОИ Р-07-008-9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Утверждена Приказом Рослесхоза от 23 декабря 1998 г. № 21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Согласована письмом ЦК профсоюза работников лесных отраслей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Российской Федерации от 23 сентября 1998 г. № 3-1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Вводится в действие с 1 января 1999 года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требования безопасност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безопасности перед началом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олучить от мастера указания о порядке выполнения работ и без его ведома не изменять е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оверить комплектность, исправность и одеть спецодежду, спецобувь и предохранительные приспособления. Застегнуть пуговицы, заправить обшлага, убрать волосы под косынку (головной убо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Проверить, исправность средств техники безопасности и производственной санитари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мпература воздуха в помещении шишкосушилки, где обрабатываются семена и загружаются шишки, не должна быть более +28 град. С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мещение для обескрыливания семян должно быть оборудовано вентиляцией;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естницы, балконы, галереи оборудуются ограждениями высотой 1 м с бортами понизу высотой не менее 15 с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а чердачного помещения в местах засыпки шишек в барабаны и на решетку через люк должна быть не менее 2,3 м, люки ограждены, а подача шишек на чердачное помещение— механизирован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учка барабана с ручным приводом оборудована храповым колесом с защелкой, металлическая сетка не должна иметь незаделанных концов провол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вижная шишкосушилка устанавливается не ближе 50 м от стро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ционарные и передвижные шишкосушилки оборудуются молниеотводами и средствами пожароту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ещение сушильной камеры осуществляется закрытыми светильниками с напряжением 12-42 вольта, включаемыми снаружи камеры, замки должны обеспечивать открывание камеры снаружи и изнутри.</w:t>
      </w:r>
    </w:p>
    <w:p>
      <w:pPr>
        <w:pStyle w:val="Normal"/>
        <w:ind w:firstLine="284"/>
        <w:jc w:val="both"/>
        <w:rPr/>
      </w:pPr>
      <w:r>
        <w:rPr/>
        <w:t>2.4</w:t>
      </w:r>
      <w:r>
        <w:rPr>
          <w:i/>
          <w:iCs/>
        </w:rPr>
        <w:t>.</w:t>
      </w:r>
      <w:r>
        <w:rPr>
          <w:rFonts w:eastAsia="Times New Roman Cyr" w:cs="Times New Roman Cyr" w:ascii="Times New Roman Cyr" w:hAnsi="Times New Roman Cyr"/>
        </w:rPr>
        <w:t xml:space="preserve"> Оператор шишкосушилки, оснащенной электрооборудованием, кроме общей подготовки по охране труда, должен быть обучен Правилам электро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В шишкосушилке должны быть умывальник, мыло, полотенце, бачок с питьевой водой, аптечка для оказания первой медицинской помощи, вахтенный журнал, средства пожаротуш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безопасности во время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Загрузку шишек и обработку семян необходимо производить при температуре воздуха не более +28 град.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Обескрыливание семян производить при включенной вентиля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Пребывание работника в сушильной камере во время ее работы не должно быть более 5 мин. при выполнении каждой операции (открывание-закрывание крышек барабана, контроль и т.д.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При выполнении работ, связанных с продолжительным пребыванием в сушильной камере (уборка семян, ремонт и т.д.), необходимо снизить температуру до +28 град. С, остановить оборудование и снять напряжение, на пульте управления вывести табличку "Не включать, работают люди!" Вход в камеру страхуется дежурным из числа брига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шишкосушилке без изолированной сушильной камеры в период сушки производить какие-либо другие виды работ не разреш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6. Не допускается розжиг печи (котла) с использованием легковоспламеняющихся жидкостей. Дымоход шишкосушилки очищается трубочистным приспособлением 1 раз в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7. Обескрыливание, очистка и сортировка семян с крылаткой выполняются механизированным способ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8. Не допускать нахождение посторонних лиц в шишкосушилке во время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Требования безопасности в аварийных ситуаци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екратить работу при возникновении аварийной ситуации, удалить людей из опасных зон и сообщить о случившемся непосредственному руководителю работ (должностному лицу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При возгорании: принять меры к тушению пожара имеющимися средствами, при возможности—ликвидировать огонь, при угрозе для жизни—покинуть здание, о случившемся сообщить администрации, в пожарную служб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При несчастном случае оказать пострадавшему доврачебную помощь, при необходимости принять меры к доставке его в медицинское учреждение, о случае сообщить администрации, по возможности сохранить обстановку происшеств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Требования безопасности по окончании рабо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Остановить и обесточить механизмы и оборудование, выключить главный рубильни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Снять спецодежду и обувь, очистить их и освободить от пыли, поместить на хран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Выполнить гигиенические процеду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О замечаниях по смене сообщить непосредственному руководителю, занести замечания в журнал административно-общественного контроля по охране труд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2:00Z</dcterms:created>
  <dc:creator>Alex</dc:creator>
  <dc:description/>
  <dc:language>en-US</dc:language>
  <cp:lastModifiedBy>Alex</cp:lastModifiedBy>
  <cp:lastPrinted>2001-05-17T14:02:00Z</cp:lastPrinted>
  <dcterms:modified xsi:type="dcterms:W3CDTF">2001-05-17T10:02:00Z</dcterms:modified>
  <cp:revision>2</cp:revision>
  <dc:subject/>
  <dc:title>ТИПОВАЯ ИНСТРУКЦИЯ ПО ОХРАНЕ ТРУДА </dc:title>
</cp:coreProperties>
</file>