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ЗАГОТОВКА ЛУБА И МОЧАЛЬНОЕ ПРОИЗВОДСТВО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 Р-07-009-98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тверждена Приказом Рослесхоза от 23 декабря 1998 г. № 21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Согласована письмом ЦК профсоюза работников лесных отраслей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оссийской Федерации от 23 сентября 1998 г. № 3-1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Вводится в действие с 1 января 1999 года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излагается самостоятельно на основании Типовой инструкции "Общие требования безопасности для профессий и видов работ, выполняемых в полевых условиях" ТОИ Р-07-001-98 с учетом специфики конкретного лесхоз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роверить комплектность, исправность и одеть спецодежду, спецобувь и предохранительные приспособл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Расчехлить топор и другой режущий инструмент, применяемый для снятия луба и коры, проявляя осторожность, проверить их исправность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роверить исправность и надежность (при необходимости подправить) мостиков (сходов) у водоемов, используемых для вымачивания корья при заготовке мочал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одготовить рабочее место, убрав предметы, мешающие работ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Работы выполняются звеном в составе не менее 2-х человек, один из них назначается старши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и заточке и правке ручного инструмента использовать приспособления для зажима инструмента (тиски), удерживать инструмент на весу либо на неустойчивых предметах (ствол и ветви дерева) не допустимо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ремя заточки и правки проявлять осторожность, не допускать касания лезвия руками. Не использовать для определения уровня заточки пальц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При выполнении надрезов на стволе дерева и снятии коры с растущих деревьев занять устойчивое положение, не производить эти операции, стоя на приземленных стволах и ветвях, пнях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нятии коры с приземленных деревьев предварительно закрепить (стабилизировать) ствол подкладкам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4. При отделении мочала и лубка от коры режущий инструмент направлять от себя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Лубки укладывать в штабеля высотой не более 1 м, разбирать штабеля луба необходимо предварительно сняв груз, при этом проявлять осторожность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Для закладки коры на вымачивание необходимо предварительно обследовать водоем, его глубина в месте закладки должна быть не более 0,5 м, места водоема глубиной более 0,5 м ограничиваются вешками, дно должно быть ровным, без я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Закладку коры в водоем производить используя сходы из жердей либо пластин, подогнанных друг к другу, не имеющих больших расстояний (чтобы не провалилась нога). При закладке и выборке коры рабочий должен одеть высокие резиновые сапоги (брод ни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Все работы производить вне опасных зов валки деревьев и иных опасных зон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екратить работы при скорости ветра более 11 м/с, в ливень, густой туман (видимость менее 50 м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Во время грозы приостановить работу, занять безопасное место на поляне, участке лиственного молодняка, между деревьями, растущими на расстоянии 20 м друг от друга, в горах и холмистой местности ближе к середине склона, по возможности расположиться на изолирующем материале (сухой валежник, мох, береста), удалить от себя металлические предметы, машины и механизм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во время грозы: находиться в движении, на вершине горы, холма, опушке леса; останавливаться у ручьев, рек, озер; прятаться под отдельно стоящими деревьями, скалами, камнями, прислоняться к ним; стоять возле и под ЛЭП, у триангуляционных знаков, других вышек и знаков, ближе 10 м от машин и механизм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ри возгорании леса принять меры к тушению пожара собственными силами, при возможности дать информацию в лесхоз, лесничество либо иную организацию, предприятие либо населению. При невозможности затушить пожар и угрозе для жизни—принять меры личной безопасности и покинуть место возгора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огичным образом поступить при любой иной опасности (экологической, стихийном бедствии, радиационной, химической опасности), угрожающей жизни люде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ри несчастном случае оказать пострадавшему доврачебную помощь, при необходимости принять меры к доставке его в медицинское учреждение, о происшествии сообщить руководителю работ, по возможности сохранить обстановку происшеств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Очистить, привести в порядок инструмент, оборудование, механизмы, поместить их на хранение в отведенные мест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Снять обмундирование, спецодежду и обувь, очистить и освободить их от пыли, поместить на хранени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Убедиться в отсутствии энцефалитного клеща, при наличии—удалить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Выполнить гигиенические процедуры, при работе в зоне радиационного загрязнения выполнить предписанные процедур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О всех замечаниях по работе сообщить должностному лицу и занести замечания в журнал административно-общественного контроля по охране труд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. Загасить костры и присыпать их почвой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02:00Z</dcterms:created>
  <dc:creator>Alex</dc:creator>
  <dc:description/>
  <dc:language>en-US</dc:language>
  <cp:lastModifiedBy>Alex</cp:lastModifiedBy>
  <cp:lastPrinted>2001-05-17T14:02:00Z</cp:lastPrinted>
  <dcterms:modified xsi:type="dcterms:W3CDTF">2001-05-17T10:02:00Z</dcterms:modified>
  <cp:revision>2</cp:revision>
  <dc:subject/>
  <dc:title>ТИПОВАЯ ИНСТРУКЦИЯ ПО ОХРАНЕ ТРУДА </dc:title>
</cp:coreProperties>
</file>