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УШЕНИЕ ЛЕСНЫХ ПОЖАР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И Р-07-010-9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тверждена Приказом Рослесхоз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23 декабря 1998 г. № 21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гласована письмом ЦК профсоюза работн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сных отраслей Российской Федерации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т 23 сентября 1998 г. № 3-11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. Общие требования безопасност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, при этом необходимо дополнительно учесть следующе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Работодатели, направляющие работников на тушение лесных пожаров, обяза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ть списки работников, направляемых на тушение лесного пожара, прошедших обучение по этому виду работ, и назначить старших лесопожарных групп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работников исправной спецодеждой, спецобувью, таборным имуществом, средствами защиты от гнуса, исправным пожарным оборудованием и инвентарем, индивидуальными медицинскими пакетами и аптечкой (на группу), запасом питания на 3 дн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ведении работ в районах, зараженных клещевым энцефалитом, работникам заблаговременно делаются прививки против нег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ривлеченные для борьбы с пожаром работники обеспечиваются питанием и питьевой водой непосредственно на месте работы. При отсутствии на месте работы водоисточников вода доставляется в закрытой посуде (баке, термосе, фляге и т.п.) из расчета 5-6 л на человека в смен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 тушению лесных пожаров допускаются мужчины в возрасте от 18 до 60 лет, не имеющие физических недостатков, предварительно прошедшие медицинский осмотр по месту своей работы и по состоянию здоровья признанные годными к выполнению этой рабо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К выполнению вспомогательных работ при борьбе с лесными пожарами (бытовое обслуживание, приготовление пищи, несение дежурств и т.д.) могут привлекаться женщины в возрасте от 18 до 55 лет (кроме беременных и кормящих), по состоянию здоровья пригодные для выполнения этих работ (работы на кромке пожара исключаются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На работы по тушению лесного пожара не допускаются лица, находящиеся в состоянии алкогольного или наркотического опья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ся работа по тушению пожаров должна строиться на основе твердой дисциплины и единоначалия. Участник тушения выполняет команды (распоряжения) только непосредственного руководителя тушения (старшего группы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. Требования безопасности перед началом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 отправки проверить комплектность, исправность и одеть спецодежду, спецобувь и предохранительные приспособления. Проверить исправность и опробовать работу ручного инструмента и лесопожарного оборуд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о отправки на тушение пожара работники должны пройти инструктаж по охране труда—первичный на рабочем месте. Проводит инструктаж должностное лицо, ответственное за отправку (работник Гослесохраны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Доставка лесопожарных групп (команд) на лесные пожары и их тушение производится только в светлое время сут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Доставка работников к месту лесного пожара (пешим, автомобильным, водным, воздушным транспортом) должна быть организована в соответствии с общими требованиями безопасности. При этом работники должны соблюдать Правила поведения пассажиров при следовании на данном транспор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роведение инструктажа по технике безопасности, правилам посадки (высадки) в воздушное судно и поведения в полете входит в обязанность работника авиалесохра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Не допускаются к перевозке работники, находящиеся в нетрезвом или болезненном состоянии, которое может создать опасность для самого работника или окружающи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Посадка (высадка) работников в вертолет проводится после команды командира или другого члена экипажа обычно при выключенном двигателе и полной остановке вращения вин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Посадка (высадка) при работающих винтах должна осуществляться в направлении входной двери под углом 45 градусов к продольной оси вертолета со стороны носовой части фюзеляж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Если при следовании к пожару пешим ходом или наземным видом транспорта предстоит ночевка в пути, остановка для ночлега должна планироваться за час до наступления темно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и переходе рек вброд, топких участков болот необходимо проверять тропу (брод) шестом. Проверку осуществляют старший группы или по его указанию опытный работни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При необходимости пересечения в пути участков каменных россыпей, захламленных участков, старых гарей с обилием валежа, бурелома, ветровала необходимо соблюдать особую осторожность, а при возможности обходить эти участ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В случае потери ориентировки (при переходе и во время работ) и невозможности ее восстановления необходимо по возможности выйти на открытое место и развести дымокур (костер) для облегчения поиска с воздуха, подавать звуковые сигналы голосом, выстрелами и другим способом для облегчения поиска наземным путем. В крайнем случае попытаться выйти к жилью, дороге, следуя вниз по течению ручья и далее реки. На всех пунктах остановки оставлять информацию о маршруте след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 Требования безопасности во время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Тушение пожара возглавляет руководитель работ из числа специально подготовленных работников лесной охраны или авиалесоохраны, хорошо знающих технику и тактику тушения различных видов лесных пожаров, имеющих опыт организации тушения, владеющих приемами борьбы с огнем, умеющих руководить людьми, хорошо знающих местность и ориентирующихся в лес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еред началом работ по тушению пожара руководитель работ организует разведку пожара, определяет его границы, направление и скорость распространения огня, естественные преграды на пути распространения огня и методы туш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о данным разведки лесного пожара руководитель тушения вместе с руководителями лесопожарных групп проводит инструктаж работников, при этом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ет безопасные места (укрытия) на полянах, в лиственном древостое, на берегах водоемов, у дорог, а также пути отхода к ним, назначает проводников на случай отвода работников к убежищам в незнакомой мест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ет места отдыха и ночлега, информирует работников по карте (схеме) и на местности по ориентирам о расположении места лесного пожара, удалении его от ближайших населенных пунктов, путей транспор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ъясняет характер работ, эффективные приемы их выполнения, продолжительность работы и схему подчиненности с указанием лиц, отдающих распоряжени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 расстановку работников и в соответствии с особенностями пожара определяет способы и тактику его туш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 порядок сменности, отдыха и пита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тирует работающих о их действиях при возникновении непредвиденных ситуац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Работы по тушению пожара должны производиться группами не менее чем из 2 чел., один из которых назначается руководителем (старшим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распоряжении старших лесопожарных групп должно быть такое число людей, работу которых они могут проконтролировать, но не более 10 челове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работе на кромке пожара необходим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ять дистанцию между работниками в пределах видимости с учетом безопасной зоны между работниками не менее 5 метр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терять из вида работающих рядом, постоянно контролировать визуально их передвижение, а в случае их исчезновения сообщить старшем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огибания работника действующей кромкой пожара отойти назад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дленно сообщить руководителю работ, старшему лесопожарной группы о сложившейся опасной ситуации, предупредить об опасности работающих рядом работник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Работающие на кромке пожара не имеют права самовольно оставлять место работы без разрешения руководителя работ (старшего группы), за исключением случаев получения травм, ожогов или отравлений угарным газом, а также в случае возникновения опасности для жизни работника, оповестив (при возможности) соседнего работника или руководителя (старшего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тушении пожаров необходимо следить за подгоревшим сухостоем, своевременно убирая его в сторону пожара во избежание внезапного пад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Работники, занятые непосредственно тушением кромки пожара, кроме специальной одежды должны быть обеспечены защитными касками, респираторами, при необходимости индивидуальными санпостами, изолирующими противогаз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Для поддержания работоспособности в условиях высоких температур и задымления работа по тушению организуется посменно, при этом в непосредственной близости от огня работники могут находиться не более 1-2 часов. Вновь к работе работники допускаются только после кратковременного отдыха вне зоны задымления и теплового воздействия пожа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При тушении лесного пожара отжигом руководитель работ и старшие лесопожарных групп должны убедиться в отсутствии людей и техники между фронтом пожара и опорной полосой, только после этого давать сигнал о зажигании напочвенного покрова, а также обеспечить контроль и тушение возможных очагов горения за опорной полосо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Опорная полоса должна прокладываться на безопасном расстоянии от кромки пожара с учетом скорости продвижения огня. При беглых верховых пожарах работники не должны находиться ближе чем за 250 м от фронта пожара (т.е. на расстоянии не менее двойной длины возможных скачков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Отжиг для локализации беглых верховых пожаров в основном следует проводить в вечерние и утренние часы, когда снижается интенсивность и скорость распространения гор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До начала тушения почвенного (почвенно-торфяного) пожара должна быть организована разведка для определения границ огня. Установленную границу огня следует отмечать на местности флажками или любыми подручными средствами. Работники, производящие разведку границ огня на почвенном (почвенно-торфяном) пожаре, снабжаются шест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Работники, выполняющие работы по тушению почвенного (почвенно-торфяного) пожара, должны постоянно следить за падающими деревьями, предупреждая соседей об опасности. Запрещается переходить через обозначенную границ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При тушении пламени водой или химическими растворами необходимо, чтобы работник находился с наветренной стороны на кромке пожара, где продукты горения и тушения не могут попасть в органы дых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При использовании на тушении пожара бульдозера работники не должны находиться спереди и сзади него в зоне, равной двойной высоте древосто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Работу бульдозериста должен координировать сигнальщик, который указывает направление движения, наблюдает за распространением пожара, перебросами огня через полосу и предупреждает об 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9. При тушении пожара в горной местности запрещаетс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выше кромки пожара на крутом (круче 20 градусов) негоревшем склоне, если склон покрыт хвойным молодняком, кустарником и скоплениями других горючи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перед фронтом пожара в узких лощинах, ложбинах, распадка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ть с кромки пожара валежник, камни и т.д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0. Места отдыха и ночлега следует располагать не ближе 100 м от границы локализованной фланговой части пожара и ограждать (окопать) минерализованными полосами шириной не менее 2 м. На случай прорыва огня следует предусмотреть возможность создания новых заградительных полос. В радиусе 50 м должны быть вырублены все сухостойные и опасные (наклонные, гнилые и др.) деревья. На период отдыха работников должны назначаться дежурные, а при тушении крупных или быстро развивающихся пожаров обеспечивается круглосуточное дежурство при лагере (таборе) и контроль за направлением и силой ветра. Запрещается ночлег работников в зоне действующей кромки лесного пожара и в хвойных молодняк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1. Для устройства лагеря необходимо выбирать по возможности сухие места. Выбор места базирования лагеря осуществляется с учетом условий водоснабжения, возможностей обеспечения воздушным, автомобильным или водным транспорт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2. Место устройство лагеря определяется руководителем тушения пожа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3. Запрещается располагать лагер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ершине или гребне горы, у подножья крутых и обрывистых склон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и над навесными козырьками в местах, угрожающих камнепадом, оползнем, лавиной, селевым потоко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ысохшем русле реки, на дне ущелья, ложбин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близи линий электропередач и на трассах газопровода, нефтепродуктопров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топляемых островах, косах, низких берега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орских побережьях, в проливно-отливной зоне и в непосредственной близости от не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4. При размещении лагеря вблизи реки должна учитываться величина возможного подъема воды. В районах, изобилующих гнусом (комарами, мошкой, москитами), для лагеря рекомендуется выбирать открытое мест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5. На тушение лесных пожаров в лесах, загрязненных радионуклидами, направляются лица, прошедшие медицинскую комиссию и целевой инструктаж на работы с повышенной опасностью с учетом требований радиационной обстанов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6. Работники, направляемые на тушение лесных пожаров, обеспечиваются закрытой спецодеждой, спецобувью, респираторами и (или) изолирующими противогазами и индивидуальными дозиметр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спецодежды могут использоваться комбинезоны с пылезащитными манжетами, для защиты от биологических факторов—костюмы, головные уборы—береты, шапочки под каски, закрытая обувь—сапоги резиновые, кирзовые; рукавиц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7. Для создания заградительных полос для остановки кромки пожара, а также при ее непосредственном тушении необходимо преимущественно использовать воду и водные огнетушащие составы при помощи ручных, механизированных и авиационных устройст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3.28. В лесах с плотностью радиоактивного загрязнения почвы свыше 15 Ku/к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тушение лесных пожаров производится преимущественно с помощью авиационных средств с воздух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3.29. В районах, загрязненных радионуклидами с плотностью более 15 Ku/к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работники лесного хозяйства обеспечиваются 3 комплектами спецодежды. Обеспечение средствами индивидуальной защиты должно соответствовать нормам и требованиям, установленным для персонала при работах с открытыми источниками ионизирующих излуч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0. Ежедневно после окончания работ по тушению лесных пожаров на территории, загрязненной радионуклидами, работники обязаны пройти душ (баню) и сменить спецодежду, спецобувь и другие средства индивидуальной защи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1. Ночной отдых в месте тушения в районах, загрязненных радионуклидами, запреще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2. При накоплении дозы дополнительного облучения свыше 0,5 бэр (5 мЗв) работник выводится из зоны радиоактивного загрязнения на один год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4. Требования безопасности в аварийных ситуация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Чрезвычайные ситуации могут возник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ходе огня через заградительную (опорную) минполосу или образовании в тылу работающих новых мелких очагов горения и угрозе окружения огневым кольцом работающи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видимости фронтальной кромки пожара из-за задымл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под пологом леса в насаждениях с наличием хвойного подроста или в хвойных молодняках, когда существует потенциальная возможность перехода низового пожара в верхово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езком усилении или внезапном изменении направления ветра, особенно при работе по тушению в хвойных молодняка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ушении на склонах гор, когда скатывающиеся горящие и тлеющие материалы создают очаги горения ниже линии туш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ушении кромки пожара в "карманах" между языками фронта пожа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розии, сильном ветр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ступлении усталости, притупляющей внимание в непосредственной близости от кромки пожа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угих не предвиденных заранее случа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все работы по тушению лесных пожаров следует прекратить, выключить радиостанции, отключить и заземлить антенны, расположиться в отдалении от металлических предметов, машин и механизм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Работники должны занять безопасное место на поляне, участке молодняка, в небольших складках местности, на склоне холма, между деревьями, растущими в 20-25 м друг от друг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Запрещается укрываться от грозы под отдельно стоящими деревьями, триангуляционными и наблюдательными вышками, располагаться рядом и прикасаться к опорам высоковольтных линий, столбам и проводам линии связи, выводам антенны и противовеса. Люди (при возможности) должны располагаться в помещении, а механизмы—в удалении от людей не ближе 10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Во всех случаях при возникновении угрожающих ситуаций руководитель тушением должен обеспечивать выход людей в безопасное место, при этом руководитель и все работники должны действовать быстро и решительно, сохраняя спокойствие и не поддаваясь пани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ри несчастном случае оказать пострадавшему доврачебную помощь, при необходимости принять меры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5. Требования безопасности по окончании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 окончании работы по тушению лесного пожара руководитель тушения обязан собрать всех работников, принимавших участие в тушении пожара, и пофамильно проверить их присутствие (наличие) по списк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и отсутствии работника по неизвестным причинам немедленно организуется его поиск.</w:t>
      </w:r>
    </w:p>
    <w:p>
      <w:pPr>
        <w:pStyle w:val="Normal"/>
        <w:ind w:firstLine="284"/>
        <w:rPr/>
      </w:pPr>
      <w:r>
        <w:rPr/>
        <w:t>5</w:t>
      </w:r>
      <w:r>
        <w:rPr>
          <w:rFonts w:eastAsia="Times New Roman Cyr" w:cs="Times New Roman Cyr" w:ascii="Times New Roman Cyr" w:hAnsi="Times New Roman Cyr"/>
        </w:rPr>
        <w:t>.3. Запрещаются самовольные отлучки работников на рыбалку, купание или выход к путям транспорта, населенным пункт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езд, вывод работников, пожарной техники с пожара осуществляется организованным порядком под наблюдением руководителя тушением или старшего лесопожарной групп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о прибытии в лесхоз работники должны очистить механизмы, оборудование, разместить их на хранение. Снять спецодежду, спецобувь и предохранительные приспособления, привести их в порядок и разместить на хранение. Выполнить гигиенические процеду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 всех замечаниях по обеспечению охраны труда на тушении лесного пожара сообщить руководител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4:02:00Z</cp:lastPrinted>
  <dcterms:modified xsi:type="dcterms:W3CDTF">2001-05-17T10:02:00Z</dcterms:modified>
  <cp:revision>2</cp:revision>
  <dc:subject/>
  <dc:title>ТИПОВАЯ ИНСТРУКЦИЯ ПО ОХРАНЕ ТРУДА </dc:title>
</cp:coreProperties>
</file>