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УБКИ УХОДА ЗА ЛЕСОМ И ВЫБОРОЧНЫ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РУБКИ (КОМПЛЕКСНАЯ)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13-98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Согласована письмом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Ц</w:t>
      </w:r>
      <w:r>
        <w:rPr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Российской Федерации от 23 сентября 1998 г. № 3-1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водится в действие с 1 января 1999 год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ТОИ Р-07-001-98 «Общие требования безопасности для профессий и видов работ, выполняемых в полевых условиях»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знакомиться с технологической картой и указаниями мастера о порядке производства работ, без его ведома не изменять установленного поряд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бозначить знаками установленной формы опасные зоны: в равнинной местности - территория в радиусе, равном двойной высоте древостоя, но не менее 50 м; в горных условиях - в радиусе не менее 60 м; при уклоне более 15 градусов - расстояние от места валки до подошвы горы; при проведении рубок в молодняках - в радиусе, равном двойной высоте древостоя; при работе кустореза-осветлителя - в радиусе 50 м. На территории опасной зоны во время валки деревьев запрещается выполнять другие работы. При появлении в опасной зоне людей валка прекращается, люди выводятся из опасно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 комплектность, исправность и одеть спецодежду, спецобувь и предохранительные приспособления. Не допускать свисания концов одежды, убрать волосы под головной убор. Защитные каски должны иметь амортизационный комплект, при рубках в молодняках каска должна быть оборудована прозрачным (сетчатым) козырьком. При необходимости рабочие обеспечиваются противоэнцефалитными защитными костюмами либо репеллентами для защиты от укусов кровососущих насекомых. Проверить комплектность аптечки, наличие питьевой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Проверить исправность и комплектность механизмов и ручных инструментов, мотоинструменты и механизмы опробовать на холостых оборотах, особое внимание уделить защитным, оградительным и блокировочным устройствам, средствам сигн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На участке рубок ухода и выборочных санитарных рубок при проведении несплошных рубок до перебазирования бригады убираются все опасные деревья. В радиусе 10 метров от границ верхнего склада, лесопогрузочных пунктов, обогревательных помещений, механизмов и оборудования убираются все деревья. Помещения размещаются не ближе 10 м от дороги. На погрузочных площадках убираются все деревья, подрост, кустарники. Далее подготавливается рабочее место вальщика: в радиусе не менее 0,7 м вокруг дерева срезаются кустарник и подрост, делаются отходные дорожки длиной не менее 3 м, шириной 0,45 м, под углом 60 градусов к направлению валки, снег после огребки уплотняется до высоты не более 0,2 м на кольце и 0,3 на дорож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работ убедиться в отсутствии на лесосеке посторонних лиц и техники, в ограждении опас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Рубки ухода должны производиться вальщиком леса (оператором кустореза) с лесорубом (помощником), валку дерева производить в просветы либо на свободные от леса места (но не на стену леса), приземлять деревья диаметром более 8 см в сторону естественного наклона ствола, направления ветра или наибольшей массы кроны (с предварительным подпилом дерев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и выполнении рубок ухода ручным и бензиномоторным инструментом не разрешается: начинать работу в густых зарослях; спиливать крупные деревья до вырубки в предполагаемом направлении их падения более мелких (назначенных в рубку) деревьев; сгибать деревья (кустарники) до сильного напряжения, срезать (рубить) их с выпуклой стороны; срезать деревья (кустарники), пилить (рубить) любую древесину вне видимости рабочего органа инструмента; переходить от дерева к дереву с вращающимся (движущимся) рабочим органом; очищать рабочий орган при работающем двигателе; подтаскивать древесину с помощью вбитого в нее топ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работе с мотокусторезом: валить деревья вершиной вперед - левым сектором пилы, вершиной назад правым сектором; срезать деревья, направлять фрезу под углом; снимать зависшие деревья, срезая (срубая) их ниже слома; деревца диаметром до 4 см спиливать всем свободным сектором пилы; затянутый под защитный кожух стволик освобождать, заглушив двигатель; передвигаться с работающим двигателем кустореза, прицепив его к плечевому ремню; при протекании бензина, снятом защитном кожухе и других неисправностях приостановить работу кусторе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е разрешается работа кустореза-осветлителя: при нахождении на пути работы пней высотой более 30 см, камней, металла, бетона и любых других препятствий, деревьев диаметром более 5 см; на склоне более 8 градусов, при видимости менее 50 м, в грозу, во время и после ливневых дождей, при нахождении в опасной зоне посторонних людей. Очищать рабочие органы кустореза необходимо после остановки двигател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рубка (обрезка) сучь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Обрубка сучьев должна производиться вне опасной зоны валки деревьев. Обрубщики обеспечиваются сапогами с защитным подноском и доброкачественными топорами: топорище гладкое из сухой, крепкой древесины с утолщением на конце, расклинено в проушине, угол насадки топора - 84 град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Обрубка сучьев выполняется: в направлении от комля к вершине с расположением обрубщика с противоположной от обрубаемой стороны дерева; с минимальным расстоянием между обрубщиками 5 м. Обрубка напряженных сучьев производится после очистки части ствола от соседних с ними сучьев, при этом обрубщик не должен находиться со стороны напряженного сука. У деревьев, лежащих вдоль склона крутизной 20 градусов и более и поперек склона крутизной 15 градусов и выше, обрубка сучьев выполняется с закреплением деревьев, находясь с нагор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и обрезке сучьев мотоинструментом необходимо: соблюдать правила опоры пилы о ствол и скольжения по нему; занять устойчивое и безопасное положение, расположив ступни ног на расстоянии 30-40 см друг от друга и в 10-12 см от ствола дерева при обрезании сучьев верхней и боковых частей ствола; нижние сучья, на которые опирается дерево, обрезаются с особой осторожностью, предупреждая перемещение ствола и его осадку на ноги, при этом ноги должны находиться не ближе 30-40 см от ствола; спиливать сучья со стороны обрезчика верхней ветвью цепи, движением пилы от себя; срезать напряженные сучья за два приема, сначала подрезав напряженные волокна, а затем заподлицо со стволом; во избежание зажима пильного аппарата длинные сучья отпиливать на расстоянии 1-1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Запрещается во избежание отбрасывания пилы пиление концевым элементом пильного агрегата. Запрещается обрубать или обрезать сучья, стоя на поваленном дереве или седлая его; у неустойчиво лежащего дерева, не укрепив его; у перемещаемых деревьев; на деревьях в пачках, штабелях; до сброски дерева с трелевочного щита; в опасной зоне валки деревье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кряжевка хлыстов и штабеле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При раскряжевке хлыстов на лесосеке рабочие должны быть обеспечены исправным инструментом и приспособлениями (пилами, клиньями), при работе в горных условиях, кроме того, веревками, цепями, канатами для привязки хлыстов. На склоне круче 35 градусов раскряжевка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При раскряжевке хлыстов моторными пилами необходимо: смену пильной цепи или ее натяжение, мелкий ремонт пилы производить при неработающем двигателе; переходить от реза к резу при работе двигателя на малых оборотах (цепь не вращается); заправлять пилу бензином при неработающем двигателе; освобождать зажатую в резе шину пилы при неработающем двигателе; раскряжевку производить на подкладках; не производить раскряжевку в опасной зоне валки деревьев, а также раскряжевку в «кучах», без поштучной раскатки хлыс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кладка древесины в штабеля (поленницы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1. Высота штабелей хлыстов (сортиментов) при укладке челюстным погрузчиком должна быть не более 3 м, при ручной укладке не более 1,8 м. При этом запрещается нахождение в опасной зоне работы погрузочного механизма.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левка древесин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2. Трелевка древесины должна осуществляться по подготовленным волокам (технологическим коридорам) в полуподвешенном состоянии или подвешенном состоянии. Ширина волоков: для тракторов классом тяги 6-29 кН (ЮМЗ, МТЗ, Т-40 и т.д.) - равной максимальной ширине их базы плюс 1 м, но не менее 3 м; для тракторов класса тяги 30-60 кН (ЛХТ-55, ТДТ-55, ТДТ-40, Т-4 и т.д.) - не менее 5 м на равнине и 7 м в горных условиях. С волока убираются камни, засыпаются ямки. При сопровождении воза чокеровщик должен находиться не ближе 10 м от конца хлыс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чокеровке и трелевке тракторами необходимо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Чокеровать деревья (хлысты) на расстоянии 0,5-0,7 м от комля или 0,9-1,2 м от конца вершины; установить трактор при сборе пачки так, чтобы его продольная ось совпадала с направлением движения пачки (отклонение не более 15 градус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Не допускается при трелевке: находиться чокеровщику в 10 м опасной зоне вокруг формируемой пачки и движущегося трактора; освобождать во время движения и при натянутом тяговом канате трактора зажатые между пнями деревья (хлысты); переходить через движущийся канат, поправлять сцепку деревьев (хлыстов), отцеплять или перецеплять их во время движения, отцеплять зацепившейся чокер; ездить на тракторе вне кабины и на трелюемой пачке; садиться, сходить с трактора и высовываться из кабины при его движении; отцеплять деревья (хлысты) до сброса пачки на землю и ослабления грузового каната лебедки; во время чокеровки находиться с подгорной стороны; производить смазку, ремонт и очистку трактора при работающем двигателе; трогать трактор с места, включать лебедку без звукового сигнала; включать лебедку и трогать трактор при наборе пачки без сигнала чокеровщика, убедившись, что он находится в безопасном месте; переключать передачи при движении трактора под уклон; цеплять трактор за сухостойные (сырорастущие) деревья и пни для самовывешивания при спадении гусениц; трелевать с расстояния ближе 50 м или двойной высоты древостоя, а в горных условиях - ближе 60 м от места валки; в любом случае заезжать трактористу в опасную зону без разрешения вальщ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При трелевке древесины лошадьми: не использовать неподкованных и норовистых лошадей, не трелевать лошадьми на склоне более 30 градусов; применять тормозные устройства на волоке с уклоном в сухую погоду летом более 15 градусов, а в дождливую погоду и зимой - 10 градусов или посыпать волок шлаком, песком; на склоне с уклоном более 15 градусов лошади с грузом должны следовать друг за другом на расстоянии не менее 100 м летом и 200 м зимой; не выезжать на неисправном подвижном составе, с неисправной сбруей, без шлеи и необходимого инвентаря (топор, цепь, веревка); формировать пачку, применяя вспомогательные приспособления; пачку лесоматериалов увязывать цепью или веревкой, при трелевке на склоне более 10 градусов каждое бревно прикрепить к увязочной цепи; при сопровождении груза находиться сзади, не следовать сбоку или впереди груза, не садиться на груз, не наматывать вожжи на руку, не удерживать лошадь под уздцы при сцепке; при погрузке и разгрузке пачки не находиться с подгор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чистка лесосе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Не производить очистку лесосек в опасной зоне валки деревь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еханизированной очистке лесосек от сучьев и порубочных остатков до начала работ раскряжевать валежник на отрезки 3-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учной очистке рабочие должны находиться друг от друга не ближе 5 м, не собирать сучья в одну куч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боте сучьеподборщика находиться от него на расстоянии не ближе 10 м, до начала работы рабочему согласовать действия с оператором сучьеподборщика. Сучья сжигать в строго установленные сроки, с соблюдением требований пожарной безопасности, не собирать большие кучи. При поправлении кучи не находиться с подветренной стороны и ближе 10 м от горящих сучьев, не залезать на горящую кучу для ее подпра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носить сучья необходимо небольшими ношами, в рукавицах, имея хороший обзор пути следования перед собой, при сборе и переноске сучьев нельзя держать топор за поясом или в ру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работу при штормовом ветре, густом тумане (видимость не менее 50 м), сильном снегопаде, ливне; до улучшения обстановки укрыться в надежном месте; приостановить валку деревьев при скорости ветра более 11 м/с на равнине и 8,5 м/с - в горн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приостановить движение, занять безопасное место на поляне, участке лиственного молодняка, между деревьями, растущими на расстоянии 20 м друг от друга, в горах, холмистой местности ближе к середине склона, по возможности расположиться на изолирующем материале (сухой валежник, мох, береста), в удалении от металлических предметов,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: находиться в движении, на вершине горы, холма, на опушке леса; останавливаться у ручьев, рек, озер; прятаться под отдельно стоящими деревьями, скалами, камнями, прислоняться к ним; располагаться возле и под ЛЭП, у триангуляционных знаков, других вышек и знаков, ближе 10 м от машин 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возгорании леса принять меры к его тушению собственными силами, при возможности дать информацию в лесхоз, лесничество либо иную организацию, предприятие, насел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возможности затушить пожар принять меры личной безопасности и покинуть место возгор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огичным образом поступить при любой иной опасности (экологической, радиационной, химической опасности, стихийном бедствии), угрожающей жизн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остановить работы при обнаружении в опасных зонах посторонних лиц и тех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несчастном случае оказать пострадавшему доврачебную помощь, при необходимости принять меры к доставке его в лечебное учреждение, о происшествии сообщить руководителю работ, по возможности сохранить обстановку происше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, привести в порядок инструмент, оборудование, поместить их на хранение в отведенные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обмундирование, спецодежду и спецобувь, очистить и освободить от пыли, поместить на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едиться в отсутствии энцефалитного клеща, при наличии - удал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замечаниях по работе сообщить мастеру (должностному лицу) и занести их в журнал административно-общественного контроля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Загасить костры, присыпать их почво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5:00Z</dcterms:created>
  <dc:creator>Alex</dc:creator>
  <dc:description/>
  <dc:language>en-US</dc:language>
  <cp:lastModifiedBy>Alex</cp:lastModifiedBy>
  <cp:lastPrinted>2001-05-17T14:03:00Z</cp:lastPrinted>
  <dcterms:modified xsi:type="dcterms:W3CDTF">2001-05-17T10:05:00Z</dcterms:modified>
  <cp:revision>2</cp:revision>
  <dc:subject/>
  <dc:title>ТИПОВАЯ ИНСТРУКЦИЯ ПО ОХРАНЕ ТРУДА </dc:title>
</cp:coreProperties>
</file>