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ИПОВАЯ ИНСТРУКЦИЯ ПО ОХРАНЕ ТРУДА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ЗРАБОТКА ВЕТРОВАЛЬНО-БУРЕЛОМНЫХ ЛЕСОСЕК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sz w:val="20"/>
          <w:szCs w:val="20"/>
        </w:rPr>
      </w:pPr>
      <w:r>
        <w:rPr>
          <w:rFonts w:eastAsia="Times New Roman Cyr" w:cs="Times New Roman Cyr" w:ascii="Times New Roman Cyr" w:hAnsi="Times New Roman Cyr"/>
          <w:b/>
          <w:bCs/>
          <w:sz w:val="20"/>
          <w:szCs w:val="20"/>
        </w:rPr>
        <w:t>ТОИ Р-07-014-98</w:t>
      </w:r>
    </w:p>
    <w:p>
      <w:pPr>
        <w:pStyle w:val="Normal"/>
        <w:spacing w:lineRule="auto" w:line="240"/>
        <w:ind w:firstLine="284"/>
        <w:rPr>
          <w:b/>
          <w:b/>
          <w:bCs/>
          <w:sz w:val="20"/>
          <w:szCs w:val="20"/>
        </w:rPr>
      </w:pPr>
      <w:r>
        <w:rPr>
          <w:b/>
          <w:bCs/>
          <w:sz w:val="20"/>
          <w:szCs w:val="20"/>
        </w:rPr>
      </w:r>
    </w:p>
    <w:p>
      <w:pPr>
        <w:pStyle w:val="Normal"/>
        <w:spacing w:lineRule="auto" w:line="240"/>
        <w:ind w:firstLine="284"/>
        <w:rPr>
          <w:b/>
          <w:b/>
          <w:bCs/>
          <w:sz w:val="20"/>
          <w:szCs w:val="20"/>
        </w:rPr>
      </w:pPr>
      <w:r>
        <w:rPr>
          <w:b/>
          <w:bCs/>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тверждена Приказом Рослесхоза от 23 декабря 1998 г. № 213</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гласована письмом ЦК профсоюза работников лесных отраслей </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оссийской Федерации от 23 сентября 1998 г. № 3-11</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водится в действие с 1 января 1999 года </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b/>
          <w:b/>
          <w:bCs/>
          <w:i/>
          <w:i/>
          <w:iCs/>
          <w:sz w:val="20"/>
          <w:szCs w:val="20"/>
        </w:rPr>
      </w:pPr>
      <w:r>
        <w:rPr>
          <w:b/>
          <w:bCs/>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требования безопасност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 излагается самостоятельно на основании Типовой инструкции ТОИ Р-07-001-98 "Общие требования безопасности для профессий и видов работ, выполняемых в полевых условиях" с учетом специфики конкретного лесхоз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Требования безопасности перед началом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 разработке ветровально-буреломных лесосек и горельников допускаются наиболее опытные физически здоровые рабоч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Разработка ветровально-буреломных лесосек и горельников производится вальщиком леса обязательно с помощником вальщика (лесоруб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Бригада, занятая разработкой ветровально-буреломных лесосек и горельников, должна иметь, кроме инструментов и вспомогательных приспособлений, необходимых для валки деревьев и обрезки сучьев, ручную переносную лебедку с металлическим канатом длиной не менее 35 м, пеньковый канат длиной 10 м и чокер длиной 5-8 м по одному на каждого работающе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Разработка лесосек с ветровально-буреломным лесом и горельниками должна проводиться по технологической карте, составленной применительно к условиям рельефа местности, характера, степени и направления ветровала, повреждений древостоя, захламленности территории и организации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Бригадир комплексной бригады обязан получить от мастера леса под расписку схему лесосеки с четким изображением на ней пасек, с указанием очередности их разработки, трелевочных волоков, лесопогрузочных пунктов, лесовозных усов, опасных зон, мест расположения обогревательных помещений и пунктов питания, площадок для стоянки техники и хранения горюче-смазочных материалов. Со схемой должны быть ознакомлены все члены комплексной брига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Рабочие бригады при получении от мастера сменного задания обязаны проходить целевой инструктаж на рабочем месте о возможных опасных ситуациях, которые могут возникнуть в процессе работы и мерах по их предупреждению. Без целевого инструктажа на рабочем месте приступать к работе запрещается, мастер (бригадир) ежедневно напоминает рабочим о мерах предосторож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альщик леса и его помощник (лесоруб) должны проверить исправность валочных приспособлений. Гидроклин в ветровально-буреломных лесосеках на валке опасных деревьев не применя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альщик леса и его помощник (лесоруб) в присутствии мастера должны осмотреть участок ветровально-буреломного леса, подлежащий разработке на данный день, и определить возможные опасности: наклонные, зависшие, сломанные и иные опасные деревья, а также зависшие сучья и вершины деревьев, уточнить порядок разработки участ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оверить комплектность, исправность спецодежды, обуви и предохранительных приспособлений, одеть каски и иные средства защиты. При необходимости дополнительно использовать каски с защитным щитком, противоэнцефалитные костюмы либо репелленты. Проверить комплектность аптечки и наличие питьевой 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ребования безопасности во время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 разработке ветровально-буреломных лесосек и горельников необходимо соблюдать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валкой деревьев предварительно убрать зависшие сломанные сучья и вершины валочной вилкой или другими приспособлениями, соблюдая при этом особую осторожность; валить деревья в сторону основного ветровала с учетом рельефа местности, захламленности лесосеки, способа и средства трелевки леса. Разбирать завалы ветровальных деревьев необходимо трактором или лебедкой с канатом длиной не менее 3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валки леса вход и въезд в опасную зону может быть разрешен только вальщиком леса после приземления дерева. Места валки деревьев в радиусе 50 м ограждаются запрещающими знаками (в горных условиях—6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своевременное перемещение знаков по лесосеке возлагается на вальщика леса либо его помощника. Подготовка рабочего места перед валкой деревьев производится в соответствии с общими требованиями безопасности труда на валке деревь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разработке ветровально-буреломных лесосек и горельников каждое дерево перед валкой должно быть тщательно осмотрено и после этого выбран способ и направление его приземления. В первую очередь валке подлежат деревья, представляющие наибольшую опас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алка дерева, имеющего неотделившийся слом, вершина которого лежит на земле, без предварительного опробования прочности соединения вершинной части с комлевой частью ствола не разрешается. Такие деревья валят следующим образом: если дерево имеет неотделившийся слом на высоте от земли менее одного метра и сломанная часть его не может быть отделена ручной лебедкой или трактором от стоящей комлевой части, то отделяют сломанную часть ствола отпиливанием ее в том месте, где кончился слом. До начала отпиливания ствола под него должны быть уложены подкла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иливание следует начинать сверху на глубину до легкого зажима пилы, затем снизу на расстоянии 2-3 см от плоскости первого реза. Если дерево имеет неотделившийся слом на высоте более 1 м и сломанная вершинная часть ствола не отделяется при помощи трактора (лебедки), то в этом случае производится валка стоящей комлевой части без предварительного отделения от нее сломанной вершины. Перед валкой комлевой части на ней должен быть укреплен канат трактора (лебедки). Навешивание каната на ствол дерева следует производить шестом, имеющим на конце специальный крюк, или валочной вилкой с безопасного расстоя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алка комлевой части со сломанной вершиной должна производиться под углом 90 градусов к вертикальной плоскости, проходящей через ось сломанной части дерева. Недопил необходимо оставлять в 2 раза больше нормального, после чего вальщик и его помощник (лесоруб) должны отойти на безопасное расстояние. Сламывание недопила комлевой части дерева вместе со сломанной вершиной производится трактором или лебед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Если дерево имеет слом на любой высоте и сломанная часть отделена от стоящей комлевой части, то валка последней производится как отдельно стоящего дерева, соблюдая общие требования безопасности труда на валке ле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одрубать перед валкой дерево топором не допускается. Следует делать подпил бензомоторной пилой с удалением из подпила "ломтя" консольной частью пильной шины работающей пи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алку наклоненных, отдельно стоящих деревьев с частично поврежденной корневой системой, производят в сторону их накло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Наклоненные, надломленные и имеющие трещины от комля к вершине деревья разрешается спиливать только после предварительного стягивания нижней части дерева бандажом или обвязки ее цепью, веревкой (4-5 витков) с забивкой клина под обвязку. Подпил таких деревьев делают на глубину до 1/2 диаметра комля в зависимости от наклона. У здоровых деревьев, имеющих наклон в сторону валки, глубина подпила делается не менее 1/3. Такие деревья валят с соблюдением общих требований безопасности труда на валке леса. Оставлять неповаленными стоящие комлевые сломы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Снятие зависших, сломленных (надломленных) деревьев зависит от характера их зависания. Исходя из этого необходимо в каждом конкретном случае намечать способы валки (приземления) таких деревь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Если зависшее дерев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стью отломилось от комлевой части и опирается о землю, его снимают трактором или лебедкой, для этого канат трактора (лебедки) укрепляют на комлевой части и в зависимости от местных условий стаскивают под углом или вдоль оси дере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ет не отделившийся от пня слом, то подпил дерева производят в месте слома с боковой стороны, с пропилом и оставлением недопила шириной 4—6 см, после дерево валят при помощи трактора или лебе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ет неотделившийся слом на высоте 1 м от земли (сломанная вершинная часть его прочно соединена с комлевой частью), его валят вместе со сломом; перед валкой такого дерева на его комлевой части закрепляют канат трактора (лебедки), делают подпил перпендикулярно (под углом 90 градусов) к вертикальной плоскости, проходящей через ось сломанной части дерева, и пропил с оставлением недопила на 2 см больше нормального; приземляют такие деревья трактором (лебед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зависшее дерево с вывороченной корневой системой невозможно приземлить трактором (лебедкой), то к дереву крепят канат трактора (лебедки) под углом 90 градусов к его продольной оси, со стороны натянутого каната делают подпил на глубину 1/2 диаметра комля дерева и пропил с обратной стороны подпила с оставлением недопила шириной 4—6 см, после чего дерево валят трактором или лебед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ескольких зависших деревьев снятие их следует производить трактором методами, указанными выше, каждое дерево снимают в отдельности, первым снимают дерево, которое находится наверху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снятии зависшего дерева необходимо пользоваться валочной вилкой с загнутыми и заостренными концами, чтобы она не могла скользнуть по стволу дерева во время его сталк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альные размеры валочной вилки следующие: стальной наконечник длиной 180-260 мм, длина рожек 36-80 мм, диаметр насадки 45-50 мм, расстояние между рожками 40-78 мм, сухой еловый шест диаметром 60 мм, длиной 2 м. Поверхность шеста должна быть гладкой и по возможности покрытой олиф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Лежащее на земле ветровальное дерево с вывернутой корневой глыбой разрабатывается одним из следующих способ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ерево повалено с корнем, лежит на земле и имеет прогиб, то во избежание опрокидывания корневой глыбы в исходное положение необходимо ее укрепить специальным упором и только после этого отпиливать ствол дерева. Отпиливание ствола производится двумя резами сверху и снизу. Первый рез делается сверху на глубину не менее 1/2 диаметра, а второй снизу на расстоянии 2—3 см от плоскости первого реза (ближе к комлю). После отделения корневой глыбы от ствола она лебедкой или трактором ставится в исходное положение пнем вверх или выкорчевыв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оваленного дерева, имеющего внешний прогиб, необходимо особенно надежно укреплять корневую глыбу, опиливать ствол двумя резами, при этом операции выполняют так, как описано выш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поваленное дерево плотно лежит на земле, под стволом вырывают канавку для свободного прохода пильной шины бензомоторной пилы, затем производят отпиливание корневой глыбы, как описано выш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Ствол неотделившегося слома на высоте до 1 м отпиливают с укладкой подкладок под ствол. В необходимых случаях для предотвращения выброса стволовой части дерева в сторону до начала пиления дерево должно быть прочно прикреплено к пням или стоящим деревьям чокером или верев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при отпиливании ствола вальщик должен находиться со стороны, противоположной возможному развороту ств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клонах местности крутизной более 10 градусов корневая глыба, направленная пнем вниз под углом к склону, на место не ставится, но обязательно прочно крепится подпорками для предотвращения самовольного скатывания ее вниз по скло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Когда невозможно разобрать завалы ветровально-буреломного леса, снять групповой завес деревьев или провести корчевку вывернутой корневой глыбы лебедкой (трактором), применяется взрывной способ, с соблюдением специальных правил, инструкций, технологии и подготовки рабоч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ные работы должны проводиться лицами, прошедшими специальную подготовку на право взрывных работ и имеющими соответствующие удостовер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разработке ветровально-буреломного леса и горельник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убать сучья у деревьев, на которые они опираются; ходить по сваленным деревьям; находиться в яме вывороченной корневой глыбы; подрубать корни у вывороченного дере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Требования безопасности в аварийных ситуациях</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азработка ветровально-буреломных лесосек и горельников должна быть прекращена при ветре более 11 м/с, в период ливневых дождей и в грозу, в метель, гололедицу, при тумане, видимости менее 50 м, при радиационной, химической и иной опасности; при аварийном предупрежд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аварии или несчастном случае немедленно остановить работу, пострадавшему оказать первую доврачебную помощь и при необходимости отправить его в медицинское учреждение, одновременно поставить в известность об этом мастера, иное лицо, ответственное за производство работ, по возможности сохранить обстановку происше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о время грозы работы прекращаются, металлические предметы и механизмы располагаются в стороне от людей, а люди, если возможно, должны укрыться в помещении или занять безопасное место на поляне, участке молодняка, в небольших складках местности на склоне холмов, между деревьями, растущими в 20-25 м друг от друг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во время грозы прятаться под деревьями, прислоняться к их стволам, находиться возле и под ЛЭП, подходить ближе чем 10 м к отдельно стоящим деревьям, столбам, вышкам, молниеотводам, высоким камням и т.п., на вершине возвышенности, а также находиться ближе 10 м от машин и механизм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и обнаружении пожара приступить к его тушению с помощью имеющихся средств, соблюдая безопасность. Сообщить о пожаре мастеру, в лесхоз, лесничество, при угрозе жизни покинуть опасную зону. При необходимости вызвать пожарную служб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Требования безопасности по окончании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Вальщик леса обяз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ить бензомоторную пилу от опилок и гр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ть бензином воздушный фильтр карбюратора и очистить сетку воздушного вентилятора пи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стить пилу в предназначенное для хранения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мощник вальщика (лесоруб) обязан очистить от грязи и убрать в предназначенное для этого место валочный инструме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акторист обяз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ать тяговый канат на барабан лебед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ить трактор от гр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трактор в отведенное для стоянки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устить щит, арку и бульдозерный отва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ормозить тракт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муфту сцепления лебедки трак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ить двигатель, выключить зажиг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инусовых температурах воздуха слить воду из системы охлаждения, остерегаться при этом ожогов те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ь на ключ кабину тракт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Членам комплексной бригады следует выполнить необходимые процедуры личной гигиены (вымыть лицо и руки), при работе в радиационно опасной зоне выполнить предписанные процед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ь и поместить на хранение спецодежду, обувь и предохранительные приспособления. Убедиться в отсутствии на теле энцефалитных клещей, при наличии—удалить. Выполнить гигиенические процед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О неисправностях и замечаниях по работе сообщить мастеру (сменщику), при необходимости произвести запись в журнале административно-общественного контроля по охране тру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Затушить костры и присыпать почво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8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05:00Z</dcterms:created>
  <dc:creator>Alex</dc:creator>
  <dc:description/>
  <dc:language>en-US</dc:language>
  <cp:lastModifiedBy>Alex</cp:lastModifiedBy>
  <cp:lastPrinted>2001-05-17T14:03:00Z</cp:lastPrinted>
  <dcterms:modified xsi:type="dcterms:W3CDTF">2001-05-17T10:05:00Z</dcterms:modified>
  <cp:revision>2</cp:revision>
  <dc:subject/>
  <dc:title>ТИПОВАЯ ИНСТРУКЦИЯ ПО ОХРАНЕ ТРУДА </dc:title>
</cp:coreProperties>
</file>