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ТИПОВАЯ ИНСТРУКЦИЯ ПО ОХРАНЕ ТРУДА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ОБРУБКА (ОБРЕЗКА) СУЧЬЕВ </w:t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ТОИ Р-07-015-98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Утверждена Приказом Рослесхоза от 23 декабря 1998 г. № 213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Согласована письмом ЦК профсоюза работников лесных отраслей 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оссийской Федерации от 23 сентября 1998 г. № 3-11</w:t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Вводится в действие с 1 января 1999 года 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1. Общие требования безопасности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дел излагается самостоятельно на основании Типовой инструкции "Общие требования безопасности для профессий и видов работ, выполняемых в полевых условиях" ТОИ Р-07-001-98 с учетом специфики конкретного лесхоз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2. Требования безопасности перед началом работы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Бригадиру (звеньевому) уточнить с мастером особенности обрубки (обрезки) сучьев на данной лесосеке, опасные зоны и иные требования безопасности, указанные в технологической карте на рубку леса, с которой бригада знакомится до начала работ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Без разрешения мастера самовольно не изменять установленный порядок выполнения работ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Проверить комплектность, исправность, одеть спецодежду, спецобувь и предохранительные приспособления и постоянно использовать их в работ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Проверить исправность инвентаря: топор насажен и расклинен, лезвие отточено (угол насадки 84 градуса, топорище из сухой древесины твердых пород, без зацепов и заусенец), пила (сучкорезка) в заправленном состоянии, с направленной пильной цепью, с исправными средствами защит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При заводке бензосучкорезки (бензопилы) необходимо: удалить от нее посторонних лиц на расстояние не менее 1,5 м; поставить бензосучкорезку упором на твердый предмет, а бензопилу на ровную площадку так, чтобы зубья цепи не касались окружающих предметов; занять устойчивое положение тела, резким рывком стартера на себя завести двигатель; прогреть двигатель на малых оборотах; пробным пилением убедиться в правильной заточке пильной цепи и исправной работе инструмент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бнаружении во время осмотра и пробного пиления неисправностей и невозможности их устранения своими силами необходимо доложить мастеру или механику. Работать неисправным инструментом не разрешаетс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3. Требования безопасности во время работы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Приступая к работе, обрубщик сучьев должен осмотреть рабочее место и при необходимости расчистить пути подхода к деревьям, а также наметить очередность выполнения приемов по обрубке (обрезке), сбору и сжиганию сучьев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 xml:space="preserve">3.2.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учья у деревьев, лежащих вдоль склона крутизной 20 и более градусов и поперек склона 15 и более градусов, обрубаются с закреплением деревьев. Обрубщик при этом находится с нагорной сторон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При обрубке сучьев обрубщик должен занять устойчивое положение и находиться с противоположной от обрубаемой стороны дерев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рубать (обрезать) сучья необходимо в направлении от комля к вершине дерев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Подходить к рабочему, производящему обрубку (обрезку) сучьев, ближе 5 м не разрешаетс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При спиливании сучьев бензомоторной сучкорезкой необходимо сделать упор вплотную к суку, а затем легким нажимом вводить в древесину пильный аппарат. Упор бензосучкорезки при любом положении должен ограждать ногу рабочего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Наводить режущую часть на сук необходимо плавно, без рывков и ударов во избежание отскакивания пильного аппарат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брезке сучьев соблюдать правило скольжения и опоры пилы о ствол. Для устойчивого положения ступни ног расположить на расстоянии 30-40 см друг от друга и 10-12 см от ствола при обрезке верхних и боковых сучьев. Не менять положение ног до окончания рабочего цикла, если пильная шина не находится на противоположной стороне ствола, а корпус пилы не опирается о ствол дерев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7. При зажиме пильного аппарата в резе необходимо выключить двигатель и после этого освободить пильный аппарат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8. При переходе от одного дерева к другому двигатель сучкорезки (бензопилы), не оснащенной тормозом, должен быть выключен, а оснащенный—с включенным тормозо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9. Обрубщику (обрезчику) сучьев не разрешается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рушать 50-метровую опасную зону валки леса; обрубать (обрезать) сучья, на которые опирается дерево, без принятия необходимых мер, предупреждающих осадку ствола; обрубать (обрезать) сучья у неустойчивого лежащего дерева; обрубать (обрезать) сучья у деревьев, лежащих кучами или на щите трактора; стоять на стволе дерева и его ветвях при обрубке (обрезке) сучьев; сбивать сухие сучья обухом топора; ставить ноги по обе стороны ствола ("седлать" обрубаемое дерево); передавать кому-либо управление сучкорезкой (бензопилой) в период смены; работать бензосучкорезкой (бензопилой) с затупившейся пильной цепью; производить ремонт и заправку горючим при работающем двигателе; охлаждать двигатель бензопилы (сучкорезки) водой или снегом; использовать массу тела для дополнительного давления на пилу (бензосучкорезку); подставлять ногу под провисшие части ствола, обрезать (обрубать) сучья мотоинструментом в темное время суток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0. При обрезке толстых сучьев бензомоторной пилой (сучкорезкой) необходимо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пиливание производить после подведения упора пилы к суку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пряженные сучья срезать за два приема (сначала подрезать напряженные волокна, а затем—сук заподлицо со стволом);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инные сучья, во избежание зажима пильного аппарата, отпиливать на расстоянии 1,0—1,5 м от основания, а потом заподлицо со стволом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1. Обрубленные сучья по мере их накопления необходимо убирать, соблюдая при этом осторожность, во избежание ранения лица или ушибов при переходах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2. Не разрешается держать топор в руках или за поясом при переноске сучьев, а также перекидывать его для передачи другому рабочему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3. Переносить сучья необходимо в рукавицах и небольшими ношами, чтобы хорошо видеть дорогу перед собо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4. При сжигании сучьев необходимо следить за тем, чтобы искры не падали на одежду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5. При сплошных рубках, когда сбор сучьев на лесосеке по окончании трелевки леса производится механизированным способом, необходимо: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о начала работы раскряжевать валежник на отрезки длиной 3-4 м; сбор сучьев подборщиком производить не ближе 25 м от стены леса, семенных куртин и отдельных деревьев; лесорубам, производящим подготовку лесосеки для работы подборщика, находиться не ближе 30 м от места работы подборщик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6. Обрубка (обрезка) сучьев на ветровальных деревьях должна производиться после отпиливания комлевой глыбы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4. Требования безопасности в аварийных ситуациях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О каждом несчастном случае пострадавший  или очевидец должен известить мастера или соответствующего руководителя работ, после оказания доврачебной медицинской помощи, при необходимости, доставить пострадавшего в медицинское учреждение. При возможности сохранить обстановку происшествия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Работа прекращается во время ливневого дождя, при грозе, сильном снегопаде и густом тумане (видимость менее 50 м), радиационной, химической, иной опасности, при аварийном предупреждении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Во время грозы работы прекращаются, металлические предметы и механизмы размещаются в стороне от людей, а люди, если возможно, должны укрыться в помещении или занять безопасное место на поляне, в небольших складках местности на склоне холмов, между деревьями, растущими в 20-25 м друг от друга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прещается во время грозы прятаться под деревьями, прислоняться к их стволам, находиться возле и под ЛЭП, подходить ближе 10 м к отдельно стоящим деревьям, столбам, вышкам, молниеотводам, высоким камням и т.п., находиться на вершине возвышенности, а также ближе 10 м от машин и механизмов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ри обнаружении пожара приступить к тушению с помощью имеющихся средств, соблюдая безопасность. Сообщить о пожаре мастеру, в лесхоз, лесничество, при угрозе жизни покинуть опасную зону. При необходимости вызвать пожарную службу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5. Требования безопасности по окончании работы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Очистить инструмент от опилок и грязи, поместить его на хранени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Снять средства индивидуальной защиты, поместить их на хранение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Выполнить гигиенические процедуры, осмотром убедиться в отсутствии клещей, при наличии—удалить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Затушить костры, присыпать их почвой.</w:t>
      </w:r>
    </w:p>
    <w:p>
      <w:pPr>
        <w:pStyle w:val="Normal"/>
        <w:spacing w:lineRule="auto" w:line="240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О всех замечаниях сообщить мастеру, занести в журнал административно-общественного контроля по охране труда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0:05:00Z</dcterms:created>
  <dc:creator>Alex</dc:creator>
  <dc:description/>
  <dc:language>en-US</dc:language>
  <cp:lastModifiedBy>Alex</cp:lastModifiedBy>
  <cp:lastPrinted>2001-05-17T14:04:00Z</cp:lastPrinted>
  <dcterms:modified xsi:type="dcterms:W3CDTF">2001-05-17T10:05:00Z</dcterms:modified>
  <cp:revision>2</cp:revision>
  <dc:subject/>
  <dc:title>ТИПОВАЯ ИНСТРУКЦИЯ ПО ОХРАНЕ ТРУДА </dc:title>
</cp:coreProperties>
</file>