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ЧОКЕРОВКА И ТРЕЛЕВКА ДРЕВЕСИНЫ ТРАКТОРАМИ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И Р-07-016-98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тверждена Приказом Рослесхоза от 23 декабря 1998 г. № 213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огласована письмом ЦК профсоюза работников лесных отраслей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оссийской Федерации от 23 сентября 1998 г. № 3-11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Вводится в действие с 1 января 1999 года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Уточнить у мастера особенности выполнения чокеровки и трелевки древесины на данной лесосеке, опасные зоны и иные требования безопасности, обозначенные в технологической карте рубок леса, с которой бригада знакомится до начала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Без разрешения мастера самовольно не изменять установленный порядок выполнения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верить комплектность, исправность, одеть предусмотренную нормами спецодежду, спецобувь, предохранительные приспособления и постоянно использовать их в рабо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оверить исправность трелевочного трактора, тросов и чокеров. Особое внимание обратить на узлы обеспечения безопасности: трелевочную лебедку и ее тормоз, звуковую сигнализацию, качество главного троса, собирающих тросов и чокер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Чокеровщику согласовать с трактористом обменную сигнализацию, проверить качество трелевочных волоков, отсутствие опасных деревьев в лесосек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Работа трелевочного трактора разрешается на подготовленных трелевочных волоках. Подготовленным считается волок, у которого на всей его ширине и длине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раны деревья, подрост, кустарник, валежник, камн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сыпаны ямы, заболоченные участки застелены жердями, сучьями; срезаны заподлицо с землей пни и коч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а трелевочных волоков для трактора (класс тяги 30-60 кН) должна быть не менее 5 м, волоки, проложенные по косогору, устанавливаются шириной 7 м. Для трактора с классом тяги 6-29 кН—максимальная ширина трактора плюс 1 м (но не менее 3-х м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левка деревьев от валочных и валочно-пакетирующих машин проводится по неподготовленному волоку. В этом случае трелевочным волоком условно считается след валочной или валочно-пакетирующей машин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Не разрешается производить набор пачки леса трактором и его прохождение с пачкой ближе 50 м (60 м—в горных условиях) от места валки леса, цеплять трактор за деревья и пни для его самовывешивания при спадании гусениц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альщик леса одновременно осуществляет чокеровку, тракторист не имеет права заезжать в опасную зону валки леса без разрешения вальщика. В этом случае тракторист обязан остановить трактор у границы опасной зоны, подать вальщику леса сигнал и только по получении от него разрешающего сигнала заезжать в опасную зону валки леса к месту прицепки. При отсутствии двусторонней сигнализации работа указанным способом не допускается. Тракторист в любом случае не имеет права заезжать в опасную зону при валке деревье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подтаскивания долготья трактор необходимо устанавливать на волоке так, чтобы его продольная ось совпадала с направлением движения пачки (допускается отклонение не более 15 градусов). В любом случае древесина трелюется в полуподвешенном положе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абора пачки тракторист должен опустить щит, подать трактор назад, чтобы щит врезался в грунт, а после этого затормозить трактор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таскивании хлыстов тракторист должен внимательно следить за их движением и сигналами чокеровщи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С целью обеспечения устойчивости трелевочного трактора не допускае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левка леса гусеничными тракторами при крутизне волока в продольном направлении зимой и в дождливую погоду летом—более 15 градусов, в сухую погоду летом—более 25 градус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левка леса колесными тракторами на подъем при крутизне волока в продольном направлении—более 7 градусов, на спуск—более 17 градусов в сухую погоду летом и более 13 градусов зимой и в сырую погоду летом; разворот колесного трактора с грузом на склоне и крутой поворот в сторону подъема. Не допускается переключать передачи при движении трактора под уклон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локи, проложенные поперек склона горы, в поперечном сечении должны быть горизонтальны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Чокеровку долготья за комель необходимо производить на расстоянии 0,5-0,7 м от комлевого торца, а за вершину—на расстоянии 0,9-1,2 м от среза. При прицепке чокера чокеровщик должен отойти от пачки и каната лебедки на безопасное расстояние (10 м) и подать трактористу сигнал, разрешающий формирование пачки (включение лебедки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подтаскивании пачки и натаскивании на щит тракторист должен следить за движением пачки и сигналами чокеровщи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и трелевке леса тракторами чокеровщику или лицу, выполняющему его функции, не разрешае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ходить через натянутый или движущийся канат; поправлять чокера, отцеплять и прицеплять хлысты во время движения каната или трактора; находиться в опасной зоне разворачиваемых хлыстов; находиться ближе 10 м от хлыстов при наборе пачки, ближе 10 мот конца пачки при движении трактора с пачкой хлыстов или сбоку; чокеровать к тяговому канату хлысты, лежащие под другими хлыстами или зажатыми между пнями; освобождать зажатые между пнями хлысты во время движения трактора или при натянутом тяговом канате лебедки; находиться с подгорной стороны хлыстов во время их чокеровки; ездить вне кабины трактора и на трелюемой пачке; садиться на трактор, сходить с него и высовываться из кабины во время движения; производить отцепку хлыстов до сброса пачки на землю и ослабления тягового каната лебедки трактора; находиться сбоку от пачки хлыстов во время ее отцепки; производить ремонт и обслуживание трактора при работающем двигателе; в любом случае трогать трактор без подачи звукового сигнал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екратить натаскивание древесины на трактор, если она уперлась в технологическое оборудование, дерево, пень, иное препятствие, выключить лебедку, ослабить трос и освободить зацепившуюся древесин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Работа должна быть прекращена во время ливневого дождя, при грозе, сильном снегопаде и густом тумане (видимость менее 50 м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О несчастном случае пострадавший или очевидец должен известить мастера или другого ответственного руководителя работ, оказав первую доврачебную помощь. При необходимости доставить пострадавшего в медицинское учреждение. По возможности сохранить обстановку происшеств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бнаружении пожара приступить к тушению с помощью имеющихся средств, соблюдая безопасность. Сообщить о пожаре мастеру, в лесхоз, лесничество, при любой угрозе жизни—покинуть опасную зону. При необходимости—вызвать пожарную служб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Во время грозы лесосечные работы прекращаются, металлические предметы и механизмы размещаются в стороне от людей, а люди, если возможно, должны укрыться в помещении или занять безопасное место на поляне, участке молодняка, в небольших складках местности на склоне холмов, между деревьями, растущими в 20-25 м друг от друг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во время грозы прятаться под деревьями, прислоняться к их стволам, находиться возле и под ЛЭП, подходить ближе 10 м к отдельно стоящим деревьям, вышкам, столбам, молниеотводам, высоким камням и т.п., находиться на вершине возвышенности, а также ближе 10 м от машин, механизм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Чокеровщик обязан осмотреть комплект чокеров и неисправные сдать для ремон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ракторист должен поставить трактор на стоянку, опустить бульдозерный отвал, трелевочную арку и щит, заглушить двигатель, затормозить трактор и осмотреть его, проявляя осторожность, в зимний период слить вод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Снять и поместить на хранение спецодежду, обувь и предохранительные приспособления. Убедиться в отсутствии на теле энцефалитных клещей, при наличии—удалить, выполнить гигиенические процеду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Загасить костры и присыпать их почв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Замечания о работе сообщить мастеру и занести их в журнал административно-общественного контроля по охране труд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5:00Z</dcterms:created>
  <dc:creator>Alex</dc:creator>
  <dc:description/>
  <dc:language>en-US</dc:language>
  <cp:lastModifiedBy>Alex</cp:lastModifiedBy>
  <cp:lastPrinted>2001-05-17T14:04:00Z</cp:lastPrinted>
  <dcterms:modified xsi:type="dcterms:W3CDTF">2001-05-17T10:05:00Z</dcterms:modified>
  <cp:revision>2</cp:revision>
  <dc:subject/>
  <dc:title>ТИПОВАЯ ИНСТРУКЦИЯ ПО ОХРАНЕ ТРУДА </dc:title>
</cp:coreProperties>
</file>