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ОГРУЗКА ДРЕВЕСИНЫ ЧЕЛЮСТНЫМИ ПОГРУЗЧИКАМ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17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роверить комплектность, исправность и одеть спецодежду, обувь и предохранительные приспособления. Ознакомиться с порядком выполнения работ, уточнить у мастера характер погрузочных работ на смену и, в соответствии с этим, опасные зоны и иные требования безопасности. При работе вблизи ЛЭП и в иных опасных зонах получить наряд-допуск и пройти целевой инструктаж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До работы машинист-крановщик (машинист—крановщик далее по тексту—"оператор") обязан тщательно проверить состояние крепежных деталей, гидравлики, соединительных труб, шлангов, распределительных коробок, тормозов, навесного оборудования лесопогрузчика и самого тракта, защиту кабины, а также исправность звукового сигнала. Работать на неисправном лесопогрузчике и без звукового сигнала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Водитель лесовозного автопоезда обязан проверить правильность установки машины по отношению к штабелю хлыстов, исправность крепления дышла, крестовой сцепки, замков стоек коников прицепа и машины. После полной подготовки машины для погрузки водитель обязан дать об этом сигнал оператору лесопогру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Узкоколейный подвижный состав, поставленный на погрузку, должен быть заторможен башмаками или зарезными шп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Перед погрузкой комли хлыстов необходимо выравнивать, вершинки и сучки опиливаются на земле до погру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Лесовозный автопоезд, ожидающий погрузку, должен находиться за пределами опасной зоны работы челюстного погрузчика, становиться под погрузку можно только после разрешающего сигнала операт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ежде чем приступить к работе, оператор лесопогрузчика должен убедиться в правильной установке лесовозного транспорта под погрузку и в отсутствии в опасной зоне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Оператор обязан о начале погрузки подать звуковой сигнал и в дальнейшем при погрузке руководствоваться сигналами вод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Сигнал "стоп" выполняется оператором немедленно, независимо от того, кем он под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погрузке и штабелевке леса челюстным погрузчиком необходимо соблюдать следующие требования: центр тяжести поднимаемого пакета не должен выходить за габариты нижней челюсти погрузчика; перемещаемый груз должен быть надежно зажат захватом и поднят в вертикальном положении; не допускается нахождение груза над кабиной автопоезда; погружаемая древесина должна выравниваться только захватом лесопогрузчика, выравнивание вручную не разрешается; укладка древесины на автопоезд должна производиться плавно, без ударов; расстояние от ограждения кабины до торцов погружаемой древесины не менее 0,75 м; при работе в темное время суток погрузка производится при достаточной искусственной освещенности; дверь кабины лесопогрузчика во время работы должна быть закрыта; в процессе погрузки водитель автопоезда должен находиться в безопасной зоне и в зоне видимости оператора лесопогру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При эксплуатации лесопогрузчика необходимо соблюдать следующие условия: при транспортировке лесопогрузчика своим ходом стрела должна подниматься на уровень, при котором обеспечивается достаточно хорошая видимость и устойчивость; движение лесопогрузчика по плохой дороге или по пересеченной местности осуществлять на первой или второй передаче; маневры при погрузке осуществлять на первой передаче; рабочее давление масла в гидросистеме не должно превышать допустимого преде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работе челюстного лесопогрузчика не допускается: брать древесину из закостренного штабеля; разбирать плотные штабеля высотой более 4 м; грузить древесину в нижние крайние ряды к стойкам коников лесовоза, длина которых перекрывает расстояние между кониками менее чем на 1 м; поднимать, наклонять и опускать груз при движении; покидать при погрузке рабочее место оператора; превышать при погрузке установленную грузоподъемность лесопогрузчика; выход центра тяжести погружаемой пачки древесины за габариты нижней челюсти; переставлять автолесовоз под поднятым грузом; производить погрузку при наличии в опасной зоне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возникновении аварийной ситуации принять меры к обеспечению безопасности людей и личной безопасности, при любой угрозе для жизни—покинуть опасную зону, о случившемся сообщить мастеру, иному должностному лиц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несчастном случае оказать пострадавшему медицинскую доврачебную помощь, при необходимости принять меры к его доставке в лечебное учреждение. По возможности сохранить обстановку происшествия, о случившемся сообщить мастеру, иному должностному лиц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огрузочные работы прекращаются во время грозы, ливневого дождя, сильном снегопаде и тумане (видимость менее 50 м), штормовом вет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В случае возникновения пожара для тушения пламени необходимо использовать огнетушитель, находящийся в кабине, иные средства по пожаротушению, при угрозе для жизни покинуть опасную зону. О пожаре сообщить в лесхоз, лесничество, при необходимости вызвать пожарную служб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Во время грозы работа прекращается, металлические предметы и механизмы размещаются в стороне от людей, а люди, если возможно, должны укрыться в помещении или занять безопасное место на поляне, в небольших складках местности на склоне холмов, между деревьями, растущими в 20-25 м друг от друга, в лиственном молодня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рещается во время грозы прятаться под деревьями, прислоняться к их стволам, находиться возле и под ЛЭП, подходить ближе 10 м к отдельно стоящим деревьям, столбам, молниеотводам, высоким камням и т.п., находиться на вершине возвышенности, а также ближе 10 м от машин и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Машинист-крановщик обязан: поставить лесопогрузчик в отведенное для стоянки место и опустить челюсти на землю; заглушить двигатель, затормозить лесопогрузчик, в зимний период слить воду, закрыть кабину на запор; после внешнего осмотра погрузчика установить неисправности и сообщить о них механику (при невозможности их самостоятельного уст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и поместить на хранение спецодежду, обувь. Убедиться в отсутствии на теле энцефалитных клещей, при наличии—удалить, выполнить гигиенически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Загасить костры, присыпать их почв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О замечаниях сообщить мастеру и при необходимости занести их в журнал административно-общественного контроля по охране тру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5:00Z</dcterms:created>
  <dc:creator>Alex</dc:creator>
  <dc:description/>
  <dc:language>en-US</dc:language>
  <cp:lastModifiedBy>Alex</cp:lastModifiedBy>
  <cp:lastPrinted>2001-05-17T14:04:00Z</cp:lastPrinted>
  <dcterms:modified xsi:type="dcterms:W3CDTF">2001-05-17T10:05:00Z</dcterms:modified>
  <cp:revision>2</cp:revision>
  <dc:subject/>
  <dc:title>ТИПОВАЯ ИНСТРУКЦИЯ ПО ОХРАНЕ ТРУДА </dc:title>
</cp:coreProperties>
</file>