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ИПОВАЯ ИНСТРУКЦИЯ ПО ОХРАНЕ ТРУД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ОГРУЗКА ДРЕВЕСИНЫ ПОГРУЗЧИКАМИ ТИПА "ФИСКАРС"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ОИ Р-07-018-9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Утверждена Приказом Рослесхоза от 23 декабря 1998 г. № 21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Согласована письмом ЦК профсоюза работников лесных отраслей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Российской Федерации от 23 сентября 1998 г. № 3-1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Вводится в действие с 1 января 1999 год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требования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излагается самостоятельно на основании Типовой инструкции "Общие требования безопасности для профессий и видов работ, выполняемых в полевых условиях" ТОИ Р-07-001-98 с учетом специфики конкретного лесхоза. К работе на погрузчиках допускаются лица, прошедшие соответствующее обучение и имеющие при себе действующее удостоверение на выполнение этой рабо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Требования безопасности перед началом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/>
        <w:t>2.1.</w:t>
      </w:r>
      <w:r>
        <w:rPr>
          <w:rFonts w:eastAsia="Times New Roman Cyr" w:cs="Times New Roman Cyr" w:ascii="Times New Roman Cyr" w:hAnsi="Times New Roman Cyr"/>
        </w:rPr>
        <w:t xml:space="preserve"> Проверить комплектность, исправность и одеть предусмотренную нормами спецодежду, спецобувь, предохранительные приспособления. Застегнуть пуговицы, не допускать свисания концов одежды, волосы убрать под головной убор, одеть защитную кас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Получить от непосредственного руководителя работ (мастера, лесничего и т.д.) задание на производство работ, при работе под ЛЭП и в других опасных зонах—наряд-допуск и целевой инструктаж, уточнить опасные зоны и иные требования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Проверить исправность узлов установки: гидросистемы, пульта управления, тормозных устройств, электрооборудования; особое внимание обратить на исправность звукового сигнала, оградительные, блокировочные и другие устройства техники безопасности, грузозахватное устройство. При обнаружении недостатков не приступать к работе до их устранения. Убедиться в наличии и комплектности огнетушителя и аптеч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Проверить состояние площадки, где предполагается проведение работ: устойчивость грунта, допустимый уклон, отсутствие ям, опасных деревьев и других предметов, выступающих габаритов зданий и сооружений, линий ЛЭП, иных опасных зон, представляющих опасность, проверить наличие знаков, предупреждающих об 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Установить агрегат на рабочей площадке, стабилизировать установку техническими устройствами (установить все опоры-аутригеры), удалить из рабочей зоны посторонних ли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Расположившись в кресле оператора, убедиться в надежности и удобстве расположения, достаточной обзорности и освещенности рабочей з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Убедившись в отсутствии людей и посторонних предметов в рабочей зоне, подать звуковой сигнал и опробовать работу установки без нагрузки, при уверенности в обеспечении надежности и безопасности—приступить к рабо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Центр тяжести поднимаемых грузов (сортиментов) не должен выходить за габариты нижней челюсти, обеспечивая сбалансированность положения гру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допустима выколотка вмерзшего (зажатого) бревна челюстью погрузчика либо сбросом бревна из челюсти. Вмерзшее (зажатое) бревно освобождается механизмом (отвалом бульдозера и т.п.) либо ломиком вручную (не под грузо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Груз необходимо поднимать и опускать плавно, без рывков, при этом под грузом не должно быть люд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Вес поднимаемого груза не должен превышать допустимую норму. Оптимальная высота штабелей при погрузке и укладке должна быть 1,5-2 м, длина бревен до 8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При работе установки недопустимо: поднимать груз неустановленного веса (мертвый груз), в т.ч. вмерзшие и зажатые предметы; работать при неустойчивом положении погрузчика; работать под ЛЭП и в зоне ближе 30 м от нее без наряда-допуска, разрешения ответственного лица—владельца ЛЭП, присутствия лица, ответственного за производство работ; работать в опасной зоне ближе 50 м от валки деревьев; укладывать древесину на лесовозный транспорт выше стоек; перемещать агрегат с зажатым в грузозахватном устройстве бревном (грузом); выполнять установкой не предусмотренные инструкцией по эксплуатации операции; выполнять какие-либо операции при наличии в опасной зоне людей, работать при любой неисправности либо при недостаточной обзорности (освещенност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При погрузке древесины погрузочной установкой необходимо выполнять следующие требования: убедиться в правильности установки автолесовозного транспорта под погрузку; о начале погрузки подать звуковой сигнал, а в дальнейшем при погрузке руководствоваться сигналами водителя лесовоза (сигнал "стоп" принимается от любого человека); водитель лесовоза во время погрузки должен находиться в безопасной зоне, в зоне видимости оператора погрузочной установки; выравнивание древесины при погрузке производить захватом установки, не выполнять эту операцию вручную; древесину на лесовозе располагать не ближе 0,75 м от ограждения кабины; переставлять установку с захватами, находящимися в транспортном положении, движение при этом осуществлять на 1-2 передач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Требования безопасности в аварийных ситуация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При возникновении аварийной ситуации принять меры к обеспечению безопасности людей и личной безопасности, при угрозе для жизни—покинуть опасную зону, о случившемся сообщить мастеру, иному должностному лицу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4.2. При несчастном случае оказать пострадавшему медицинскую доврачебную помощь, при необходимости принять меры к его доставке в лечебное учреждение. По возможности сохранить обстановку происшествия, о случившемся сообщить мастеру, иному должностному лицу</w:t>
      </w:r>
      <w:r>
        <w:rPr/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Погрузочные работы прекращаются во время грозы, ливневого дождя, сильном снегопаде и тумане (видимость менее 50 м), штормовом ветр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В случае возникновения пожара для тушения пламени необходимо использовать огнетушитель, находящийся в кабине, иные средства пожаротушения, при угрозе для жизни покинуть опасную зону. О пожаре сообщить в лесхоз, лесничество или вызвать пожарную служб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 Во время грозы работы прекращаются, металлические предметы и механизмы размещаются в стороне от людей, а люди, если возможно, должны укрыться в помещении или занять безопасное место на поляне, в небольших складках местности на склоне холмов, между деревьями в 20-25 м друг от друг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во время грозы прятаться под деревьями, прислоняться к их стволам, находиться возле и под ЛЭП, подходить ближе 10 м к отдельно стоящим деревьям, столбам, вышкам, молниеотводам, высоким камням и т.п., находиться на вершине возвышенности, а также находиться ближе 10 м от машин и механизм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Требования безопасности по окончании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Очистить, привести в порядок погрузочную установку, инструмент, оборудование, поместить их на хранение в отведенные места, выполнить послесменный технический уход по инструкции для базового тракто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Снять обмундирование, спецодежду и обувь, очистить от грязи и пыли и поместить на хран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Убедиться в отсутствии энцефалитного клеща, при наличии—удали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 Выполнить гигиенические процедуры, при работе в зоне радиационного загрязнения выполнить предписанные процеду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 О всех замечаниях по работе сообщить должностному лицу и занести замечания в журнал административно-общественного контроля по охране тру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6. Загасить костры и присыпать их почво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05:00Z</dcterms:created>
  <dc:creator>Alex</dc:creator>
  <dc:description/>
  <dc:language>en-US</dc:language>
  <cp:lastModifiedBy>Alex</cp:lastModifiedBy>
  <cp:lastPrinted>2001-05-17T14:04:00Z</cp:lastPrinted>
  <dcterms:modified xsi:type="dcterms:W3CDTF">2001-05-17T10:05:00Z</dcterms:modified>
  <cp:revision>2</cp:revision>
  <dc:subject/>
  <dc:title>ТИПОВАЯ ИНСТРУКЦИЯ ПО ОХРАНЕ ТРУДА </dc:title>
</cp:coreProperties>
</file>