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ХОД ЗА ЛОШАДЬМИ И ТРАНСПОРТНЫЕ РАБОТЫ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07-020-98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тверждена Приказом Рослесхоза от 23 декабря 1998 г. № 213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гласована письмом ЦК профсоюза работников лесных отраслей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оссийской Федерации от 23 сентября 1998 г. № 3-1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водится в действие с 1 января 1999 года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составля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оверить комплектность и исправность спецодежды, спецобуви и предохранительных приспособлений, одеть их и убедиться в надежности защиты и возможности свободы движений в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рить наличие и исправность инвентаря, сбруи, защитных приспособлений для животных, одеть их и подогнать по месту и размер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Бригадир должен предупредить рабочих о строптивых и нервных лошадях, доверять их обслуживание необходимо наиболее квалифицированным рабочи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еред выездом на работу бригадир или старший конюх вместе с ездовым обязан проверить исправность подвижного состава, сбруи, наличие и качество подсобного инвентаря, подков лошади. Особое внимание необходимо обращать на крепление колес и шплинтовку чек. Выезд на лошадях в упряжке при неисправной сбруе, без шлеи и необходимого инструмента не разрешается. Рабочие лошади закрепляются персонально за каждым конюхом и ездовы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к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Лошади содержатся в специально оборудованном помещении (конюшне), с выгородкой денников и других необходимых помещений, оборудованных противопожарным инвентарем. Помещения должны иметь просторные проходы, обеспечивающие возможность удобного, безопасного обслуживания лошад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На период случки жеребцы-производители содержатся в денниках раскованными. На каждого жеребца необходимо иметь недоуздок с подборным кольцом. На каждого жеребца-производителя выделяется комплект прочных поводков с карабинами и уздечками с простыми удилами и поводь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вывода жеребцов и строптивых лошадей следует применять специальные уздечки и прочные выводные лейцы длиной не менее 2 м, на лейцах лошадь выводят два конюха. При выводе на случку длина лейца не менее 5 м, во время случки на кобылу надевают случную шлейку, выводить одновременно на прогулку жеребцов-производителей и кобыл запрещен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чистке лошади прочно привязывают чомбуром к коновязи или кольцу в стенке, а строптивую—на развяз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асчистка копыт и ковка лошадей поручается кузнецу со специальной подготовкой, эта работа производится на станках и развязках в присутствии закрепленного конюха. Присутствие посторонних людей при этом запрещено. Кузнец обеспечивается брезентовым фартуком и рукавицами, ножи и копытные клещи хранят в персональном ящи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упать лошадей необходимо в предварительно обследованных местах, со спокойным течением, ровным дном, без глубоких ям и водоворотов, рабочие должны хорошо уметь плава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необходимости повала лошади для обработки выбирают ровное, свободное от посторонних предметов место, в повале участвуют не менее четырех человек под наблюдением ветработника или зоотехника, люди при обработке лошади должны находиться со стороны ее спины. Зоотехническую и ветобработку взрослых лошадей и табунного молодняка необходимо производить в раскол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Для кормления неспокойных лошадей оборудуют специальные кормушки с раздачей кормов со стороны прохода, без захода в стойл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Для пастьбы лошадей ночью, а также в случае бурана назначается не менее двух табунщиков, обслуживание табуна на соседних лошадях запрещается, табунщиком используется седло казачьего образца, снабженное двумя подпругами и седельным троком. Лошади для пастьбы размещаются по кругу или по прямой на расстоянии 0,5 км и не ближе 0,5 км от доро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Гужевой транспорт по возможности должен быть индивидуальным для каждой лошади. Запрягать лошадей разрешается только в исправные повозки и сельхозорудия, при работе в горных условиях, снабженных тормозными приспособлениями, а также сиденьем, расположенным на безопасном расстоянии до задней ноги лошад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Запряженных лошадей запрещается оставлять без надзора даже при кратковременных остановк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Для поездки в местах интенсивного движения транспорта выделяют только спокойных лошадей. Езда пугливых лошадей без наглазников не допускается, у лошадей должны быть подкованы все ног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При движении гужевого транспорта на равнине должен соблюдаться разрыв 2 м (по льду—5 м), на спуске—на всю длину, на крутых спусках—с торможением, в этих случаях люди должны покинуть воз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Запрещается движение гужевого транспорта по рекам и озерам при толщине льда менее 15 см, а также весной с появлением трещин, а также ближе 10 м от полынь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Тяжеловесные материалы, лесоматериалы и грузы с большими габаритами увязываются тросом, цепью или веревкой, закрепляются стойками или клиньями. На спусках, железнодорожных переездах и опасных местах не разрешается оставлять лошадь без управл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Запрещается устройство стоянки, а также погрузка леса и производство других видов работ ближе 50 м от валки лес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екратить работу при ветре скоростью более 11 м/с, густом тумане, сильном снегопаде (видимость менее 50 м), до улучшения обстановки укрыться в надежном мес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о время грозы приостановить движение, занять безопасное место на поляне, участке лиственного молодняка, между деревьями, растущими на расстоянии 20 м друг от друга, в горах, холмистой местности ближе к середине склона, по возможности расположиться на изолирующем материале (сухой валежник, мох, береста), удалить от себя и лошадей металлические предметы и механизмы, лошадей держать на привяз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во время грозы: находиться в движении, на вершине горы, холма, на опушке леса; останавливаться у ручьев, рек, озер; прятаться под отдельно стоящими деревьями, скалами, камнями, прислоняться к ним; располагаться возле и под ЛЭП, триангуляционных знаков, других вышек и знаков, ближе 10 м от машин и механизм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возгорании леса принять меры к его тушению собственными силами, при возможности дать информацию в лесхоз, лесничество либо иную организацию, предприятие, населению. При невозможности затушить пожар—принять меры личной безопасности и безопасности лошадей и покинуть место возгор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огичным образом поступить при любой иной опасности (экологической, радиационной, химической опасности, стихийном бедствии), угрожающей жизни люд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роисшествии несчастного случая оказать пострадавшему доврачебную помощь (самопомощь), при необходимости принять меры к его доставке в лечебное учреждение, по возможности сохранить обстановку происшествия, о случае сообщить администр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чистить, привести в порядок инструмент, оборудование, снаряжение, транспорт, поместить их на хранение в отведенные места. Разгрузить и разнуздать лошадей, разместить их на отды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Снять обмундирование, спецодежду и спецобувь, упряжь с лошади, очистить и освободить от пыли, поместить на хране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Убедиться в отсутствии энцефалитного клеща, при наличии—удалить, то же самое касается лошаде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Выполнить гигиенические процедуры, при работе в зоне радиационного загрязнения выполнить предписанные процедуры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О всех замечаниях по работе сообщить мастеру (должностному лицу) и занести их в журнал административно-общественного контроля по охране тру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Затушить костры, присыпать их почво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5:00Z</dcterms:created>
  <dc:creator>Alex</dc:creator>
  <dc:description/>
  <dc:language>en-US</dc:language>
  <cp:lastModifiedBy>Alex</cp:lastModifiedBy>
  <cp:lastPrinted>2001-05-17T14:04:00Z</cp:lastPrinted>
  <dcterms:modified xsi:type="dcterms:W3CDTF">2001-05-17T10:05:00Z</dcterms:modified>
  <cp:revision>2</cp:revision>
  <dc:subject/>
  <dc:title>ТИПОВАЯ ИНСТРУКЦИЯ ПО ОХРАНЕ ТРУДА </dc:title>
</cp:coreProperties>
</file>