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ТИПОВАЯ ИНСТРУКЦИЯ ПО ОХРАНЕ ТРУДА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ЕРЕВОЗКА ЛЮДЕЙ АВТОТРАНСПОРТОМ </w:t>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ТОИ Р-07-021-98</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Утверждена Приказом Рослесхоза от 23 декабря 1998 г. № 213</w:t>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Согласована письмом ЦК профсоюза работников лесных отраслей </w:t>
      </w:r>
    </w:p>
    <w:p>
      <w:pPr>
        <w:pStyle w:val="Normal"/>
        <w:ind w:firstLine="284"/>
        <w:jc w:val="right"/>
        <w:rPr/>
      </w:pPr>
      <w:r>
        <w:rPr>
          <w:rFonts w:eastAsia="Times New Roman Cyr" w:cs="Times New Roman Cyr" w:ascii="Times New Roman Cyr" w:hAnsi="Times New Roman Cyr"/>
          <w:i/>
          <w:iCs/>
        </w:rPr>
        <w:t>Российской Федерации от 23 сентября 1998 г. № 3-1</w:t>
      </w:r>
      <w:r>
        <w:rPr>
          <w:i/>
          <w:iCs/>
        </w:rPr>
        <w:t>1</w:t>
      </w:r>
    </w:p>
    <w:p>
      <w:pPr>
        <w:pStyle w:val="Normal"/>
        <w:ind w:firstLine="284"/>
        <w:jc w:val="right"/>
        <w:rPr>
          <w:i/>
          <w:i/>
          <w:iCs/>
        </w:rPr>
      </w:pPr>
      <w:r>
        <w:rPr>
          <w:i/>
          <w:iCs/>
        </w:rPr>
      </w:r>
    </w:p>
    <w:p>
      <w:pPr>
        <w:pStyle w:val="Normal"/>
        <w:ind w:firstLine="284"/>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водится в действие с 1 января 1999 года </w:t>
      </w:r>
    </w:p>
    <w:p>
      <w:pPr>
        <w:pStyle w:val="Normal"/>
        <w:ind w:firstLine="284"/>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r>
    </w:p>
    <w:p>
      <w:pPr>
        <w:pStyle w:val="Normal"/>
        <w:ind w:firstLine="284"/>
        <w:jc w:val="both"/>
        <w:rPr>
          <w:b/>
          <w:b/>
          <w:bCs/>
          <w:i/>
          <w:i/>
          <w:iCs/>
        </w:rPr>
      </w:pPr>
      <w:r>
        <w:rPr>
          <w:b/>
          <w:bCs/>
          <w:i/>
          <w:iCs/>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щие требования безопасности</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 составляется самостоятельно на основании Типовой инструкции "Общие требования безопасности для профессий и видов работ, выполняемых в полевых условиях" ТОИ Р-07-001-98 с учетом специфики конкретного лесхоза и нижеприведенных требова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1. Перевозка людей на автобусах и переоборудованных под перевозку грузовых автомобилях должна соответствовать требованиям действующих Правил дорожного движения, настоящей Инструкции, Правил поведения пассажиров и инструкции по эксплуатации транспортного средст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2. К управлению автобусами и грузовыми автомобилями, предназначенными для перевозки людей в лесном хозяйстве, допускаются наиболее дисциплинированные и опытные водители первого и второго класса, безупречно работающие в течение последних 2-х лет, имеющие стаж непрерывной работы в качестве водителя не менее 3 лет с удостоверением на право управления транспортным средством категории соответствующей виду автотранспортного средства (при перевозке 8 и более человек категория "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3. Водители обязаны соблюдать установленный режим работ и своевременно проходить медицинское освидетельство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Запрещается перевозка людей вне кабины автомобиля (кроме того, где это разрешено), самосвала—цистерны и других специальных грузовых автомобилей, на грузовом (не предназначенных для перевозки людей) прицепе (полуприцепе) и технологическом оборудовании транспортных сред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5. Проезд в кузове автомобиля, не оборудованного для перевозки групп людей, разрешается только лицам, сопровождающим груз или следующим за его получением при условии, что они обеспечены удобным, безопасным местом, расположенным ниже уровня бортов на 15 с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6. Водитель должен обеспечиваться спецодеждой, спецобувью и другими средствами индивидуальной защиты в соответствии с Типовыми отраслевыми нормами и соответствующим приложением коллективного договор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7. По требованиям пожаро- и взрывобезопасности не допускается: скопление на двигателе и его картере грязи и масла; оставлять в кабинах и на двигателе загрязненные маслом и топливом обтирочные материалы; эксплуатировать неисправные приборы системы отопления; применять для мытья двигателя бензин и другие легковоспламеняющиеся вещества; подавать при неисправной топливной системе бензин в карбюратор непосредственно из емкости или другими способами; курить в непосредственной близости от приборов системы питания двигателя; пользоваться открытым огнем при определении и устранении неисправностей; подогревать двигатель открытым пламенем; автотранспортные средства должны быть оборудованы огнетушителями, кошмой, омедненным инструментом; в автобусах или грузовых автомобилях, предназначенных для перевозки людей, не должны находиться взрывоопасные или легковоспламеняющиеся груз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Требования безопасности перед началом работы</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1. Водителю транспортного средства, предназначенного для перевозки людей (автобус, грузовой автомобиль, переоборудованный для этих целей), иметь при себе: удостоверение на право управления транспортным средством, регистрационные номера на транспортное средство; путевой или маршрутный лист с соответствующими отметками. Водитель должен пройти предрейсовый медицинский контрол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Перед выездом проверить исправность и комплектность транспортного средства и следить за его состоянием в пути: тормозов; рулевого управления; колес и шин; двигателя и трансмиссии; внешних световых приборов и салона (кузо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В предназначенном для перевозки людей грузовом автомобиле, оборудованном салоном, проверить наличие и исправность: лестницы для посадки; двухсторонней звуковой сигнализации из салона в кабину водителя; освещения салона; аптечки с набором медикаментов; легкосъемного (находящегося вне кабины) огнетушителя емкостью 2 л; двери, открывающейся из салона наружу; полумягких сидений, отопления салон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В предназначенном для перевозки людей в теплый период года грузовом автомобиле, оборудованном тентом для защиты от ветра и атмосферных осадков, проверить наличие и исправность: съемной лестницы для посадки; огнетушителя емкостью 2 л; аптечки с набором медикаментов; звуковой сигнализации из кузова в кабину водителя; сидений в кузове с прочными спинками, укрепленными на расстоянии не менее 15 см до верхнего края бортов; бортовых замков, дополнительно закрепленных так, чтобы исключалось их самопроизвольное открыв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Проверить наличие надписи "Люди" и соответствующего знака спереди и сзади в верхней части салона или тента грузового автомобиля, оборудованного для перевозки людей. Убедиться в отсутствии в салоне перевозимых ГСМ, бензопил, незачехленных острых инструмен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6. Проверить количество перевозимых людей, которых должно быть не более числа мест для сидения, оборудованных в кузове грузового автомоби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Проинструктировать пассажиров о порядке посадки и высадки и размещении в кузове, предупредить, что стоять во время движения автомобиля запрещен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8. Убедиться в наличии выделенных лиц, ответственных за безопасную перевозку людей: один человек должен находиться в кузове грузового автомобиля, другой—в кабине; фамилии ответственных лиц должны быть записаны в путевой лис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Выявленные неисправности до начала движения с пассажирами должны быть устранены. Убедившись в исправности транспортного средства, должностное лицо делает отметку в путевом листе, там же ставится штамп медицинским работником, подтверждающим соответствующее здоровье водител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Требования безопасности во время работы</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одителям автомобилей во время движения, кроме общих требований, предусмотренных действующими Правилами дорожного движения, следует дополнительно исполнять следующие треб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Водитель должен осуществлять движение автобуса (автомашины) по дорогам общего пользования, лесовозным дорогам, веткам и усам, выполняя действующие Правила дорожного движения и Правила технической эксплуатации автомобильных лесовозных дорог.</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2. Перед началом движения водитель должен убедиться в том, что пассажиры заняли места, в безопасности окружающих, затем подать сигнал световым указателем поворота соответствующего направления, при необходимости подать звуковой сигнал. Начинать движение следует плавно, без рывков, на низкой передач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При выезде из гаража или другой территории, с места посадки пассажиров водитель обязан уступить дорогу транспортным средствам, движущимся по ней, и пропустить пешеходов, не превышать допустимую скорость при движении по территории гаража, лесхоз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Перед началом движения с места стоянки или остановки, перед перестроением и всяким изменением направления движения (поворотом, разворотом) водитель обязан подать сигнал световым указателем поворота соответствующего направления и убедиться в том, что своим маневром он не создает помех для дви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Скорость движения на лесовозных дорогах водитель должен выбирать с учетом дорожных условий, т.е. в зависимости от типа лесовозной дороги, ширины и состояния проезжей части, видимости в направлении движения, атмосферных условий, рельефа местности. При работе в стесненных зимних условиях (сужение дороги из-за снега) при встречном движении использовать разъезды дорог.</w:t>
      </w:r>
    </w:p>
    <w:p>
      <w:pPr>
        <w:pStyle w:val="Normal"/>
        <w:ind w:firstLine="284"/>
        <w:jc w:val="both"/>
        <w:rPr/>
      </w:pPr>
      <w:r>
        <w:rPr/>
        <w:t>3.6.</w:t>
      </w:r>
      <w:r>
        <w:rPr>
          <w:rFonts w:eastAsia="Times New Roman Cyr" w:cs="Times New Roman Cyr" w:ascii="Times New Roman Cyr" w:hAnsi="Times New Roman Cyr"/>
        </w:rPr>
        <w:t xml:space="preserve"> Особую осторожность водитель должен соблюдать при движении с места задним ходом. При плохой обзорности или видимости следует воспользоваться зеркалом заднего вида. Движение задним ходом не разрешается на перекрестках и ближе 20 м от них, а также на пешеходных перехода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 Скорость движения по лесовозной дороге устанавливается приказом директора лесхоза по согласованию с ГИБДД. Во всех случаях скорость движения не должна быть выше скорости, определенной технической характеристикой для конкретного индекса автомашины. Режим и характер движения должны соответствовать дорожным зна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8. Обгон допустим при условии соблюдения Правил ДД, при хорошей видимости и свободном пути, отсутствии помех для других водителей, обгон—с левой стороны с подачей сигнала. Запрещен обгон: в гололедицу, при снегопаде, густом тумане, ливне (видимость менее 20 м); на железнодорожных переездах и ближе 100 м от них, на перекрестках, пеших переходах, по информации дорожных знаков; автомашине, подавшей сигнал об обгоне, повороте. Нельзя препятствовать обгону, увеличивая скорос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9. Водителю автотранспорта запрещаетс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ять автомобилем в состоянии алкогольного опьянения, под воздействием наркотических средст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ыезжать в рейс в болезненном состоянии или при такой степени утомления, которая может повлиять на безопасность движения; отдыхать при работающем двигателе; передавать управление автомобилем лицам, за которыми не закреплена данная машина или посторонним лиц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ъезжать в опасную зону валки лес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ить техническое обслуживание транспортного средства с пассажирами в салон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огревать двигатель открытым пламенем (паяльными лампами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льзоваться открытым огнем при определении и устранении неисправностей механиз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урить в непосредственной близости от системы питания двигателя и топливных бак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0. Водитель транспортного средства обяза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метив нарушение правил дорожного движения или инструкции другим водителем, создающее опасность для окружающих, предупредить нарушителя и принять необходимые меры к обеспечению безопас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казать техническую и другую помощь водителям в случае необходимости или возникновения опасности для дви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становиться по требованию работников Государственной инспекции БДД, милиции, общественных инспекторов и предоставить им возможность проверки документов, автомашин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азрешить проезд в автомобиле: медицинским работникам, следующим в попутном направлении для оказания медицинской помощи, а также независимо от направления движения врачам и среднему медицинскому персоналу для проезда к больному в случаях, угрожающих его жизни, или для транспортировки такого больного в ближайшее лечебно-профилактическое учрежд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выполнения неотложных служебных заданий государственным инспекторам .БДД, работникам милиции, дружинникам, общественным автоинспекторам и сотрудникам прокуратуры; работникам государственной лесной охраны для проезда в попутном направлении к местам лесных пожаров или для возвращения из этих мест, в других экстренных случаях;</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 наступлением темноты и при плохой видимости днем включить внешние световые приборы, дальний свет использовать на неосвещенных дорогах, он переключается на ближний не менее чем за 150 м до встречного транспорта и в случае возможного ослепления водителя встречного транспорт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Требования безопасности в аварийных ситуациях</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При показании приборов, оповещающих о нарушении работы приборов освещения, о недостаточном давлении масла в двигателе или повышенной температуре охлаждающей жидкости, при стуках в двигателе необходимо немедленно остановить автомобиль и выключить двигатель. Далее принять меры к устранению выявленных неисправностей, включив аварийную сигнализацию и выставив на дороге аварийный знак. Остановиться также при ослеплении водителя встречной машин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охлаждения двигателя измерить уровень масла, осмотреть систему маслопровода и устранить выявленные дефекты; открыть крышку радиатора без резкого ее откручивания, остерегаясь сильного выхода горячих паров (руки должны быть защищены рукавицами), и залить охлаждающую жидкость. Не продолжать движения до устранения неисправност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устранения возникшей неисправности в процессе работы и проведения технического обслуживания водитель обязан выключить двигатель автомобиля, остановить и затормозить автомашину.</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При дорожно-транспортном происшествии водитель, причастный к нему, обяза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ез промедления остановиться и не трогать с места автомашину, а также другие предметы, имеющие отношение к происшествию, принять меры к доставке пассажиров иным транспортным средств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ерекрыто движение других транспортных средств, освободить проезжую часть, предварительно зафиксировав положение автомашины и относящиеся к дорожно-транспортному происшествию предметы и следы на схем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оказать доврачебную помощь и доставить пострадавшего в медицинское учрежд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Сообщить о случившимся в Государственную инспекцию БДД и на предприятие, записать фамилии и адреса очевидцев происшествия и ожидать прибытия комиссии по расследованию дорожно-транспортного происшеств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4. При возникновении пожара необходимо использовать огнетушители, находящиеся в автобусе (автомашине).</w:t>
      </w:r>
    </w:p>
    <w:p>
      <w:pPr>
        <w:pStyle w:val="Normal"/>
        <w:ind w:firstLine="284"/>
        <w:jc w:val="both"/>
        <w:rPr/>
      </w:pPr>
      <w:r>
        <w:rPr>
          <w:rFonts w:eastAsia="Times New Roman Cyr" w:cs="Times New Roman Cyr" w:ascii="Times New Roman Cyr" w:hAnsi="Times New Roman Cyr"/>
        </w:rPr>
        <w:t>4.5. При возгорании леса принять меры к его тушению собственными силами, при возможности дать информацию в лесхоз, лесничество либо иную организацию, предприятие либо населению. При невозможности затушить пожар—принять меры личной безопасности и</w:t>
      </w:r>
      <w:r>
        <w:rPr>
          <w:i/>
          <w:iCs/>
        </w:rPr>
        <w:t>.</w:t>
      </w:r>
      <w:r>
        <w:rPr>
          <w:rFonts w:eastAsia="Times New Roman Cyr" w:cs="Times New Roman Cyr" w:ascii="Times New Roman Cyr" w:hAnsi="Times New Roman Cyr"/>
        </w:rPr>
        <w:t xml:space="preserve"> покинуть место возгор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ым способом поступить при любой иной опасности (экологической, стихийном бедствии, радиационной, химической опасности), угрожающей жизни люд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 При экстренной остановке автобуса (машины) с необходимостью покинуть салон и разместиться на местности во время грозы в лесу: занять безопасное место на поляне, участке лиственного молодняка, между деревьями, растущими на расстоянии 20 м друг от друга; в горах и холмистой местности ближе к середине склона; по возможности расположиться на изолирующем материале (сухой валежник, мох, береста); удалить от себя металлические предметы и механиз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прещается во время грозы прятаться под деревьями, прислоняться к их стволам, находиться возле и под ЛЭП, подходить ближе 10 м к отдельно стоящим деревьям, столбам, вышкам, молниеотводам, высоким камням и т.п., находиться на вершине возвышенности, а также находиться ближе 10 м от машин и механизм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 При необходимости оставить в случае аварии или поломки автомашину на дороге на продолжительное время необходимо поставить ее на обочине или разъезде, заглушить двигатель, поставить на ручной тормоз (при уклоне дороги—дополнительно под колеса подложить башмаки), слить воду (в зимний период), включить аварийную сигнализацию и поставить на дороге переносные аварийные знаки. Об аварии и оставленной машине сообщить администр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Требования безопасности по окончании работы</w:t>
      </w:r>
    </w:p>
    <w:p>
      <w:pPr>
        <w:pStyle w:val="Normal"/>
        <w:ind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1. После возращения из рейса совместно с механиком проверить исправность автомашины. В случае необходимости составить заявку на текущий ремонт с перечнем неисправностей, подлежащих устранению. При подготовке автомашины, направляемой на техническое обслуживание или ремонт, вымыть ее и очистить от грязи и льд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2. Если автомашина технически неисправна, провести ежедневное техническое обслуживание и подготовленную к следующей смене машину поставить на место стоян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При безгаражном хранении без подогрева в зимнее время слить воду из радиатора и двигателя, затянуть рычаг стояночной тормозной систем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 О всех неисправностях сообщить механику. Снять спецодежду, обувь, очистить их от пыли и грязи, поместить на хран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 Выполнить гигиенические процедуры, убедиться в отсутствии клещей, при наличии—удали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 Замечания по работе занести в журнал административно-общественного контроля по охране труда.</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0:56:00Z</dcterms:created>
  <dc:creator>Alex</dc:creator>
  <dc:description/>
  <dc:language>en-US</dc:language>
  <cp:lastModifiedBy>Alex</cp:lastModifiedBy>
  <cp:lastPrinted>2001-05-17T14:05:00Z</cp:lastPrinted>
  <dcterms:modified xsi:type="dcterms:W3CDTF">2001-05-17T10:56:00Z</dcterms:modified>
  <cp:revision>2</cp:revision>
  <dc:subject/>
  <dc:title>ТИПОВАЯ ИНСТРУКЦИЯ ПО ОХРАНЕ ТРУДА </dc:title>
</cp:coreProperties>
</file>