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ЧИСТКА ЛЕСОСЕК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22-98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Утверждена Приказом Рослесхоза от 23 декабря 1998 г. № 213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ТОИ Р-07-001-98 "Общие требования безопасности для профессий и видов работ, выполняемых в полевых условиях" с учетом специфики конкретного лесхоз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шеходных тропах и дорогах, пересекающих осваиваемую лесную площадь, на которой ведутся лесосечные работы, должны быть установлены знаки безопасности и предупреждающие надписи, запрещающие движение людей и машин в опасных зона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й, занятый уборкой порубочных остатков, до начала работы на лесосеке обязан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ть от мастера или бригадира указания—очистку какой площади леса производить (самовольный переход (переезд) на другие площади не разрешается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ть наличие и исправность инструмента, приспособлений: топор должен быть хорошо насажен (84 градуса), расклинен и лезвие заточено, отполированное топорище изготовлено из сухой древесины твердолиственных пород, его длина—соответствовать росту рабочего, иметь чехол для переноск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ть исправность сучкоподборщика, при этом его оператор должен обратить особое внимание на защитные приспособления и звуковую сигнализацию; убедиться в отсутствии людей в опасной зон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ть наличие и исправность спецодежды, обуви, защитных приспособлений, спецоборудования и средств пожаротушения, одеть средства защиты и постоянно использовать их в работ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бочий и оператор сучкоподборщика должен осмотреть рабочую площадь и уточнить у мастера последовательность выполнения операций, предусмотренных технологической картой. При работе сучкоподборщика—согласовывать сигнализацию и действия с его оператором. При проведении работ должно быть не менее 2-х челове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Запрещается производить очистку лесосек и другие работы в радиусе 50 м от места валки и нарушать иные опасные зоны на лесосечных работах; собирать порубочные остатки в большие кучи, что может привести к лесному пожару; не использовать для розжига костра горюче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Расстояние между работающими на одной площадке должно быть не менее 5 м, а при выполнении работ сучкоподборщика—не менее 10 метр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Собирая порубочные остатки и складывая их в кучу, необходимо соблюдать осторожность во избежание травм лица и ушибов при переходах. Поправляя горящий костер, необходимо находиться с подветренной стороны и не на куче, находясь вблизи кучи, проявлять осторожност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носить сучья необходимо небольшими ношами, в рукавицах, имея хороший обзор дороги перед собой; при сжигании сучьев необходимо учитывать направление ветра и следить за тем, чтобы искры не попадали на одежду. Нельзя держать топор в руках или за поясом при сборе и переноске сучьев, а также перекидывать его другому лиц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механизированной очистке лесосек от порубочных остатков необходимо предварительно раскряжевывать валежник на отрезки длиной 3-4 м. Сучья следует укладывать не ближе 5 м от стены леса, семенных куртин и отдельных деревье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О каждом несчастном случае пострадавший или очевидец должен известить мастера, бригадира и др. руководителя работ, оказать пострадавшему доврачебную помощь, при необходимости принять меры к доставке его в медицинское учреждение, сохранить обстановку происшеств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Работа должна быть прекращена при скорости ветра 11 м/сек., во время ливневого дождя, при грозе, сильном снегопаде и густом тумане (видимость менее 50 м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о время грозы металлические предметы и механизмы размещают в стороне от людей, а люди, при возможности, укрываются в помещении, занимают свободное место на поляне, между деревьями, растущими друг от друга на расстоянии 20-25 м; в горах, в холмистой местности—ближе к середине склона; располагаются на изолирующем материале (мох, береста, сухой валежник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 прятаться под деревьями, прислоняться к их стволам, располагаться под проводами линий электросвязи, подходить ближе 10 м к отдельно стоящим деревьям, столбам, молниеотводам, вышкам, большим камням и другим предметам, находиться на вершине возвышенности, у и под линией электропередач, ближе 10 м от механизм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обнаружении пожара приступить к его тушению с помощью имеющихся средств, соблюдая безопасность, сообщить непосредственному руководителю, в лесхоз, лесничество, иную организацию, при угрозе жизни покинуть опасную зону. Аналогично поступить при любой иной опасности (радиационной, химической, экологической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FR1"/>
        <w:spacing w:before="0" w:after="0"/>
        <w:ind w:lef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Загасить, обваловать и присыпать почвой кост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Очистить, привести в порядок инструмент, оборудование, поместить их на хранение в отведенные мес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Снять обмундирование, спецодежду и обувь, очистить и освободить их от пыли, поместить на хране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Убедиться в отсутствии энцефалитного клеща, при наличии—удалит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О всех замечаниях по работе сообщить должностному лицу и занести замечания в журнал административно-общественного контроля по охране тру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272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6:00Z</dcterms:created>
  <dc:creator>Alex</dc:creator>
  <dc:description/>
  <dc:language>en-US</dc:language>
  <cp:lastModifiedBy>Alex</cp:lastModifiedBy>
  <cp:lastPrinted>2001-05-17T14:06:00Z</cp:lastPrinted>
  <dcterms:modified xsi:type="dcterms:W3CDTF">2001-05-17T10:06:00Z</dcterms:modified>
  <cp:revision>2</cp:revision>
  <dc:subject/>
  <dc:title>ТИПОВАЯ ИНСТРУКЦИЯ ПО ОХРАНЕ ТРУДА </dc:title>
</cp:coreProperties>
</file>