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ИПОВАЯ ИНСТРУКЦИЯ ПО ОХРАНЕ ТРУД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ЛЯ СТОРОЖЕВОЙ ОХРАНЫ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07-023-9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тверждена Приказом Рослесхоза от 23 декабря 1998 г. № 21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Согласована письмом ЦК профсоюза работников лесных отраслей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оссийской Федерации от 23 сентября 1998 г. № 3-1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Вводится в действие с 1 января 1999 года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излагается самостоятельно на основании Типовой инструкции ТОИ Р-07-001-98 "Общие требования безопасности для профессий и видов работ, выполняемых в полевых условиях" с учетом специфики конкретного лесхо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Ознакомиться с записями в сменном журнале, все неясные вопросы выяснить у сменщика и непосредственного руководителя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оверить комплектность, исправность и одеть спецодежду. Спецобувь и предохранительные приспособления, проверить исправность оруж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Осмотреть объект, проверить исправность ограждения территории, сигнализационных устройств, телефона, наличие охраняемой техники, оборудования и помещений, исправность запоров на воротах, в административных и других помещениях и складах. О замечаниях сделать отметку в сменном журна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роверить состояние отопителя сторожевого помещения: печь (электрообогреватель) должна устанавливаться на полу на железном подтопочном листе размером 70 см х 50 см, на стене и сбоку—листы асбеста; печка устанавливается в железный ящик с песком; в помещении—огнетушитель, аптечк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Проверить наличие и исправность противопожарного инвентар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Сторож при несении службы обязан: безотлучно находиться на объекте; периодически обходить объект; об обнаруженных нарушениях сообщить администрации, приняв меры к нарушителю, при необходимости—сообщить в милицию; при обнаружении возгорания—принять меры к тушению собственными силами, вызвать пожарную команду (при необходимости), сообщить администрации; в случае внезапного заболевания или несчастного случая сообщить администрации; о всех замечаниях и происшествиях делать запись в журна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Сторожу запрещается: покидать пост либо передавать его охрану другим лицам; пользоваться неисправными приборами отопления, оставлять их без надзора, разжигать печь бензином, керосином, иными ГСМ; использовать обогревательные приборы для сушки спецодежды, обуви, иных предметов и изделий; оставлять дверцы печи открытыми (кожух электронагревателя снятым); хранить в сторожевом помещении запасные части, инструмент, ГСМ и иные посторонние предметы, применять для освещения и отопления опасные и неисправные приборы; входить при работе в опасные зоны; пускать на ночлег посторонних лиц, употреблять на посту алкогольные напитки и наркотики, нарушать правила трудового внутреннего распорядк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При охране лесных бирж, лесосек постоянно контролировать возможные очаги возгорания, при обнаружении—принять меры к их ликвидации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 аварийных случа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и возгорании принять меры к тушению очага возгорания имеющимися средствами, сообщить администрации и при необходимости вызвать пожарную охрану. При угрозе жизни— покинуть пост, о чем проинформировать администрацию и сделать соответствующие записи в журна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Во время грозы укрыться в помещении, отключить электроприборы, антенны и другое электро- и радиооборудование. Если гроза застала под открытым небом, нельзя подходить к деревьям, большим предметам ближе 10 м, а также к ЛЭП. Если на объекте расположены машины, механизмы, иные металлические предметы—отойти от них на безопасное расстояние 10 м. В лесу располагаться на поляне, участке лиственного молодняка, в складках местности, между деревьями, растущими на расстоянии не менее 20 м друг от дру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во время грозы находиться в движении, на вершине горы, холма, опушке леса, у ручьев, рек, озер; прятаться под отдельными деревьями, большими камнями, быть у и под ЛЭП, у вышек, ближе 10 м от механизм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В любой аварийной ситуации принять все меры к ликвидации аварии с учетом личной безопасности и безопасности людей, находящихся рядом. При необходимости оказать пострадавшим первую помощь и принять меры к доставке пострадавших в медицинское учреждение. При несчастном случае после оказания помощи сохранить обстановку для проведения расследования. О всех происшествиях сообщить администрации и записать в сменном журна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о окончании работы проверить объект и все его участки, строения, механизмы, оборудование, запоры, сигнализацию и т.д. совместно со сменщиком. О передаче смены сделать запись в журнале, занести замечания по смене, о чем также сообщить администр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Снять и поместить на хранение (либо передать сменщику) постовое обмундирование, оруж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Отключить отопительные приборы, выполнить гигиенические процедур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06:00Z</dcterms:created>
  <dc:creator>Alex</dc:creator>
  <dc:description/>
  <dc:language>en-US</dc:language>
  <cp:lastModifiedBy>Alex</cp:lastModifiedBy>
  <cp:lastPrinted>2001-05-17T14:06:00Z</cp:lastPrinted>
  <dcterms:modified xsi:type="dcterms:W3CDTF">2001-05-17T10:06:00Z</dcterms:modified>
  <cp:revision>2</cp:revision>
  <dc:subject/>
  <dc:title>ТИПОВАЯ ИНСТРУКЦИЯ ПО ОХРАНЕ ТРУДА</dc:title>
</cp:coreProperties>
</file>