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ЫЕ ИНСТРУКЦИИ ПО ОХРАНЕ ТРУДА ДЛЯ ПРЕДПРИЯТИЙ НЕФТЕПРОДУКТООБЕСПЕЧ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mallCaps/>
          <w:sz w:val="20"/>
          <w:szCs w:val="20"/>
        </w:rPr>
        <w:t xml:space="preserve">ТИПОВАЯ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НСТРУКЦ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 ОХРАНЕ ТРУДА ПРИ РАБОТЕ НА ВЫСОТ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112-01-93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Б "Транснефтеавтоматика" по заказу Главнефтепродукта ГП "Роснефть"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постановлением президиума ЦК Российского профсоюза работников химических отраслей промышленности от 26 ноября 1993 г. Протокол № 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управлением по государственным поставкам и коммерческой деятельности ГП "Роснефть" 20 декабря 1993 г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устанавливают требования по охране труда для работников ведущих профессий и для основных видов работ отрасли нефтепродуктообеспечения. Требования инструкций направлены на обеспечение безопасной и надежной работы нефтебаз и автозаправочных станций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разработаны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настоящих инструкций не действуют одноименные типовые инструкции по охране труда, утвержденные Российским государственным концерном "Роснефтепродукт"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ботами на высоте считаются все работы, которые выполняются на высоте от 1,5 до 5 м от поверхности грунта, перекрытия или рабочего настила, над которым производятся работы с монтажных приспособлений или непосредственно с элементов конструкций, оборудования, машин и механизмов, при их эксплуатации, монтаже и ремон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 работам на высоте допускаются лица, достигшие 18 лет, имеющие медицинское заключение о допуске к работам на высоте, прошедшие обучение и инструктаж по технике безопасности и получившие допуск к самостоятельной рабо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аботы на высоте должны выполняться со средств подмащивания (лесов, подмостей, настилов, площадок, телескопических вышек, подвесных люлек с лебедками, лестниц и других аналогичных вспомогательных устройств и приспособлений), обеспечивающих безопасные условия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се средства подмащивания, применяемые для организации рабочих мест на высоте, должны находиться на учете, иметь инвентарные номера и таблички с указанием даты проведенных и очередных испыт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настилав и работа на случайных подставках (ящиках, бочках и т.п.)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Контроль за состоянием средств подмащивания должен осуществляться лицами из числа ИТР, которые назначаются распоряжением по предприятию (нефтебазе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Работники всех специальностей для выполнения даже кратковременных работ на высоте с лестниц должны обеспечиваться предохранительными поясами и, при необходимости, защитными кас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 пояса, выдаваемые рабочим, должны иметь бирки с отметкой об испыта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Пользоваться неисправным предохранительным поясом или с просроченным сроком испытания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Работа на высоте производится в дневное врем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аварийных случаях (при устранении неполадок), на основании приказа администрации, работы на высоте в ночное время производить разрешается с соблюдением всех правил безопасности под контролем ИТР. В ночное время место работы должно быть хорошо освещен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В зимнее время, при выполнении работ на открытом воздухе, средства подмащивания должны систематически очищаться от снега и льда и посыпаться песк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силе ветра 6 баллов (10-12 м/сек) и более, при грозе, сильном снегопаде, гололедице работы на высоте на открытом воздухе не разрешаю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Нельзя самовольно перестраивать настилы, подмости и огражд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Электропровода, расположенные ближе 5 м от лестниц (подмостей), требуется оградить или обесточить на время выполнения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Рабочие обязаны выполнять порученную работу, соблюдая требования охраны труда, изложенные в настоящей инструк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За нарушение требований инструкции, относящихся к выполняемой ими работе, рабочие несут ответственность в порядке, установленном Правилами внутреннего распоряд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о начала работы необходимо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сти в порядок рабочую одежду; застегнуть обшлага рукавов и все пуговицы одеж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подмостей, лесов, лестниц, подъемных механизмов и инструмент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защитные средства (предохранительные пояса, тросы, канаты и т.п.), испытаны ли они и есть ли бирки с указанием срока последнего испыт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Лестницы и стремянки должны быть осмотрены непосредственным руководителем работ (мастером). Неисправные лестницы и стремянки должны быть замен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ельзя устанавливать приставные лестницы на кровле, лестничных маршах и в других местах, не имеющих горизонтального основ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еред началом эксплуатации и каждые полгода приставные лестницы и стремянки должны испытываться статической нагрузкой 120-180 кгс, приложенной в течение 2-х минут к одной из ступеней и середине пролета лестницы, установленной под углом 7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горизонтальной поверх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</w:t>
      </w:r>
      <w:r>
        <w:rPr>
          <w:b/>
          <w:bCs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ВРЕМЯ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дновременное производство работ в 2-х и более ярусов по вертикали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Запрещается складывать инструмент у края площадки, бросать его и материалы на пол или на землю. Инструмент должен храниться в специальной сумке или ящи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подъёме и спуске с высоты запрещается держать в руках инструмент и детали, их необходимо поднимать и опускать на веревке, тросе или в сумках через плеч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Запрещается подбрасывание каких-либо предметов для подачи работающему наверху. Подача должна производиться при помощи верёвок, к середине которых привязываются необходимые предметы. Второй конец верёвки должен находиться в руках у стоящего внизу работника, который удерживает поднимаемые предметы от раскачи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ботающий на высоте должен вести наблюдение за тем, чтобы внизу под его рабочим местом, не находились люд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использовании приставных лестниц и стремянок запрещаетс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на неукреплённых конструкциях и ходить по ним, а также перелезать через огражд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на двух верхних ступенях лестниц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двум рабочим на лестнице или на одной стороне лестницы-стремян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аться по лестнице с грузом или с инструментом в руках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лестницы со ступеньками нашитыми гвоздям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на неисправной лестнице или на ступеньках облитых скользкими нефтепродуктам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ащивать лестницы по длине, независимо от материала, из которого они изготовле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ять или работать под лестнице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авливать лестницы около вращающихся валов, шкивов и т. п.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работы пневматическим инструмент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электросварочные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 целях предохранения от несчастного случая при случайных падениях каких-либо предметов, инструмента и т.п. зоны, опасные для нахождения людей, должны быть ограждены, иметь хорошо видимые предупредительные надписи и охраняться специально выделенным рабочи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на решетчатых площадках для предотвращения падения с них инструментов и материалов должен устраиваться плотный дощатый насти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обнаружении каких-либо неисправностей, признаков начинающегося разрушения, следует немедленно прекратить все работы, эвакуировать работающих с высоты и сообщить мастеру или администр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 окончании работы с предохранительным поясом нельзя отцеплять карабин пояса, пока не будет достигнут настил или лестниц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Настилы и лестницы лесов и подмостей должны периодически и после окончания работы очищаться от мусора и отходов материал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нструменты, очищенные от раствора и грязи, спецодежду, защитные приспособления необходимо приводить в . порядок и складывать в отведенное мест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б окончании работы необходимо доложить мастеру (администрации нефтебазы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К СРЕДСТВАМ ПОДМАЩИВАНИЯ, ПРЕДНАЗНАЧЕННЫМ ДЛЯ ОРГАНИЗАЦИИ РАБОЧИХ МЕСТ ПРИ ПРОИЗВОДСТВЕ РАБОТ НА ВЫСОТ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. Леса и подм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При выполнении работ на высоте должны устраиваться прочные леса для организации рабочих мест на разных горизонтах и подмости для выполнения работ, требующих перемещения рабочих мест по фронту рабо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Трубчатые металлические леса необходимо обеспечивать заземляющими устройствами и молниезащит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 Сборка и разборка лесов должны производиться под руководством и наблюдением производителя работ или масте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До начала работ по разборке лесов высотой более 4-х метров технический персонал должен осмотреть подлежащие разборке конструкции, ознакомить участвующих рабочих с возможными опасностями и дать указания по последовательности, способу разборки и мерам без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Доступ людей в зону, где производится установка или разборка лесов и подмостей, должен быть закры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Средства подмащивания, рабочий настил которых расположен на высоте 1,3 м и более от поверхности земли или перекрытия, должны иметь перильное и бортовое ограждение. Расстояние между горизонтальными элементами ограждения должно быть но более 0,45 м или ограждение должно иметь сетчатое, решетчатое и т.п. заполнение. Элементы перил следует крепить к стойкам с внутренней сторо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перил ограждения должна быть не менее 1,1 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бортового ограждения - не менее 0,15 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ущие элементы ограждения рабочей площадки должны выдерживать нагрузку не менее 70 кгс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е осмотры подмостей должны проводиться ежедневно перед началом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евянные щиты и бортовые ограждения настила лесов и подмостей, изготовленные из досок хвойных пород, подвергнутых антисептической защите, должны быть подвергнуты глубокой пропитке огнезащитным состав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Нагрузки на подмости не должны превышать установленных проектом (паспортом) допускаемых величи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Поверхность грунта, на которую устанавливают подмости, необходимо спланировать, утрамбовать и обеспечить отвод с нее атмосферных осадк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Ширина настилов на подмостях должна быть не менее 2 м для каменных; 1,5 м - для штукатурных; 1 м - для малярных и монтажных работ. При подаче кирпича непосредственно на рабочее место допускается ширина подмостей не менее 1,5 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0. Настилы на подмостях должны иметь ровную поверхность с зазорами между досками не более 5 мм. Соединение щитов внахлёстку допускается только по их длине, причём концы стыкуемых элементов должны быть расположены на опоре и перекрывать ей не менее, чем на 20 см в каждую сторону. Во избежание порогов верхние концы щитов, соединяемых внахлестку, скашиваю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1. Для устройства настилов следует применять доски толщиной не менее 50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2. При установке подмостей высотой более 2,5 м, они должны крепиться к стен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3. Зазор между стеной здания и рабочим настилом подмостей но должен превышать 50 мм при каменной кладке и 150 мм при отделочных работах, в противном случае зазор надлежит закрыва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4. Подмости высотой до 4 м допускаются к эксплуатации только после приемки их производителем работ, а свыше 4м - после технического освидетельствования их комиссией с составлением акта установленной форм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5. На подмостях должны быть вывешены плакаты со схемами размещения и величиной нагрузок, допускаемых на эти подмости. Рабочая площадка подмостей должна быть окрашена в красный, а ограждение - в желтый цве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6. Подходы к лестницам и стремянкам подмостей загромождать не разреш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7. Подмости, работа с которых временно не производится, следует поддерживать в исправности. При каждом возобновлении работ подмости должны быть приняты повторно с составлением ак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Лестницы и стремян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возможности сделать подмости кратковременные работы на небольшой высоте разрешается производить с приставных переносных лестниц и стремяно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тницы должны быть прочными, надёжными и удовлетворять следующим требования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Общая длина деревянных переносных лестниц во всех случаях не должна превышать 5 м , а приставные лестницы, применяемые для выполнения нетрудоемких работ на высоте, должны быть такой длины, чтобы можно было работать со ступени, находящейся на расстоянии не менее 1 м от верхнего конца лестниц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Дерево, применяемое для изготовления лестниц и стремянок, должно быть выдержанным и сухим, без сучков и трещин и обработано антисептическим и огнезащитным состав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Ступени деревянных лестниц и стремянок должны быть прочно вставлены в выдолбленные и просверленные отверстия в тетивах. Расстояние между ступенями не должно превышать 0,4 м. Тетивы лестниц должны скрепляться стяжными болтами не реже, чем через 2 м, а также под верхней и нижней ступень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Нижние опорные концы приставных вертикальных и наклонных лестниц должны иметь упоры в виде стальных острых наконечников или резиновые башмаки для предотвращения скольжения нижнего основания при установке на грунте, асфальтовых, бетонных и других поверхностя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. Лестницы, применяемые для работы на линиях связи, в верхней части должны иметь крючки, предотвращающие падение лестницы от ветра и случайных толчк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6. Если при работе внутри здания нельзя прочно закрепить верх лестницы, то у ее основания должен находиться рабочий для поддержания лестницы в устойчивом положе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7. При необходимости работы с одновременным поддерживанием деталей, следует применять лестницы-стремянки с верхними площадками, ограждёнными с 3-х сторон перилами высотой не менее 1 м. Высота бортового ограждения площадок должна быть не менее 0,15 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8. Стремянки с площадками должны быть пирамидальной формы, прочными, устойчивыми и легко передвигаемы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9. Нижние концы тетив стремянок с одной стороны должны быть обиты резиной, а с другой стороны - оборудованы колесами. 4-х колёсные стремянки с площадками должны быть оборудованы устройством, позволяющим утапливать колёса в том случае, если работник вступит на стремянк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0. Раздвижные лестницы-стремянки должны иметь фиксирующие приспособления, предохраняющие их от самопроизвольного разъединения во время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3. Подъёмные и подвесные леса, люль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одъёмные и подвесные леса, люльки состоят из верхних поддерживающих конструкций (консолей), подвесной системы (струн или тяжей), подвешиваемой конструкции (поперечни со щитами и ограждениями) и механизмов для поднятия и опускания лесов и люле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2. Подвесные леса могут быть допущены к эксплуатации только после их испытания статической нагрузкой, превышающей расчетную на 25 %, а подъёмные леса и люльки - на 50 </w:t>
      </w:r>
      <w:r>
        <w:rPr>
          <w:i/>
          <w:iCs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динамического испытания нагрузкой, превышающей расчётную на 10 %. О результатах испытаний должен быть составлен акт. Испытания должны проводиться при каждой перестановке лесов, но не реже одного раза в год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юльках вывешиваются таблички с указанием инвентарного номера, грузоподъёмности и срока испыт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По всему периметру люлька должна иметь сплошное ограждение высотой с нерабочих сторон не менее 1,2 м, а со стороны фронта работы -- не менее 1,0 м. Высота бортового ограждения по всему периметру люльки должна быть не менее 0,15 м. Устройство дверей в ограждении люлек не допускается. Настил должен быть сплошны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При подвешивании люльки на крюк, зев крюка должен быть закрыт чекой, предохраняющей от выпадания кольца из крюка. Крюки должны быть испытаны статической нагрузкой, превышающей рабочую в два раз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Лебёдки для подъёма и опускания люлек должны удовлетворять требованиям Правил Госгортехнадзора, иметь автоматические тормозные устройства с безопасными рукоятками. Стальные канаты, удерживающие леса, люльки, должны быть гибкими, с девятикратным запасом прочности, диаметром не менее 7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щивать канаты не разрешается. Использовать верёвочные канаты для подъёма люлек и настилов через блоки запрещ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6. Движение отдельных канатов при подъёме и опускании люлек должно быть свободным. Трение канатов о выступающие конструкции не допуска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7. Лебёдки, служащие для подъёма и опускания люльки, должны быть укреплены на фундаменте или снабжены балластом для обеспечения их устойчивости при двойной рабочей нагруз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8. К управлению лебёдками, предназначенными для подъёма людей, должны допускаться лица в порядке предусмотренном Правилами Госгортехнадзора. Пусковые устройства для управления должны быть выполнены надёжно, возможность самовключения или выключения посторонними лицами должна исключать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9. Спуск и подъем людей на люльках разрешается только с помощью лебёдок. Категорически запрещается подъём рабочих и работа на верёвочных петлях и других приспособления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0. Выходить из люльки разрешается только после того, как она будет опущена на землю. Выходить из люльки, находящейся в подвешенном состоянии, в окна и другие проёмы зданий категорически запрещается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2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7:00Z</cp:lastPrinted>
  <dcterms:modified xsi:type="dcterms:W3CDTF">2001-05-17T10:20:00Z</dcterms:modified>
  <cp:revision>2</cp:revision>
  <dc:subject/>
  <dc:title>ТИПОВЫЕ ИНСТРУКЦИИ ПО ОХРАНЕ ТРУДА ДЛЯ ПРЕДПРИЯТИЙ НЕФТЕПРОДУКТООБЕСПЕЧЕНИЯ</dc:title>
</cp:coreProperties>
</file>