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ЫЕ ИНСТРУКЦИИ ПО ОХРАНЕ ТРУДА ДЛЯ ПРЕДПРИЯТИЙ НЕФТЕПРОДУКТООБЕСПЕЧ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 ОХРАНЕ ТРУДА ПРИ СЛИВЕ-НАЛИВЕ ВЯЗКИХ НЕФТЕПРОДУКТ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112-02-93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Б "Транснефтеавтоматика" по заказу Главнефтепродукта ГП "Роснефть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постановлением президиума ЦК Российского профсоюза работников химических отраслей промышленности от 26 ноября 1993 г. Протокол № 17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управлением по государственным поставкам и коммерческой деятельности ГП "Роснефть" 20 декабря 1993 г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устанавливают требования по охране труда для работников ведущих профессий и для основных видов работ отрасли нефтепродуктообеспечения. Требования инструкций направлены на обеспечение безопасной и надежной работы нефтебаз и автозаправочных станций независимо от организационно-правовых форм и форм собств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разработаны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настоящих инструкций не действуют одноименные типовые инструкции по охране труда, утвержденные Российским государственным концерном "Роснефтепродукт"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нструкция предусматривает общие требования безопасности при проведении операций, связанных с подогревом вязких нефтепродуктов при сливе из железнодорожных цистерн, перекачке по трубопроводам, хранении в резервуарах, наливе в автоцистерны, суда, бочки и т. 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и сливе-наливе вязких нефтепродуктов, кроме требований, изложенных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стоящей инструкции, должны выполняться требования "Инструкции по охране труда при сливо-наливных операциях в резервуарных парках, на железнодорожных и автоналивных эстакадах"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 работе по сливу-наливу вязких нефтепродуктов допускаются лица не моложе 18 лет, прошедшие медицинский осмотр, обучение по соответствующей программе, инструктаж на рабочем месте и допущенные к самостоятельной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ючение средств электроподогрева вязких нефтепродуктов должен выполнять персонал с группой по электробезопасности не ниже III согласно "Правилам технической эксплуатации электроустановок потребителей" и "Правилам техники безопасности при эксплуатации электроустановок потребителей", прошедший инструктаж по технике безопасности при работах, связанных с обслуживанием электронагревательного обору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бслуживающий персонал при выполнении операций по сливу-наливу может быть подвержен воздействию следующих опасных и вредных фактор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ческим ожогам при нарушении правил безопасной эксплуатации оборудования, а также при взрыве или пожаре, в случае разгерметизации оборудования и трубопровод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ажению электрическим током в случае нарушения изоляции электропроводов, неисправности заземл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ческим травма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Обслуживающий персонал, в соответствии с действующими нормами, должен быть обеспечен спецодеждой и спецобувь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Обслуживающий персонал, занятый на операциях по сливу-наливу, должен быть обучен приёмам оказания первой медицинской помощи пострадавшим при несчастных случа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деть выданную спецодежду и спецобувь и проворить наличие и исправность средств индивидуальной защиты и первичных средств пожаротуш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ед наливом и сливом необходимо проверить правильность открытия всех переключающих вентилей, задвижек, исправность сливоналивных устройств, пароподогревателей, плотность соединений телескопических труб или рукавов, а также исправность и надежность защитного заземления железнодорожной эстакады, железнодорожных путей, сливоналивных шлангов с наконечни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наруженная течь должна быть немедленно устранен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еред включением электронагревателей для подогрева нефтепродуктов в железнодорожных цистернах должна быть проверена исправность нагревательных элементов и изоляции проводов, а также плотность контактов в местах присоединения проводов. Включать неисправные электронагреватели не разреш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4. Применение электронагревателей должно быть согласовано с пожарным надзор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Железнодорожные эстакады должны быть оборудованы исправными мостиками для перехода рабочих на цистерну. Переходить с эстакады на цистерну не по мостикам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остики, в месте соприкосновения с цистерной, должны иметь изолирующие (деревянные или резиновые) подклад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дъем и опускание мостиков должны быть механизированы. Во время подачи и отвода цистерн мостики должны быть подня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опускании и подъеме сливоналивных шлангов с помощью электролебедки стоять около натянутого каната между грузом и лебедкой запрещается. Электролебёдка должна быть заземлен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зогревать застывшие нефтепродукты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лезнодорожных цистернах, в трубопроводах, а также в сливоналивных устройствах можно только паром, горячей водой, нагретым нефтепродуктом (циркуляционный метод) или электронагревателями. Запрещается применять для этой цели открытый огонь (костры, жаровни, факелы, паяльные лампы и др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огреваемый участок трубопровода должен быть отключен от работающей систем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подогреве нефтепродукта в цистернах до температуры 90 °С и ниже, температура подогрева должна быть ниже температуры вспышки его паров не менее, чем на 15 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одогрева нефтепродукта до температуры более 90 °С нефтепродукт должен быть обезвожен, а предельная температура подогрева должна быть ниже вспышки его паров не менее, чем на 25 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аровые змеевики и электрические грелки должны включаться в работу только после погружения их в нефтепродукт на глубину не менее 500 мм от уровне жидкости до верхней кромки подогревател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ие грелки разрешается применять при подогреве нефтепродуктов с температурой вспышки не ниже 80 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Во время подогрева нефтепродукта необходимо следить за тем, чтобы при расширении нефтепродукта с повышением температуры не произошло выброса из цистер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Запрещается слив нефтепродуктов с включёнными погружными электронагревател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Во время работы системы электроподогрева, обслуживающий персонал обязан следить за температурой с помощью приборов регулирования и контроля, не допуская перегрева; при обнаружении неисправностей и системе электронагревателя принять меры по их устранен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ерегрева или других неисправностей должно быть отключено электропита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электроподогрева допускается только после полного устранения неисправност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ри эксплуатации систем электроподогрева запрещ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работы на установке, включенной под напряжение, за исключением особых случаев, связанных с контрольно-измерительными и поверочными операция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погружные нагреватели без блокировочного устройств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нагревательные устройства с сопротивлением изоляции ниже норм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нагревательные устройства без защитного заземл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неисправную систему электроподогрева и нагреватели с нарушенными герметизирующими покрытиями или изоляцией вывод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монтировать, сматывать и устанавливать гибкие ленточные нагреватели, находящиеся под напряж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Во время налива необходимо осуществлять контроль за уровнем нефтепродуктов, не допуская перелива цистерны. Случайно разлитые нефтепродукты следует немедленно удалить, а место разлива зачистить и засыпать пес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Все паропроводы, имеющиеся на сливоналивной эстакаде должны быть изолированы и снабжены в низких точках трубками для спуска конденса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Во избежание гидравлических ударов, пароподогреватели, перед пуском в них пара, должны быть освобождены от воды (конденсата). Пуск пара осуществляют путём постепенного и плавного открытия паропропускных вентилей. При пуске пара в змеевики резервуаров все трубки для спуска конденсата должны быть откры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целью контроля за герметичностью пароподогревателей и предотвращения обводнения нефтепродукта необходимо постоянно наблюдать за чистотой вытекающего конденса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Во время слива сливщик должен следить за тем, чтобы не переполнялись подставной сливной лоток и центральный жёлоб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случае аварии при сливе-наливе необходимо принять меры, предупреждающие потерю нефтепродукта, известить об этом старших дежурных по нефтебазе, сообщить в пожарную охрану, прекратить все технологические операции, принять меры к удалению людей из опасной зоны, принять участие в ликвидации аварии согласно плану ликвидации авар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загорании вязких нефтепродуктов применяют все средства пожаротушения, кроме воды: пену, углекислый газ, песок, кошму и др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несчастном случае, пострадавшему необходимо оказать первую медицинскую помощь, при необходимости вызвать "Скорую помощь", сообщить о несчастном случае непосредственному руководител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вести рабочее место в порядок. Запрещ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расывать с эстакады и цистерны инструмент, детали оборудования и другие предмет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брасывать промасленные концы и тряпки; во избежание возгорания их следует складывать в железные ящики с крышками, которые необходимо периодически опорожнять в специально отведенное для этого мест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Разлитые нефтепродукты, во время сливоналивных операций, необходимо убрать, а зачищенное место засыпать пес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Спецодежда и спецобувь должны храниться отдельно от домашней одежды в специальных шкафах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8:00Z</cp:lastPrinted>
  <dcterms:modified xsi:type="dcterms:W3CDTF">2001-05-17T10:20:00Z</dcterms:modified>
  <cp:revision>2</cp:revision>
  <dc:subject/>
  <dc:title>ТИПОВЫЕ ИНСТРУКЦИИ ПО ОХРАНЕ ТРУДА ДЛЯ ПРЕДПРИЯТИЙ НЕФТЕПРОДУКТООБЕСПЕЧЕНИЯ</dc:title>
</cp:coreProperties>
</file>