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ИПОВЫЕ ИНСТРУКЦИИ ПО ОХРАНЕ ТРУДА ДЛЯ ПРЕДПРИЯТИЙ НЕФТЕПРОДУКТООБЕСПЕЧЕНИЯ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ИПОВАЯ ИНСТРУКЦИЯ ПО ОХРАНЕ ТРУДА ПРИ ЗАТАРИВАНИИ НЕФТЕПРОДУКТОВ В БОЧКИ И МЕЛКУЮ ТАРУ НА ПРЕДПРИЯТИЯХ НЕФТЕПРОДУКТООБЕСПЕЧЕНИЯ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ОИ Р-112-03-93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АНЫ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КБ "Транснефтеавтоматика" по заказу Главнефтепродукта ГП "Роснефть"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ГЛАСОВАНЫ постановлением президиума ЦК Российского профсоюза работников химических отраслей промышленности от 26 ноября 1993 г. Протокол № 17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Ы Главным управлением по государственным поставкам и коммерческой деятельности ГП "Роснефть" 20 декабря 1993 г.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овые инструкции устанавливают требования по охране труда для работников ведущих профессий и для основных видов работ отрасли нефтепродуктообеспечения. Требования инструкций направлены на обеспечение безопасной и надежной работы нефтебаз и автозаправочных станций независимо от организационно-правовых форм и форм собственност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овые инструкции разработаны в соответствии с Положением о порядке разработки и утверждения правил и инструкций по охране труда и Методическими указаниями по разработке правил и инструкций по охране труда, утвержденными Постановлением Министерства труда Российской Федерации от 1 июля 1993 г. № 129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введением в действие настоящих инструкций не действуют одноименные типовые инструкции по охране труда, утвержденные Российским государственным концерном "Роснефтепродукт".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. ОБЩИЕ ТРЕБОВАНИЯ БЕЗОПАСНОСТИ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Настоящая инструкция предусматривает основные требования по организации и безопасному проведению работ на нефтебазах по затариванию нефтепродуктов в бочки и мелкую тару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Персонал разливочных и расфасовочных при нарушении правил техники безопасности и охраны труда может быть подвержен воздействию следующих опасных и вредных факторов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равлению парами нефтепродуктов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ическим ожогам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ханическим травмам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ражению электрическим токо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Каждый работник, производящий затаривание нефтепродуктов, должен пройти предварительный медицинский осмотр, а также обучение по профессии, инструктаж по пожарной безопасности, технике безопасности и производственной санитарии и получить допуск к самостоятельной работе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Работники, производящие затаривание нефтепродуктов, должны быть обеспечены спецодеждой и спецобувью в соответствии с действующими нормам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Запрещается, в местах затаривания нефтепродуктов, пользоваться открытым огнём, курить и производить удары металлическими предметами, могущими вызвать искрообразование. Применяемые инструменты должны быть изготовлены из материалов или снабжены покрытиями, исключающими искрообразование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 Освещение и сетевая проводка в помещениях разливочных и расфасовочных должны быть выполнены во взрывобезопасном исполнении. Погрузочные и заправочные площадки освещаются безопасно установленными прожекторами. Для местного освещения должны применяться только взрывобезопасные аккумуляторные фонар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7. Помещения разливочных и расфасовочных должны быть оснащены вентиляцией для создания, в зоне пребывания работающих, воздушной среды, соответствующей санитарным норма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усковые устройства вентиляционной системы должны быть расположены у входа в помещение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8. Работники, производящие затаривание нефтепродуктов, должны уметь пользоваться первичными средствами пожаротушения, знать места их нахождения и следить за их исправностью. В разливочной и расфасовочной должны быть огнетушители, ящик с сухим песком, а также кошма или асбестовая ткань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9. На участках затаривания нефтепродуктов должен быть предусмотрен запас песка и средств ликвидации случайных разливов нефтепродуктов и зачистки загрязнённых мест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2. ТРЕБОВАНИЯ БЕЗОПАСНОСТИ ПЕРЕД НАЧАЛОМ РАБОТЫ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Надеть, предусмотренную нормами спецодежду и спецобувь и проверить исправность средств индивидуальной защиты (дежурные резиновые перчатки, сапоги, фартук) и первичных средств пожаротушени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Проверить исправность и плотность соединений раздаточных кранов, патрубков для рукавов, трубопроводов и другого оборудования разливочных и расфасовочных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даточные краны должны легко открываться и закрываться и не давать течи. О всех обнаруженных дефектах и неисправностях поставить в известность непосредственного руководителя. Работать на неисправном оборудовании запрещаетс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Над каждым раздаточным устройством должна быть вывешена табличка с наименованием нефтепродукта, а над краном для этилированного бензина - табличка типа: "Этилированный бензин - ядовито!"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Под наливными кранами должны быть установлены лотки для отвода пролитых нефтепродуктов в сборники для стоков или специальную ёмкость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За 15 мин. до начала работы оборудования включить вентиляционную систему и убедиться в нормальной её работе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3. ТРЕБОВАНИЯ БЕЗОПАСНОСТИ ВО ВРЕМЯ РАБОТЫ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При наливе нефтепродуктов в тару необходимо выполнять следующие требования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ра перед наливом должна быть чистой и сухой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обходимости осмотра тары изнутри пользуются исправным, защищенным от механических ударов фонарём только во взрывобезопасном исполнени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завершении налива тару плотно закрывают пробкам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 налива нефтепродукта тара должна быть снаружи чистой и сухой за исключением тары, покрытой консервационными смазкам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Наливать легковоспламеняющиеся нефтепродукты следует только в металлическую тару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Пробки металлической тары должны ставиться на прокладки и завинчиваться и отвинчиваться при помощи ключей из металла, не дающего искр при ударе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ять молоток и зубило для отвинчивания и завинчивания пробок запрещаетс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4. При наливе этилированного бензина должны выполняться требования "Инструкции по охране труда при работе с этилированным бензином"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В разливочной и расфасовочной должна соблюдаться чистота. Случайно пролитые нефтепродукты необходимо сразу убирать. Лотки для отвода нефтепродуктов необходимо очищать от загрязнений и промывать водой по мере загрязнени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Укупорочный материал и пустую тару допускается хранить только в тех разливочных, где производится налив масел, при этом количество укупорочного материала не должно превышать суточной потребности, а количество тары - сменной потребности по розливу масел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купорочный материал должен храниться в металлических ящиках. Хранить заполненную тару в помещении разливочной запрещаетс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. Потребительскую тару с нефтепродуктами помещают в транспортную тару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идоны - в деревянные обрешётк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еклянные банки и бутылки - в дощатые неразборные ящики с гнездами-перегородками, с высотой перегородок не менее 3/4 высоты укладываемых банок или бутылок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иэтиленовые, металлические банки и тубы - в дощатые, фанерные, полимерные и картонные ящики. При ярусной упаковке между ними делаются горизонтальные прокладк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иэтиленовые и металлические тубы упаковывают в ящики с гнёздами-перегородками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еклянные банки и бутылки объемом не более 0,5 дм</w:t>
      </w:r>
      <w:r>
        <w:rPr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пускается упаковывать в картонные ящики с гнездами перегородкам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. Погрузка бочек на транспортные средства должна быть механизированной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ъем бочек вручную допускается лишь в исключительных случаях. При подъеме бочек вручную по накатам находиться между накатами запрещается. Угол наклона накатов не должен превышать 30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sz w:val="20"/>
          <w:szCs w:val="20"/>
        </w:rPr>
        <w:t>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ельная норма нагрузки для женщин при подъёме и перемещении тяжестей вручную постоянно в течение рабочей смены не должна превышать 7 кг, а при чередовании с другой работой (до 2-х раз в час) - 10 кг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9. Допускается налив легковоспламеняющихся нефтепродуктов в бочки, установленные на специально оборудованных автомашинах, при условии выполнения следующих требований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лив должен производиться на площадках отпуска нефтепродуктов, имеющих твёрдое покрытие и расположенных у разливочных, но не ближе, чем в 30 м от резервуарных парков; налив производится в бочки, установленные в кузове только одного автомобиля, в исключительных случаях на двух автомобилях, если наливные устройства расположены друг от друга на расстоянии не ближе 15 м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лушитель автомобиля, в кузове которого установлены бочки, должен быть выведен под двигатель или радиатор, оборудован искрогасителем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втомобиль, поданный под налив нефтепродуктов в бочки, должен быть установлен на расстоянии 5-7 м от счётчиков, во время налива двигатель должен быть выключен; на заправочных площадках должен быть трос или штанга для отбуксировки автомобиля с выключенным двигателем в случае аварийной ситуаци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ливать нефтепродукты оператор должен при помощи наливного рукава, оборудованного краном "Автостоп", который следует заземлять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 налива необходимо перекрывать наливные устройства и кран у счетчиков, рукав с пистолетом убрать в специально предназначенное место, бочки, залитые нефтепродуктом, закрыть пробками с прокладкам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прещается включать двигатель автомобиля при проливе нефтепродуктов до зачистки и обезвреживания места разлив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0. В разливочной и расфасовочной запрещается выполнять работы, не связанные непосредственно с наливом нефтепродуктов в тару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4. ТРЕБОВАНИЯ БЕЗОПАСНОСТИ В АВАРИЙНЫХ СИТУАЦИЯХ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В случае разлива нефтепродукта, место разлива засыпать песком и зачистить, а при разливе этилированного бензина, кроме того, провести обезвреживание места разлива раствором хлорной извести или дихлорамин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При возникновении аварийной ситуации необходимо прекратить отпуск нефтепродуктов, обесточить технологическое оборудование, отключить вентиляцию, эвакуировать с территории автотранспорт. О возникновении аварийной ситуации сообщить в пожарную охрану и непосредственному руководству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возгорании нефтепродуктов приступить к ликвидации пожара первичными средствами пожаротушени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При несчастном случае оказать первую помощь пострадавшему, вызвать скорую медицинскую помощь и направить пострадавшего в медицинское учреждение, сообщить администрации предприяти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5. ТРЕБОВАНИЯ БЕЗОПАСНОСТИ ПО ОКОНЧАНИИ РАБОТЫ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Лотки и сборники для стоков необходимо очистить от загрязнений и промыть водой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Убрать вспомогательные приспособления и инструмент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Загрязненные нефтепродуктами обтирочный материал, ветошь собрать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</w:t>
      </w:r>
      <w:r>
        <w:rPr>
          <w:smallCap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еталлические ящики, которые следует опорожнять в специально отведенном для этого место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 Привести своё рабочее место в порядок, переодеться. Спецодежда и спецобувь должны храниться отдельно от домашней. одежды.</w:t>
      </w:r>
    </w:p>
    <w:sectPr>
      <w:type w:val="nextPage"/>
      <w:pgSz w:w="11906" w:h="16817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0:20:00Z</dcterms:created>
  <dc:creator>Alex</dc:creator>
  <dc:description/>
  <dc:language>en-US</dc:language>
  <cp:lastModifiedBy>Alex</cp:lastModifiedBy>
  <cp:lastPrinted>2001-05-17T14:18:00Z</cp:lastPrinted>
  <dcterms:modified xsi:type="dcterms:W3CDTF">2001-05-17T10:20:00Z</dcterms:modified>
  <cp:revision>2</cp:revision>
  <dc:subject/>
  <dc:title>ТИПОВЫЕ ИНСТРУКЦИИ ПО ОХРАНЕ ТРУДА ДЛЯ ПРЕДПРИЯТИЙ НЕФТЕПРОДУКТООБЕСПЕЧЕНИЯ</dc:title>
</cp:coreProperties>
</file>