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ИПОВЫЕ ИНСТРУКЦИИ ПО ОХРАНЕ ТРУДА ДЛЯ ПРЕДПРИЯТИЙ НЕФТЕПРОДУКТООБЕСПЕЧЕН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ИПОВАЯ ИНСТРУКЦИИ ПО ОХРАНЕ ТРУДА ДЛЯ ЭЛЕКТРОСЛЕСАР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А ПРЕДПРИЯТИЯХ НЕФТЕПРОДУКТООБЕСПЕЧЕН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ОИ Р-112-04-93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КБ "Транснефтеавтоматика" по заказу Главнефтепродукта ГП "Роснефть"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ГЛАСОВАНЫ постановлением президиума ЦК Российского профсоюза работников химических отраслей промышленности от 26 ноября 1993 г. Протокол № 17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Ы Главным управлением по государственным поставкам и коммерческой деятельности ГП "Роснефть" 20 декабря 1993 г.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ые инструкции устанавливают требования по охране труда для работников ведущих профессий и для основных видов работ отрасли нефтепродуктообеспечения. Требования инструкций направлены на обеспечение безопасной и надежной работы нефтебаз и автозаправочных станций независимо от организационно-правовых форм и форм собственн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ые инструкции разработаны в соответствии с Положением о порядке разработки и утверждения правил и инструкций по охране труда и Методическими указаниями по разработке правил и инструкций по охране труда, утвержденными Постановлением Министерства труда Российской Федерации от 1 июля 1993 г. № 129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введением в действие настоящих инструкций не действуют одноименные типовые инструкции по охране труда, утвержденные Российским государственным концерном "Роснефтепродукт".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ОБЩИЕ ПОЛОЖЕН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Настоящая инструкция предусматривает основные требования по организации и проведению безопасной работы электрослесаря, обслуживающего силовое электрохозяйство и электрооборудование нефтебаз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Электрослесарь может быть подвержен воздействию следующих опасных для жизни и здоровья факторов: поражению электрическим током, травмам, отравлению токсичными парами и газами, термическим ожога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К техническому обслуживанию и ремонту электрооборудования допускаются электрослесари, имеющие квалификацию не ниже III группы, не моложе 18 лет, после медицинского освидетельствования, прошедшие теоретическое и практическое обучение, проверку знаний требований безопасности труда в установленном порядке и получившие допуск к самостоятельной работ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Электрослесарь должен быть обеспечен спецодеждой и спецобувью в соответствии с действующими нормами, а также всеми необходимыми средствами защиты, обеспечивающими безопасность его работы (диэлектрические перчатки, диэлектрический коврик, диэлектрический инструмент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Запрещается применение защитных средств, не прошедших очередного испытания и имеющих поврежде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бнаружении неисправности средств защиты, электрослесарь обязан поставить об этом в известность непосредственного руководителя работ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Для автономного освещения в темное время суток должны применяться переносные аккумуляторные фонари напряжением до 12 В во взрывозащищенном исполнен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носные светильники следует включать вне колодцев и лотков, за обвалованием или ограждением резервуарного парка и т. п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ключать и выключать аккумуляторные фонари в местах, где возможно скопление взрывоопасных паров и газов, запрещаетс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Электрослесарь должен уметь пользоваться средствами пожаротушения, знать места их нахожде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прещается использовать пожарный инвентарь не по назначению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Одеть спецодежду, проверить наличие и исправность приспособлений и инструментов, применяемых в работ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одготовить рабочее место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ести необходимые для производства работ отключения, вывесить предупредительные плакаты "Не включать. Работают люди"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, оградить рабочее место и вывесить плакат "Стой! Опасно для жизни!"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 осмотре внутренних частей электрооборудования отключить электрооборудование от питающих сетей с последующей проверкой отсутствия напряжения на отключённом оборудован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ючение производить в диэлектрических перчатках, стоя на резиновом коврике. После отключения удалить предохранители и вывесить предупреждающий плакат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вить в известность персонал, работающий на временно отключенном электрооборудовании, о проводимых работах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авильность отключения коммутационных аппаратов напряжением до 1000 В с недоступными для осмотра контактами (автоматы, пакетные выключатели, рубильники в закрытом исполнении) определяется проверкой отсутствия напряжения на их зажимах или отходящих шинах и проводах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В электроустановках проверять отсутствие напряжения необходимо указателем напряжения только заводского изготовления, исправность которого, перед применением, проверяется испытанием его на функционирование в электроустановках, заведомо находящихся под напряжение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Результаты осмотров электрооборудования фиксируются в оперативном журнале осмотров электрооборудова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ри работе во взрывозащищенных зонах запрещаетс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плуатировать электрооборудование при неисправном защитном заземлении, неисправной блокировке аппаратов, с нарушением взрывозащищенности оболочк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крывать оболочку взрывозащищенного оборудования, если токоведущие части при этом находятся под напряжением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ключать автоматически отключающуюся электроустановку без выяснения и устранения причины ее отключени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гружать сверх номинальных параметров электрооборудование, провода, кабел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ключать к источникам питания искробезопасных приборов другие аппараты и цепи, которые не входят в комплект данного прибор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енять перегоревшие электролампы во взрывозащищённых светильниках другими видами ламп или лампами большей мощности, чем те, на которые рассчитаны светильник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ять металлические лестницы при работе в электроустановках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тавлять настежь открытые двери помещений и тамбуров, отделяющих взрывоопасные помещения от других взрывоопасных и невзрывоопасных помещений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енять защиту (тепловые элементы, предохранители, расцепители) электрооборудования другими видами защит или защитой с другими номинальными параметрами, на которое данное оборудование не рассчитано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а трансформаторов с заниженным уровнем масл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взрывозащищенном оборудовании запрещается закрашивать паспортные таблички, необходимо восстанавливать знаки взрывозащиты, цвет окраски знаков должен отличаться от цвета оборудования, как правило, знаки наносятся красной краско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При работе с переносным электроинструментом должны соблюдаться следующие требования, предъявляемые к инструменту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ыстро включаться в сеть и отключаться от сети (но не самопроизвольно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меть взрывобезопасное исполнение, напряжение должно быть не более 42 В в помещениях с повышенной опасностью поражения электрическим током и вне помещений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тепсельные соединения на 12-42 В (розетки, вилки) по своему конструктивному исполнению должны отличаться от штепсельных соединений на напряжение 127-220 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зможность включения вилок 12-42 В в розетки на 127-220 В должна быть исключен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 время грозы и дождя работать с переносным электроинструментом запрещаетс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Электрослесарь перед пуском временно отключенного оборудования обязан это оборудование осмотреть, убедиться в готовности к приему напряжения и предупредить работающий на нем персонал о предстоящем включен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и возникновении аварийной ситуации (загазованность, загорание) необходимо отключить общий рубильник, работы немедленно прекратить, выйти из опасной зоны, сообщить старшему по смене, приступить к устранению аварийной ситуации согласно плану ликвидации авар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и загорании на электроустановках следует пользоваться углекислотными и порошковыми огнетушителя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и поражении электрическим током необходимо освободить пострадавшего от напряжения, вызвать "Скорую помощь", при необходимости оказать первую помощь. Сообщить администрации нефтебаз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 ТРЕБОВАНИЯ БЕЗОПАСНОСТИ ПО ОКОНЧАНИИ РАБОТ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Снять ограждения, запрещающие плакаты, если это не повлечет за собой опасн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Вставить предохранители и включить рубильник, если оборудование готово к дальнейшей эксплуатации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5.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брать инструмент и оставшиеся материалы на свои мест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Сделать запись в оперативном журнале осмотра и ремонта электрооборудования о произведенной работ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Сообщить непосредственному руководителю об окончании работ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20:00Z</dcterms:created>
  <dc:creator>Alex</dc:creator>
  <dc:description/>
  <dc:language>en-US</dc:language>
  <cp:lastModifiedBy>Alex</cp:lastModifiedBy>
  <cp:lastPrinted>2001-05-17T14:18:00Z</cp:lastPrinted>
  <dcterms:modified xsi:type="dcterms:W3CDTF">2001-05-17T10:20:00Z</dcterms:modified>
  <cp:revision>2</cp:revision>
  <dc:subject/>
  <dc:title>ТИПОВЫЕ ИНСТРУКЦИИ ПО ОХРАНЕ ТРУДА ДЛЯ ПРЕДПРИЯТИЙ НЕФТЕПРОДУКТООБЕСПЕЧЕНИЯ</dc:title>
</cp:coreProperties>
</file>