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ИПОВЫЕ ИНСТРУКЦИИ ПО ОХРАНЕ ТРУДА ДЛЯ ПРЕДПРИЯТИЙ НЕФТЕПРОДУКТООБЕСПЕЧЕ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ИПОВАЯ ИНСТРУКЦИЯ ПО ОХРАНЕ ТРУДА ДЛЯ ЭЛЕКТРОСВАРЩИКА</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 ПРЕДПРИЯТИЯХ НЕФТЕПРОДУКТООБЕСПЕЧЕ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ОИ Р-112-05-93</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b/>
          <w:b/>
          <w:bCs/>
          <w:sz w:val="20"/>
          <w:szCs w:val="20"/>
        </w:rPr>
      </w:pPr>
      <w:r>
        <w:rP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Б "Транснефтеавтоматика" по заказу Главнефтепродукта ГП "Роснеф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Ы постановлением президиума ЦК Российского профсоюза работников химических отраслей промышленности от 26 ноября 1993 г. Протокол № 1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Главным управлением по государственным поставкам и коммерческой деятельности ГП "Роснефть" 20 декабря 1993 г.</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ые инструкции устанавливают требования по охране труда для работников ведущих профессий и для основных видов работ отрасли нефтепродуктообеспечения. Требования инструкций направлены на обеспечение безопасной и надежной работы нефтебаз и автозаправочных станций независимо от организационно-правовых форм и форм собствен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ые инструкции разработаны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 утвержденными Постановлением Министерства труда Российской Федерации от 1 июля 1993 г. № 129.</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ведением в действие настоящих инструкций не действуют одноименные типовые инструкции по охране труда, утвержденные Российским государственным концерном "Роснефтепродук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ОБЩИЕ ПОЛОЖЕНИЯ</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стоящая инструкция предусматривает основные требования по охране труда электросварщика на предприятиях нефтепродуктообеспеч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и выполнении своих обязанностей, кроме требований. изложенных в настоящей инструкции; электросварщик должен выполнять требования "Инструкции по общим правилам безопасности при проведении огневых работ на предприятиях нефтепродуктообеспеч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К проведению электросварочных работ допускаются лица, имеющие квалификационное удостоверение и получившие после обучения и проверки знаний специальный талон по пожарной безопасности к квалификационному удостовере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электросварщик должен проходить первичный и периодический медицинские осмотры (не реже одного раза в 2 года, а при сварке в плохо вентилируемых замкнутых и полузамкнутых пространствах - не реже одного раза в год), а также иметь группу по электробезопасности не ниже II.</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Места проведения сварочных работ подразделяются на стационарные и временные. Места стационарного проведения сварочных работ определяются приказом по предприят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временных сварочных работ в производственных помещениях и на территории предприятия допускается только после оформления на это письменного разрешения в установленном порядке.</w:t>
      </w:r>
    </w:p>
    <w:p>
      <w:pPr>
        <w:pStyle w:val="Normal"/>
        <w:spacing w:lineRule="auto" w:line="240"/>
        <w:ind w:firstLine="284"/>
        <w:rPr/>
      </w:pPr>
      <w:r>
        <w:rPr>
          <w:rFonts w:eastAsia="Times New Roman Cyr" w:cs="Times New Roman Cyr" w:ascii="Times New Roman Cyr" w:hAnsi="Times New Roman Cyr"/>
          <w:sz w:val="20"/>
          <w:szCs w:val="20"/>
        </w:rPr>
        <w:t>1.5. Стационарные сварочные посты должны быть расположены в несгораемых кабинетах, площадью не менее 3 м</w:t>
      </w:r>
      <w:r>
        <w:rPr>
          <w:sz w:val="20"/>
          <w:szCs w:val="20"/>
          <w:vertAlign w:val="superscript"/>
        </w:rPr>
        <w:t>2</w:t>
      </w:r>
      <w:r>
        <w:rPr>
          <w:rFonts w:eastAsia="Times New Roman Cyr" w:cs="Times New Roman Cyr" w:ascii="Times New Roman Cyr" w:hAnsi="Times New Roman Cyr"/>
          <w:sz w:val="20"/>
          <w:szCs w:val="20"/>
        </w:rPr>
        <w:t xml:space="preserve"> кажда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Временные сварочные посты должны быть ограждены переносными ограждениями (щитами или ширмами), которые должны быть прочными, легкими и изготавливаться из листовой стали, фанеры, соответствующим образом обработанной, из асбестового полотна или в крайнем случае из брезента. Высота перегородки из несгораемого материала должна быть не менее 2,5 м, а зазор между перегородкой и полом не более 5 с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ри производстве сварочных работ на открытом воздухе над установками и сварочными постами должны быть сооружены навесы из несгораем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навесов сварочные работы во время атмосферных осадков должны быть прекращ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еред началом сварочных работ на территории резервуарных парков следует проверить плотность закрытия крышек колодцев канализации, наличие слоя песка на этих крышках, герметичность фланцевых соединений и т.п. и очистить место работ от сгораемых материалов в радиусе 1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ри наличии вблизи мест проведения сварочных работ сгораемых конструкций, последние должны быть надёжно защищены от возгораний металлическими или асбестовыми экран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При проведении сварочных работ внутри резервуаров оформляется разрешение на огневые работы и наряд-допуск на проведение газоопас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Сварочные работы в резервуарах, на технологических трубопроводах и другом оборудовании нефтебаз и АЗС могут производиться только после их освобождения от продукта, установления заглушек и продувки паром или инертным газом и анализа проб возду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ответственный за проведение огневых работ обязан проконтролировать проведение анализа воздуха на отсутствие взрывоопасных концентраций паров (газов). Отбор и анализ проб воздуха производится химлабораторией, результаты оформляются "Справкой анализа воздуха в резервуаре" по установленной форме, которая под расписку выдаётся ответственному за проведение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Сварочный агрегат должен быть подключён к питающей сети через индивидуальный рубильник с предохранител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ую дугу разрешается питать только от сварочных трансформаторов, генераторов или выпрямите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сварочным агрегатом и стеной должно быть не менее 0,5 м, а длина проводов между питающей сетью и агрегатом не должна превышать 1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При недостаточном естественном освещении места электросварки разрешается пользоваться переносным электрическим светильником на напряжение не выше 42 В.</w:t>
      </w:r>
    </w:p>
    <w:p>
      <w:pPr>
        <w:pStyle w:val="Normal"/>
        <w:spacing w:lineRule="auto" w:line="240"/>
        <w:ind w:firstLine="284"/>
        <w:rPr>
          <w:sz w:val="20"/>
          <w:szCs w:val="20"/>
        </w:rPr>
      </w:pPr>
      <w:r>
        <w:rPr>
          <w:rFonts w:eastAsia="Times New Roman Cyr" w:cs="Times New Roman Cyr" w:ascii="Times New Roman Cyr" w:hAnsi="Times New Roman Cyr"/>
          <w:sz w:val="20"/>
          <w:szCs w:val="20"/>
        </w:rPr>
        <w:t>1.14. Закрытые пространства резервуаров, котлов, металлических ёмкостей при сварочных работах должны освещаться светильниками, установленными снаружи свариваемого объекта или ручными переносными лампами взрывобезопасного исполнения на напряжение не более 12 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форматор для переносных ламп должен устанавливаться вне свариваемого объекта, его вторичная обмотка должна быть заземле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именять для понижения напряжения автотрансформато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Место провидения сварочных работ необходимо обеспечить средствами пожаротушения. При наличии в непосредственной близости от места сварки кранов внутреннего противопожарного водопровода, рукава со стволами должны быть присоединены к кранам. Все рабочие, занятые на сварочных работах, должны уметь пользоваться первичными средствами пожаротушения и применять их в соответствии с инструкциями в зависимости от характера горящего вещества и вещества огнетуш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ТРЕБОВАНИЯ БЕЗОПАСНОСТИ ПЕРЕД НАЧАЛОМ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Одеть положенную нормами спецодежду и спецобувь (брезентовый костюм, ботинки кожаные с глухим верхом, рукавицы брезентовые и т.д. в зависимости от места и характера выполняемых работ). Костюм должен быть застегнут, брюки навыпуск, куртка без карманов надета поверх брю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одежда и рукавицы должны быть сухими, без следов загрязнения маслом, керосином, бензином и другими горючими веществ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оверить исправность предохранительных приспособлений и средств индивидуальной защиты (щитков, галош, перчаток, респираторов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и сварке внутри металлических конструкций, котлов, резервуаров, а также наружных установок (после дождя и снегопада) сварщик, кроме спецодежды, положенной ему, обязан дополнительно пользоваться диэлектрическими перчатками, галошами и ковриком. При работе в закрытых ёмкостях, необходимо надевать защитные каски (полиэтиленовые, текстолитовые или винипластовы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оверить исправность изоляции электродержателя и его проводов. Электродержатель должен обеспечивать надежное зажатие и быструю смену электродов без прикосновения к токоведущим частям, иметь надежное соединение со сварочным проводом, должен быть снабжён козырьком, защищающим руку электросварщика от брызг металла и действия дуг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роверить исправность электросварочной аппаратуры и электроизмерительных приборов, изоляцию электропроводки, наличие и исправность заземления свариваемого изделия, электрических машин и трансформат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использовать заземленный корпус одного устройства для заземления другого. Провода заземления каждого устройства должны быть присоединены непосредственно к общему заземле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Сварка должна производиться с применением двух проводов. В качестве обратного заземляющего провода допускаются стальные шины любого профиля, но достаточного сечения. Запрещается использовать в качестве обратного провода технологическое оборудование, металлическую арматуру, водопроводные, отопительные или канализационные трубы, конструкции электроустановок и сети заземления или зану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водки тока к электроду при ручной дуговой сварке применяется кабель соответствующего сечения. При сварочном токе выше 600 А, кабель должен присоединяться, минуя рукоятку электрододержа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 кабелей, а также присоединение их к электрододержателю и свариваемому предмету, должно производиться с помощью сварки или механическим способом. Места соединений должны быть заизолирова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роверить исправность электросварочного агрегата. Работы в особо опасных помещениях и резервуарах можно выполнять, если агрегат имеет электроблокировку, обеспечивающую автоматическое отключение сварочной цепи при замене электрода или ограничение напряжения до безопасного значения при холостом ходе. Работа устройства электроблокировки должна проверяться перед началом свар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Обнаружив в работе электросварочного агрегата или на рабочем месте какие-либо неполадки, следует сообщить об этом непосредственному руководителю и без его разрешения к работе не приступ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азрешается самому подключать в сеть и отключать от сети электросварочные агрегаты, а также производить их ремонт. Эту работу должны выполнять обученные электромонтеры или электросварщики, имеющие группу по электробезопасности не ниже III.</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Провода, подводящие ток, должны быть защищены от повреждений. Не разрешается скручивать сварочные 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кладке проводов через двери, люки и другие отверстия, необходимо защищать их от механических повреждений с помощью металлических или деревянных коробок или труб.</w:t>
      </w:r>
    </w:p>
    <w:p>
      <w:pPr>
        <w:pStyle w:val="Normal"/>
        <w:spacing w:lineRule="auto" w:line="240"/>
        <w:ind w:firstLine="284"/>
        <w:rPr/>
      </w:pPr>
      <w:r>
        <w:rPr>
          <w:i/>
          <w:iCs/>
          <w:sz w:val="20"/>
          <w:szCs w:val="20"/>
        </w:rPr>
        <w:t>2.</w:t>
      </w:r>
      <w:r>
        <w:rPr>
          <w:rFonts w:eastAsia="Times New Roman Cyr" w:cs="Times New Roman Cyr" w:ascii="Times New Roman Cyr" w:hAnsi="Times New Roman Cyr"/>
          <w:sz w:val="20"/>
          <w:szCs w:val="20"/>
        </w:rPr>
        <w:t>10. Каждый электросварщик должен иметь легкий ящик, изготовленный из фанеры или другого неэлектропроводного материала для хранения и переноса инструмента и электр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РЕБОВАНИЯ БЕЗОПАСНОСТИ ВО ВРЕМЯ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и производстве сварочных работ необходимо закрывать лицо маской или щитком со вставленными в них светофильтрами для защиты глаз и лица от действия лучей электрической дуги, а также брызг расплавленного метал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тофильтры должны быть подобраны в соответствии с величиной сварочного тока. Запрещается применять светофильтры, изготовленные способом наружной окрас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Для сохранения светофильтров от брызг расплавленного металла и загрязнения следует вставлять перед ними бесцветное стекло (типа оконног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 появлении на масках или щитках трещин или отверстий от прожога брызгами металла следует заменить их на исправны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ключать сварочный агрегат можно только убедившись в его исправ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В процессе работ необходимо следить, чтобы руки, обувь и одежда были всегда сухи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Электросварочный аппарат необходимо отключать от электросети в следующих случаях: при смене электродов или перемещении их в новое положение; при перерыве подачи электроэнергии; при отлучке с рабочего места; при чистке сварочных агрегатов или перемещении их на новое рабочее мест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ри перерыве в работе электродержатель следует помещать на специальной подставке или штатив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 работе необходимо следить, чтобы провода электросварочных агрегатов не пересекали ацетиленовые, кислородные шланги и трубопроводы. При прокладке их параллельно, они должны располагаться не ближе 2-х метров от ацетиленовых и кислородных шланг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Сварка должна производиться при открытых лазах и люках. а также при действующей переносной вентиля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в замкнутых пространствах, кроме местной вентиляции, должна обеспечиваться подача воздуха непосредственно под щиток сварщи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Необходимо следить за исправной работой вытяжной вентиляции для отвода вредных газов. Запрещается для этой цели устраивать сквозня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местной вентиляции внутри сосуда необходимо применять шланговые изолирующие противогаз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Сварочные работы внутри емкостей (в резервуарах, котлах, цистернах и т.п.) следует производить в присутствии вне емкости специально проинструктированных двух наблюдающих, способных оказать помощь в случае необходимости. Причем, один из них должен иметь группу по электробезопасности не ниже II.</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сварщик, работающий внутри емкости, должен быть снабжен предохранительным поясом и веревкой, конец которой должен быть у одного из наблюдающ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Запрещается работать одновременно внутри закрытых конструкций электросварщикам и газосварщик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При работах на высоте запрещается производить электросварочные работы с приставных лестниц и стремян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одновременная работа электросварщиков на одной вертика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работы не допускается попадание искр расплавленного металла и разбрызгивания электродных огарков на сгораемые конструкции и материалы. Для хранения огарков необходимо иметь специальный металлический ящ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При рубке наплывов и зачистке швов следует пользоваться исправным слесарным инструментом и защитными очками. Запрещается брать нагретые предметы ру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Электросварщику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изводить ремонт аппаратов сосудов, трубопроводов, находящихся под давл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изводить электросварочные работы под открытым небом во время дождя и гроз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ботать одновременно внутри закрытых конструкций электросварщикам и газосварщик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касаться отдельными участками тела одновременно к электроду и сварному изделию (во время смены электр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спользовать заземленный корпус устройства для заземления другого. Заземления провода каждого аппарата присоединять непосредственно к общему заземле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оизводить какие-либо ремонты сварочных установок под напряж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ТРЕБОВАНИЯ БЕЗОПАСНОСТИ В АВАРИЙНЫХ СИТУАЦИЯХ</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и боли в глазах рабочий должен немедленно обратиться к врач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и несчастных случаях необходимо оказать пострадавшему первую помощь, вызвать "Скорую помощь" и сообщить об этом непосредственному руководству, а также, по возможности, сохранить без изменения обстановку на рабочем месте до рассле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и возникновении аварийной ситуации, электросварщик должен действовать согласно выписке из плана ликвидации авар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ТРЕБОВАНИЯ БЕЗОПАСНОСТИ ПО ОКОНЧАНИИ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Отключить от сети источник пи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варке на постоянном токе сначала отключить цепь постоянного тока, затем переменного, питающего двигатель установ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оединить провод с электрододержателем от источника пи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Собрать провода и защитные приспособления и после профилактического их осмотра убрать в специально отведенное мест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Убрать рабочее место. Огарки от электродов собрать в специальный металлический ящ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едиться, что после работы не осталось тлеющих предметов (ветоши, изоляционного материала и т.п.).</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Сдать сменщику и мастеру рабочее место и сообщить им о всех неисправностях на рабочем мест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Снять спецодежду и убрать в отведенное для этого мест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Вымыть лицо и руки тёплой водой с мылом или принять душ.</w:t>
      </w:r>
    </w:p>
    <w:sectPr>
      <w:type w:val="nextPage"/>
      <w:pgSz w:w="11906" w:h="16817"/>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500"/>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20:00Z</dcterms:created>
  <dc:creator>Alex</dc:creator>
  <dc:description/>
  <dc:language>en-US</dc:language>
  <cp:lastModifiedBy>Alex</cp:lastModifiedBy>
  <cp:lastPrinted>2001-05-17T14:18:00Z</cp:lastPrinted>
  <dcterms:modified xsi:type="dcterms:W3CDTF">2001-05-17T10:20:00Z</dcterms:modified>
  <cp:revision>2</cp:revision>
  <dc:subject/>
  <dc:title>ТИПОВЫЕ ИНСТРУКЦИИ ПО ОХРАНЕ ТРУДА ДЛЯ ПРЕДПРИЯТИЙ НЕФТЕПРОДУКТООБЕСПЕЧЕНИЯ</dc:title>
</cp:coreProperties>
</file>