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И Р-112-06-9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ОХРАНЕ ТРУДА ДЛЯ ОПЕРАТОРА АВТОЗАПРАВОЧНЫХ СТАНЦ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Дата введения 1995-08-0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СКБ "Транснефтеавтоматика" по заказу Главнефтепродукта ГП "Роснефть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 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В настоящей инструкции предусматриваются основные требования по организации и проведению безопасной работы операторов при эксплуатации стационарных и контейнерных автозаправочных станций (АЗ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К обслуживанию автозаправочных станций допускаются лица, достигшие 18-летнего возраста, прошедшие в установленном порядке инструктаж, обучение и проверку знаний по охране труда, технике безопасности и пожарной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се работники АЗС должны проходить предварительный медицинский осмотр при поступлении на работу и периодические медицинские осмот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Операторы АЗС должны быть обеспечены спецодеждой, спецобувью и средствами индивидуальной защиты в соответствии с действующими нормами, включающими, в том числе для работы в аварийных ситуаци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лат хлопчатобумажны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этилированным бензином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резиновы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рези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чатки резинов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аружных работах зимой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у хлопчатобумажную на утепляющей прокла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юки хлопчатобумажные на утепляющей прокла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ен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тальное время года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щ непромокаемы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Территория АЗС в темное время должна быть освеще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ое внимание должно быть уделено освещению мест заправки и слива нефтепроду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Для местного освещения при осмотре резервуаров, колодцев (подвалов) и колонок применяются только взрывобезопасные аккумуляторные фонари напряжением не выше 12 В, которые должны включаться и выключаться вне колодцев и на расстоянии более 3 м от колон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Все средства пожаротушения, находящиеся в помещениях и на территории АЗС, должны быть постоянно в полной исправности и готовности к немедленному использованию. Использование противопожарного инвентаря не по назначению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АЗС должна быть оборудована телефонной (радиотелефонной) связью с диспетчерским пунктом или руководством нефтебазы, ближайшей пожарной частью, правоохранительным орга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ая (радиотелефонная) связь должна содержаться в исправн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Здания АЗС, предназначенные для отпуска нефтепродуктов за наличные деньги, должны быть оборудованы запирающими устройствами на дверях, металлическими решетками на окнах, охранной сигнализа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Санитарно-бытовые помещения должны содержаться в чистоте и проветривать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Скорость движения транспорта на территории АЗС не должна превышать 5 км/ч. Проезд транспорта над подземными резервуарами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Вырытые на территории АЗС для технических целей траншеи и ямы должны быть ограждены и обозначены предупредительными знаками, а по окончании работ немедленно засып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В зимнее время пешеходные дорожки и проезжая часть территории АЗС должны очищаться от снега и льда и посыпаться пес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Надеть спецодежду, проверить наличие средств индивидуальной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оверить исправность технологического оборудования и наличие первичных средств пожарот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еред сливом нефтепродуктов автопоезд устанавливают по ходу движения автотранспорта; для него должен быть обеспечен свободный выезд с территории АЗС на случай аварийной ситу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еред началом слива нефтепродуктов оператор обязан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едиться в исправности резервуара и его оборудования, технологических трубопроводов и правильности переключения запорной армату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едиться в исправности сливного устройства автоцистер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кратить заправку машин из резервуара до окончания слива в него нефтепродукта из цистер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Во время слива не допускается движение автотранспорта на расстоянии ближе 8 метров от сливных устройств резервуаров АЗ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Слив нефтепродуктов в подземные и наземные резервуары АЗС должен быть герметизированным. Слив падающей струей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ив производится при неработающем двигателе автоцистерны после ее заземления. Заземляющий проводник прикрепляют сначала к корпусу цистерны, а затем к заземляющему устройству. Каждая цистерна автопоезда должна быть заземлена отдельно до полного слива из нее нефтепродук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мается заземление после отсоединения шлангов от сливных устройств резервуаров, сначала от заземляющего устройства, а затем с корпуса цистер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Открывать и закрывать крышки люков и колодцев резервуаров необходимо плавно, без ударов, во избежание искрообраэ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Работники, открывающие люки автомобильных цистерн, колодцев и резервуаров или заправляющие в них раздаточные рукава, должны находиться с наветренной стороны во избежание вдыхания паров нефтепроду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роцесс слива нефтепродуктов в резервуар АЗС из автоцистерны должен производиться в присутствии оператора АЗС и водителя автоцистер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нии утечки нефтепродуктов слив должен быть немедленно прекращ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и заправке транспорта на автозаправочной станции должны соблюдаться следующие правил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между автомобилем, стоящим под заправкой, и следующим за ним должно быть не менее 3 м, а между последующими автомобилями, находящимися в очереди, - не менее 1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тоциклы, мотороллеры и мопеды необходимо перемещать к топливораздаточным и смесительным колонкам и от них на расстоянии не менее 15 м вручную с заглушенными двигателя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операции по заправке автотранспорта должны производиться только в присутствии водителя и при заглушенном двигателе. Разрешается заправка автомобильного транспорта с работающим двигателем только в условиях низких температур, когда запуск заглушенного двигателя может быть затрудне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итые нефтепродуктами поверхности транспорта до пуска двигателя водители обязаны протереть насухо. Пролитые на землю нефтепродукты должны засыпаться песком. Пропитанный и использованный обтирочный материал собирается в металлические ящики с закрывающимися крышками и вывозится с территории автозаправочной станции в специально отведенные мес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заправлять автомобили (кроме легковых), в которых находятся пассажи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Заправка автомашин с горючими или взрывоопасными грузами должна производиться на специально оборудованной для этих целей площадке, расположенной на расстоянии не менее 25 м от территории АЗ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Пробы нефтепродуктов должны храниться в специальном металлическом шкафу вне здания операторной АЗ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Запрещается сливать нефтепродукты в резервуары, производить измерение уровня, отбор пробы нефтепродукта и заправлять транспорт на АЗС во время гроз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На территории АЗС запрещ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ить и пользоваться открытым огн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какие-либо работы, не связанные с приемом, хранением и отпуском нефтепродук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ить в помещении легковоспламеняющиеся жидк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 руки, стирать одежду и протирать полы помещений легковоспламеняющимися жидкостя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утствовать посторонним лицам, не связанным с заправкой или сливом нефтепродук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авлять транспорт, водители которого находятся в нетрезвом состоя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авлять тракторы на резиновом ходу, у которых отсутствуют искрогасители, а также гусеничные тракто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пускать бензин в полиэтиленовые канистры и стеклянную тар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мещении АЗС использовать временную электропроводку, электроплитки, рефлекторы и другие электроприборы с открытыми нагревательными элеме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Аварийной ситуацией на АЗС следует счит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орание АЗ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исправность в электрооборудова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ечки нефтепродукта из топливораздаточной колонки, резервуара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>загазованность (свыше 100 мг/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) в здании АЗ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лив и перелив при приеме нефтепроду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о всех аварийных ситуациях оператор обязан немедленно отключить общий рубильник и прекратить заправку авто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возникновении пожара оператор обязан вызвать пожарную команду, приступить к тушению пожара имеющимися средствами, привлекая на помощь водителей транспорта, сообщить диспетчеру нефтебаз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Оператору запрещается производить какой-либо ремонт электрооборудования на АЗС. В случае неисправности электрооборудования следует вызвать электрослесар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обнаружении утечки нефтепродукта в топливораздаточной колонке необходимо немедленно отключить колонку и вызвать специалистов для ремо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устранения неисправности работа колонки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При обнаружении утечки нефтепродукта из резервуара оператор должен вызвать аварийную службу, освободить территорию АЗС от автотранспорта, сообщить диспетчеру нефтебазы; сделать запись в журнале приема и сдачи см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7. В случае обнаружения загазованности в здании АЗС следует проветрить, здание естественной вентиляцией (открыть двери, окна), определить источник повышенной загазованности, сообщить диспетчеру нефтебазы, сделать запись в журнале приема и сдачи смен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8. При проливе (переливе) нефтепродуктов оператор обязан прекратить все технологические операции, освободить территорию АЗС от автотранспорта, удалить пролитый нефтепродукт, место пролива засыпать песком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возможности ликвидировать аварийную ситуацию своими силами - сообщить диспетчеру нефтебазы и вызвать аварийную служб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Снять спецодежду и убрать ее в шкаф. Спецодежда и спецобувь должны храниться отдельно от личной одеж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еред стиркой спецодежда должна проветриваться на открытом воздухе не менее двух ча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монт спецодежды производится только после стир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Не оставлять рабочее место без присмотра до прихода следующей смен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0:00Z</dcterms:created>
  <dc:creator>Alex</dc:creator>
  <dc:description/>
  <dc:language>en-US</dc:language>
  <cp:lastModifiedBy>Alex</cp:lastModifiedBy>
  <cp:lastPrinted>2001-05-17T14:18:00Z</cp:lastPrinted>
  <dcterms:modified xsi:type="dcterms:W3CDTF">2001-05-17T10:20:00Z</dcterms:modified>
  <cp:revision>2</cp:revision>
  <dc:subject/>
  <dc:title>ТОИ Р-112-06-95</dc:title>
</cp:coreProperties>
</file>