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И Р-112-07-95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БЕЗОПАСНОСТИ ТРУДА В НАСОСНЫХ СТАНЦИЯХ ПРЕДПРИЯТИЙ НЕФТЕПРОДУКТООБЕСПЕЧ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безопасного ведения работ в насосных станциях (далее - "насосных")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изводстве работ в насосных, кроме требований, изложенных в настоящей инструкции, должны выполняться также требования инструкций по охране труда при проведении газоопасных и огневых работ, а при проведении работ на высоте более 1,5 м над уровнем пола или перекрытия работники должны выполнять требования "Инструкции по охране труда при работе на высот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К обслуживанию насосного агрегата допускаются лица, прошедшие медицинский осмотр, обучение, инструктаж и проверку знаний по охране тру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и проведении работ в насосных, в случае нарушения правил охраны труда, работники могут быть подвержены воздействию токсичных веществ, повышенной температуры, вибрации, электрического т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Руководитель предприятия возлагает технический надзор за эксплуатацией насосных на квалифицированного специалиста, являющегося ответственным за их безопасное обслуживание, ведение журнала эксплуатации насосных агрегатов и оборудования насосных, принятие мер по устранению обнаруженных неисправ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Насосная должна быть оборудована принудительной приточно-вытяжной вентиляцией,  системой аварийной вентиляции, сблокированной с автоматическим газоанализатором, стационарными или переносными грузоподъемными устройствами, системой автоматического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 насосной должны быть вывешены в рамках под стеклом инструкции по охране труда и пожарной безопасности, по эксплуатации насосных агрегатов, график планово-предупредительного ремонта агрегатов, схема обвязки насосов и соединений с трубопроводами и резервуарами, схема электрической части насосов.</w:t>
      </w:r>
    </w:p>
    <w:p>
      <w:pPr>
        <w:pStyle w:val="Normal"/>
        <w:ind w:firstLine="225"/>
        <w:jc w:val="both"/>
        <w:rPr/>
      </w:pPr>
      <w:r>
        <w:rPr/>
        <w:t xml:space="preserve">1.8. </w:t>
      </w:r>
      <w:r>
        <w:rPr>
          <w:rFonts w:eastAsia="Times New Roman Cyr" w:cs="Times New Roman Cyr" w:ascii="Times New Roman Cyr" w:hAnsi="Times New Roman Cyr"/>
        </w:rPr>
        <w:t>Насосные должны содержаться в чистоте и порядке. Лотки и полы насосной должны регулярно промываться водой, скопление нефтепродуктов на полах должно устраняться. Запрещается применять для мытья полов легковоспламеняющиеся нефтепродук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Запрещается загромождать проходы между насосами материалами, оборудованием или другими предме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Хранение смазочных материалов в насосной допускается в количестве не более суточной потребности. Смазочный материал должен храниться в специальной металлической или полиэтиленовой таре с плотно закрытыми крыш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легковоспламеняющихся жидкостей в насосных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Все открытые и доступно расположенные движущиеся части насосного оборудования должны быть снабжены металлическими защитными огражд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В темное время помещение насосной должно иметь освещение не менее 150 л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Для местного освещения в темное время суток должны применяться переносные аккумуляторные светильники во взрывозащищенном исполнении напряжением не выше 12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ильники включают и выключают вне помещения насосной, на расстоянии не менее 2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В помещении насосной запрещается пользоваться открытым огнем и курить. Для курения должны быть отведены специально оборудованные ме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В помещении насосной для перекачки этилированного бензина следует хранить запас чистого песка или опилок, обтирочных материалов, хлорной извести, а также бачок с керосином для мытья рук и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6. В насосной необходимо иметь комплект аварийного инструмента, запас аккумуляторных фонарей, которые должны храниться в специальных шкафах в оператор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7. Вход в помещение насосной посторонним лицам (не обслуживающим установку) запрещ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ключить приточно-вытяжную вентиля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состояние рабочего места, исправность инструмента, приспособлений, механизмов, наличие средств индивидуальной защиты и первичных средств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ользоваться неисправным инструментом, приспособлениями, механизмами, средствами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состояние заземления насосов, электродвигателей, электроаппаратуры, трубопроводов и другого оборудования насос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пусы насосов, перекачивающих нефтепродукты, должны быть заземлены независимо от заземления электродвигателей, находящихся на одной раме с насос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еред проведением ремонтных работ, связанных с разборкой насосного агрегата или другого оборудования насосной, необходимо отключить электроэнергию с помощью коммутационной аппаратуры и убрать предохранители, на щит управления агрегатами вывесить плакат "Не включать - работают люди!", отсоединить насос от трубопроводов закрытием задвиже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В насосной должна быть обеспечена надежная работа естественной и принудительной приточно-вытяжной вентиля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ускать в работу насосные агрегаты при неработающей вентиляции, а также со снятыми ограждениями и предохранительными кожухами, с неисправными маномет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эксплуатации насосных должен быть установлен надзор за герметичностью насосов и трубопроводов. Подтекание нефтепродуктов через торцовые и сальниковые уплотнения насосов выше допустимых нормативов, установленных заводом-изготовителем, должно немедленно устраня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се трущиеся части насоса должны регулярно смазываться. При смазке не должно быть растекания и разбрызгивания смазоч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В случае обнаружения нарушений в режиме работы насоса (шум, повышенная вибрация, перегрев подшипников, подтекание сальников, трещины и дефекты отдельных частей и т.п.) насос должен быть остановл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выяснения и устранения неисправностей работа насоса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Температуру подшипников и сальников следует проверять не реже одного раза в час. Перегрев подшипников выше 60°С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хлаждение подшипников или вала холодной водой, льдом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остановке насоса для ремонта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ючить электродвигатель от источника питания и на пусковом устройстве вывесить плакат "Не включать - работают люди!"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ючить насос от трубопроводов путем закрытия задвижек и установкой заглуше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шийся продукт удалить из насос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запись в журнале эксплуатации с указанием времени остановки агрегата для ремо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Разборка и ремонт насоса должны производиться по распоряжению руководителя предприятия с оформлением наряда-допуска на выполнение работ повышенной 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Ремонт насосов, перекачивающих этилированный бензин, допускается только после внутренней и внешней промывки корпуса и всех узлов и деталей насоса кероси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осле промывки корпус и детали насоса необходимо насухо протереть обтирочным матери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и ремонте насосов и других работах в помещении насосной должен применяться инструмент, изготовленный из материала, исключающего искрообразование при уда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Не допускается нахождение людей напротив выбиваемых или выпрессовываемых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Работники, пользующиеся электрическим инструментом, должны иметь группу по электробезопасности не ниже II и соответствующее удостовер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Смена электроламп и предохранительных колпаков в насосных проводится электромонте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Во время работы насосных агрегатов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крепление и ремонт каких-либо деталей и оборудования, находящихся под давл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ять ограждение или отдельные его ча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мозить движущиеся части руками или при помощи других предметов (лом, труба и т.д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ть на горячие части насосов и трубопроводов обтирочный материал или какие-либо другие предметы, пропитанные нефтепродук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насосный агрегат без присмотра, при отсутствии средств автоматического контроля и сигнал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. При эксплуатации насосных возможны аварийные ситуации, в том числе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ые утечки нефтепродуктов на работающем агрегат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запное прекращение подачи электроэнергии или па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ая вибрация насосного агрегата, перегрев и появление дыма из подшипников, уплотнений, сальников в разделительной стене, загора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загазован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 случае аварийной ситуации, а также при обнаружении какой-либо неисправности, нарушающей нормальный режим работы насоса или создающей угрозу работникам, насос должен быть остановлен, задвижки на входных и выходных линиях закрыты. Руководство предприятия должно быть извещено об аварийной остановке насо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ускать насос в работу до устранения всех неисправ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несчастном случае пострадавшему следует оказать первую помощь, вызвать "Скорую помощь", сообщить руководству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случае возгорания или взрыва в помещении насосной, немедленно остановить все виды перекачки, вызвать пожарную охрану, сообщить руководству предприятия, действовать согласно плану ликвидации ава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работ в помещении насосной работники, выполнявшие эти работы, обязаны убрать рабочее место, привести в порядок инструменты и рабочие приспособ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омасленный обтирочный материал следует складывать в специальные металлические ящики с крышками с последующей его регенерацией или уничтож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осле окончания работ с токсичными веществами необходимо выполнить требования личной гигие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ОИ Р-112-07-95</dc:title>
</cp:coreProperties>
</file>