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И Р-112-08-95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ХРАНЕ ТРУДА ПРИ ОБСЛУЖИВАНИИ ТЕХНОЛОГИЧЕСКИХ КОЛОДЦЕВ, ЛОТКОВ И ТРУБОПРОВОДОВ НА ПРЕДПРИЯТИЯХ НЕФТЕПРОДУКТООБЕСП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1995-08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АНА СКБ "Транснефтеавтоматика"  по заказу Главнефтепродукта ГП "Роснефть"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ОБЩИ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безопасной эксплуатации технологических колодцев, лотков и трубопроводов на предприятиях по обеспечению нефтепродук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 технологических колодцах, лотках и трубопроводах возможно скопление взрывоопасных газов и паров нефтепродуктов, поэтому работы, проводимые в этих местах, относятся к разряду газоопасных и должны проводиться в соответствии с "Инструкцией по организации безопасного проведения газоопасных рабо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невые работы в колодцах, лотках и трубопроводах проводятся в соответствии с "Инструкцией по общим правилам безопасности при проведении огневых рабо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Применяемый при работе инструмент должен быть из материала, не вызывающего искрообразование при ударе; режущий инструмент перед использованием необходимо смазывать консистентными смаз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рубопроводы для легковоспламеняющихся нефтепродуктов должны быть надежно заземлены для отвода статического электри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Для внутреннего освещения технологических колодцев и лотков разрешается применять только взрывобезопасные аккумуляторные фонари напряжением не более 12 В, включение и выключение которых производится вне колодцев и лот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омещении операторной должна быть вывешена схема расположения наземных и подземных технологических трубопроводов и установленных на них запорных устр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 местах перехода обслуживающего персонала через трубопроводы следует устанавливать переходные площадки или мостики с пери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Запрещается курить и пользоваться открытым огнем внутри и около колодца, ло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Все работники должны быть обеспечены спецодеждой, спецобувью и индивидуальными средствами защиты согласно действующим норм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еред производством работ в технологических колодцах, лотках и трубопроводах необходимо провести анализ воздушной среды газоанализатором. Результаты анализа оформляются справкой по установленной форме с подписями ответственных ли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Если загазованность превышает установленные нормы, то необходимо определить причины загазованности, и до их устранения не начинать производство ремонт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убопроводы при повышенной загазованности необходимо продуть паром или инертным га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лодцы при повышенной загазованности производится интенсивное нагнетание свежего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вентиляции контролируется повторным анализом воздушной сре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 наличии в технологических колодцах, лотках, трубопроводах нефтепродукта его необходимо удали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еред началом ремонтных работ в колодцах и лотках трубопроводы необходимо отключить от всех емкостей и других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Для проведения работ в технологических колодцах, лотках, трубопроводах оформляется наряд-допуск на проведение работ повышенной опасности и назнач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енее трех человек - при работе в колодцах, из которых двое должны находиться на поверхности и постоянно наблюдать  за работающим внутр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енее двух человек - при работе в лотках и на трубопрово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боты в технологических колодцах и лотках производятся при наличии у рабочих шланговых противогазов ПШ-1, лямочных предохранительных поясов и страховочных веревок, длина которых вне колодца должна составлять не менее 3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ц страховочной веревки от спасательного пояса работающего в технологическом колодце должен находиться в руках наблюдающе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из наблюдающих при производстве работ в технологическом колодце должен иметь противог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Лотки и колодцы на трубопроводах должны содержаться в чистоте, регулярно очищаться и промываться водой. Не допускается скопление в них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Крышки колодцев должны легко открываться специальными крюками, изготовленными из материала, не дающего искр при ударе. Запрещается открывать крышки ру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именять для открытия и закрытия крышек колодцев и трубопроводной арматуры ломы, трубы и другие предметы, которые могут вызвать искрообразов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Задвижки, краны, вентили следует открывать и закрывать плавно во избежание гидравлического удара и аварии трубопров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Оставлять открытыми задвижки на неработающих трубопроводах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Не допускается чистка пробок, образовавшихся в трубопроводах, стальными и другими приспособлениями, которые могут вызвать искрообразование от трения или ударов о труб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Запрещается ведение каких-либо работ по ремонту трубопроводов и запорной арматуры во время перекачки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осле монтажа или ремонта трубопровод должен быть продут или промыт для удаления грязи, окалины и посторонних предм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В случае образования ледяной пробки в трубопроводе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сти наружный осмотр замороженного участка, чтобы убедиться в отсутствии разрывов и установить границы образования ледяной проб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ючить трубопровод от общей систе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грев ледяной пробки начинают вести с концов замерзшего участ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тогревать замороженный участок в лопнувшем трубопроводе без отключения его от общей системы. Для разогрева ледяной пробки следует применять только пар, горячую воду или нагретый песок. Применение открытого огня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Замена прокладок и запорной арматуры на трубопроводах допускается только после сброса давления, освобождения от продукта и отключения трубопровода от действующих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эксплуатации технологических колодцев, лотков и трубопроводов могут возникнуть следующие аварийные ситу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загазованность в колодцах и лотках; подтекание нефтепродукта через неплотности прокладок и сальников в запорной арматуре; негерметичность сварных швов; разрыв трубопров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 Во всех аварийных ситуациях работники, производящие работы в технологических колодцах, лотках и трубопроводах, обязаны немедленно сообщить об этом руководству предприятия или лицу, ответственному за выполнение работ, и далее действовать по плану ликвидации аварий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Если загазованность повысилась во время работы, то наблюдающие должны удалить пострадавшего из опасной зоны с использованием защитных средств (шланговый противогаз ПШ-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4. При отравлении токсичными газами извлечь пострадавшего из колодца, лотка, освободить от стесняющей одежды, обеспечить поступление свежего воздуха, покой, тепло, дать понюхать нашатырного спирта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тановке дыхания сделать искусственное дых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падании нефтепродукта в глаза немедленно промыть их большим количеством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вать неотложную медицинскую помощ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смотра запорной арматуры в технологических колодцах или пользования ею, крышки колодцев необходимо закрывать, предварительно убедившись, что в колодце не остались люди, убраны инструменты, материал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Лотки после осмотра или ремонта должны закрываться огнестойкими пли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Если выполненные работы относились к категории огневых или газоопасных работ, то необходимо закрыть наряд-допуск на выполнение работ повышенной опас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ОИ Р-112-08-95 </dc:title>
</cp:coreProperties>
</file>