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ОИ Р-112-09-95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ЕРАМ БЕЗОПАСНОСТИ ПРИ ЭКСПЛУАТАЦИИ ПАРОВЫХ И ВОДОГРЕЙНЫХ КОТЛОВ С ДАВЛЕНИЕМ НЕ СВЫШЕ 0,07 МПА НА ПРЕДПРИЯТИЯХ НЕФТЕПРОДУКТООБЕСПЕЧЕ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5-08-01</w:t>
      </w:r>
    </w:p>
    <w:p>
      <w:pPr>
        <w:pStyle w:val="Normal"/>
        <w:ind w:firstLine="2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25"/>
        <w:jc w:val="both"/>
        <w:rPr/>
      </w:pPr>
      <w: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АНА СКБ "Транснефтеавтоматика"  по заказу Главнефтепродукта ГП "Роснефть"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 утвержденными Постановлением Министерства труда Российской Федерации от 1 июля 1993 г. № 129.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А постановлением президиума ЦК Российского профсоюза работников химических отраслей промышленности от 26 декабря 1994 г. Протокол № 2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А Министерством топлива и энергетики Российской Фед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А В ДЕЙСТВИЕ приказом Министерства топлива и энергетики Российской Федерации от 4 июля 1995 г. № 14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ей инструкции не действует одноименная типовая инструкция по охране труда, утвержденная Российским государственным концерном "Роснефтепроду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В настоящей инструкции предусматриваются основные требования по мерам безопасности при эксплуатации паровых котлов с избыточным давлением пара не свыше 0,07 МПа, водогрейных котлов и водоподогревателей с температурой воды не свыше 115°С (далее - "кот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 Ответственным за безопасную эксплуатацию и техническое состояние котлов назначается лицо из числа специалистов предприятия, имеющих опыт работы по эксплуатации котлов, прошедших проверку знаний в установленном порядке и имеющих соответствующее удостовер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3. При нарушении правил безопасной эксплуатации водогрейных и паровых котлов работник может быть подвержен термическим ожогам, поражению электрическим током, динамическим ударам при взрыве кот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4. К обслуживанию водогрейных и паровых котлов допускаются лица не моложе 18 лет, прошедшие медицинское освидетельствование, обучение по соответствующей программе, проверку знаний квалификационной комиссией и получившие удостоверение на право обслуживания кот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5. Повторная проверка знаний у работников котельной проводится квалификационной комиссией не реже одного раза в год, как правило, в начале отопительного сезона, а так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воде котлов на другой вид топли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ходе работников на обслуживание котлов друго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6. Допуск работников к самостоятельному обслуживанию котлов должен оформляться приказом по предприят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7. На предприятии должна быть разработана и утверждена главным инженером инструкция по режиму работы и безопасному обслуживанию котлов. Инструкция должна находиться на рабочих местах и выдаваться работникам под расписк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8. Схемы включения котлов должны быть вывешены на рабочих ме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9. Работники, обслуживающие котельные, должны быть обеспечены спецодеждой и спецобувью в соответствии с действующими норм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стюмом хлопчатобумажны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укавицами комбинированны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чками защитны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тлочист должен быть обеспечен, кроме тог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ельем нательны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отинками кожаными или сапогами кирзовы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шлемом с наплечник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дшлемником трикотажны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еспиратор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0. В котельной должны быть огнетушители марки ОХП-10 (2 шт.) и ОП-10.</w:t>
      </w:r>
    </w:p>
    <w:p>
      <w:pPr>
        <w:pStyle w:val="Normal"/>
        <w:ind w:firstLine="225"/>
        <w:jc w:val="both"/>
        <w:rPr/>
      </w:pPr>
      <w:r>
        <w:rPr>
          <w:rFonts w:eastAsia="Times New Roman Cyr" w:cs="Times New Roman Cyr" w:ascii="Times New Roman Cyr" w:hAnsi="Times New Roman Cyr"/>
        </w:rPr>
        <w:t>Работники, обслуживающие котельные, должны уметь пользоваться первичными средствами пожаротушения</w:t>
      </w:r>
      <w:r>
        <w:rPr/>
        <w:t>.</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использовать пожарный инвентарь не по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1. В котельной запрещается нахождение лиц, не имеющих отношения к эксплуатации котлов и оборудования котельной. В необходимых случаях посторонние могут допускаться в котельную только с разрешения администрации и в сопровождении ее представ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2. Котлы и котельное оборудование должны содержаться в исправном состоянии. Запрещается загромождать помещение котельной или хранить в нем какие-либо материалы или предметы. Проходы в котельном помещении и выходы из него должны быть всегда свобод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3. Не допускается размещение баков с легковоспламеняющимся жидким топливом, а также запасов горючесмазочных материалов в помещении, где установлен котел.</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4. Надзор за техническим состоянием котлов в период эксплуатации путем наружного осмотра должен осуществлять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жесменно работниками котельной с записью в сменном журна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жедневно лицом, ответственным за безопасную эксплуатацию и техническое состояние кот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не реже одного раза в год главным инженером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ериодического наружного осмотра должны отражаться в акте обследования кот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5. При работе в котле, на его площадках и в газоходах для местного освещения должны применяться переносные аккумуляторные светильники во взрывозащищенном исполнении напряжением не свыше 12 В, включение и выключение которых должно осуществляться вне взрывоопасной зо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БЕЗОПАСНОСТИ ПЕРЕД НАЧАЛОМ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 Одеть предусмотренную нормами спецодежд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 Проверить наличие первичных средств пожаротушения, ознакомиться с записями в сменном журнале и проверить исправность обслуживаемых котлов и относящегося к ним оборудования, а также исправность аварийного освещения, телефонной связи (или звуковой сигнализации) для вызова в экстренных случаях представителей администрации и связи котельной с местами потребления пар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3. Прием и сдача смены оформляется в сменном журнале за подписями ответственных по смене лиц. Записи в журнале ежедневно проверяет лицо, ответственное за безопасную эксплуатацию кот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е разрешается принимать и сдавать дежурство во время ликвидации аварии в котельн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4. Перед растопкой котла следует провери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ь топки и газоходов, запорных и регулирующих устрой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ь контрольно-измерительных приборов, питательных устройств, вентиляторов, а также наличие естественной тяг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ь оборудования для сжигания жидкого или газообразного топли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воды в котле, герметичность фланцев, запорной арматуры, лю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глушек на продувочных, спускных и питательных паропроводах, мазутопроводах, газопроводах, а также до и после предохранительного клапа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в топке и газоходах посторонних предме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5. Запрещается пуск в работу котлов с неисправными: арматурой, питательными приборами, средствами автоматики, средствами противоаварийной защиты и сигнализ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6. Непосредственно перед растопкой котла должна быть произведена вентиляция топки и газоходов в течение 10-15 ми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ТРЕБОВАНИЯ БЕЗОПАСНОСТИ ВО ВРЕМЯ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Растопка котлов должна производиться только при наличии распоряжения, записанного в сменном журнале ответственным за безопасную эксплуатацию кот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Время начала растопки и пуска котла в работу должно фиксироваться в сменном журнале.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Режим растопки котлов должен соответствовать требованиям документации завода-изготов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рименение при растопке котла, работающего на твердом топливе, легковоспламеняющихся нефтепродуктов (бензин, керосин, дизельное топливо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4. Подтягивание болтовых соединений, лючков и т. п. во время растопки котла должно производиться с соблюдением необходимой предосторожности в присутствии лица, ответственного за безопасную эксплуатацию котла, с применением стандартных ключей без использования удлиняющих рычаг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5. Во время дежурства работники котельной должны следить за исправностью котла и всего оборудования котельной и строго соблюдать установленный режим работы кот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являемые в процессе работы оборудования неисправности должны фиксироваться в сменном журнале. Работники должны принимать немедленные меры к устранению неисправностей, угрожающих безопасной и безаварийной работе оборудования. Если неисправности устранить собственными силами невозможно, то необходимо сообщить об этом лицу, ответственному за безопасную эксплуатацию котлов, и принять меры по остановке работы кот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6. Во время работы следует поддерживать установленные: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воды в котле и равномерное питание его водой. При этом нельзя допускать, чтобы уровень воды опускался ниже допустимого низшего уровня или поднимался выше допустимого высшего уровн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е пара. Не разрешается повышение давления пара выше допустимог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у перегретого пара, а также температуру питательной воды после экономайзер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ьную работу горелок (форсунок).</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7. При работе котла не реже одного раза в смену следует осуществлять проверк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и действия манометров с помощью трехходовых кранов или заменяющих их запорных венти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одоуказательных приборов (продув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и действия предохранительных клапанов (продув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и питательных насосов, путем кратковременного пуска каждого из них в работу.</w:t>
      </w:r>
    </w:p>
    <w:p>
      <w:pPr>
        <w:pStyle w:val="Normal"/>
        <w:ind w:firstLine="225"/>
        <w:jc w:val="both"/>
        <w:rPr/>
      </w:pPr>
      <w:r>
        <w:rPr>
          <w:rFonts w:eastAsia="Times New Roman Cyr" w:cs="Times New Roman Cyr" w:ascii="Times New Roman Cyr" w:hAnsi="Times New Roman Cyr"/>
        </w:rPr>
        <w:t>3.8. Периодическая продувка котла должна производиться в присутствии лица, ответственного за безопасную эксплуатацию котлов. До продувки необходимо убедиться в исправности водоуказательных приборов, питательных устройств, наличии воды в питательных баках.</w:t>
      </w:r>
      <w:r>
        <w:rPr/>
        <w:t xml:space="preserve">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продувочной арматуры должно производиться осторожно и постепенн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продувки необходимо вести наблюдение за уровнем воды в котле и не допускать его пони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возникновения в продувочных линиях гидравлических ударов, вибраций трубопровода или других отступлений от нормы, продувка должна быть прекращена.</w:t>
      </w:r>
    </w:p>
    <w:p>
      <w:pPr>
        <w:pStyle w:val="Normal"/>
        <w:ind w:firstLine="225"/>
        <w:jc w:val="both"/>
        <w:rPr/>
      </w:pPr>
      <w:r>
        <w:rPr>
          <w:rFonts w:eastAsia="Times New Roman Cyr" w:cs="Times New Roman Cyr" w:ascii="Times New Roman Cyr" w:hAnsi="Times New Roman Cyr"/>
        </w:rPr>
        <w:t>Запрещается производить продувку при неисправной продувочной арматуре, открывать и закрывать арматуру ударами молотка или других предметов, а также при помощи удлиненных рычагов. Время начала и окончания продувки котла следует записывать в сменный журнал.</w:t>
      </w:r>
      <w:r>
        <w:rPr/>
        <w:t xml:space="preserve">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9. Чистку топки следует производить при пониженной нагрузке котла, ослабленном или выключенном дутье и пониженной тяг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алении шлака и золы из топки должна быть включена вытяжная вентиля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0. Работники котельной во время дежурства не должны отвлекаться от выполнения своих обязан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1. Запрещается во время работы котлов запирать двери для выхода из котельного поме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2. Работы внутри топок и газоходов котла могут выполняться только при температуре не выше 60°С по наряду-допуску на работы повышенной 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ебывание одного и того же работника внутри котла или газохода при температуре 50-60°С без перерыва не должно превышать 20 мин. Необходимые меры безопасности при производстве таких работ оговариваются в наряде-допус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3. Перед закрытием люков и лазов необходимо проверить отсутствие внутри котла людей, посторонних предметов, а также наличие и исправность устройств, установленных внутри кот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4. До начала производства ремонтных  работ внутри барабана, камеры или коллектора котла, соединенного с другими работающими котлами общими трубопроводами (паропровод, питательные, дренажные и спускные линии и т. д.), а также перед осмотром или ремонтом элементов котла, находящихся под давлением, при наличии опасности ожога людей паром или водой, котел должен быть изолирован от всех трубопроводов заглушками или отсоединен. Отсоединенные трубопроводы также следует заглуши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5. При работе на газообразном топливе котел должен быть надежно отделен от общего газопровода в соответствии с инструкцией по обслуживанию кот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6. Неисправности элементов котла и коммуникаций, находящихся под давлением или воздействием высокой температуры от топки или пара, устраняют при неработающем кот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7. При отключении участков трубопроводов и газоходов на вентилях, задвижках и заслонках, а также на пусковых устройствах дымососов, дутьевых вентиляторов и питателей топлива должны быть вывешены плакаты: "Не включать - работают люди!", при этом у пусковых устройств дымососов, дутьевых вентиляторов и питателей топлива должны быть сняты плавкие вста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8. При остановке котлов на длительное время или летом по окончании отопительного сезона их очищают от сажи и накипи, заливают полностью водой и отключают от водопроводной систем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9. При остановке в холодное время котлов, установленных в неотапливаемых помещениях, их также очищают от сажи, накипи с последующей промывкой и гидроиспытанием и обязательно спускают воду из котла-водонагревателя, насоса и трубопров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БЕЗОПАСНОСТИ В АВАРИЙНЫХ СИТУ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Работа котла должна быть немедленно остановле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резком повышении давления и температуры выше установленных в котле и системе, несмотря на принятые меры (прекращение подачи топлива, уменьшение тяги и дуть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повреждения котла с утечкой воды из места повре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исправностях питательных приборов, водоуказательных приборов, манометров, термометров, предохранительных клапан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циркуляции воды в системе (неисправность насоса, отключение электроэнерг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в элементах котла (барабане, жаровой трубе, огневой коробке, трубной решетки и т.п.) трещин, вспучин, неплотностей сварных швов, разрывов труб;</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каливании докрасна элементов котла или каркас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горении сажи и частиц топлива в газоходах, пароперегревате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несвойственного при работе котла шума, вибрации, сту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исправности предохранительных блокировочных  устрой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пожара, непосредственно угрожающего котл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Причины аварийной остановки котла должны быть записаны в сменном журна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При аварийной остановке котла необходим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екратить подачу топлива и воздуха, резко ослабить тяг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быстрее удалить горящее топливо из топ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кращения горения в топке открыть на некоторое время дымовую заслонк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тключить котел от главного паропров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устить пар через приподнятые предохранительные клапаны или аварийный выхлопной вентил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одпитывать раскаленный выше допустимой температуры котел водой во избежание взры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При остановке котла из-за загорания сажи или частиц топлива в газоходах, пароперегревателе или экономайзере немедленно прекратить подачу топлива и воздуха в топку, прекратить тягу, остановить дымососы и вентиляторы и полностью перекрыть воздушные и газовые заслон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зможно, заполнить газоход паром и после прекращения горения провентилировать топк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В случае возникновения в котельной пожара работники должны немедленно вызвать пожарную охрану и принять меры к тушению, не прекращая наблюдения за котл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жар угрожает котлам и невозможно быстро его потушить, необходимо остановить котлы в аварийном поряд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БЕЗОПАСНОСТИ ПО ОКОНЧАНИИ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После окончания работы в котельной следует убрать рабочее мест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 Сдать дежурство ответственному по смене с записью в сменном журнале о всех замеченных недостатках, неисправностях, указаниях, распоряжениях руководства.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3. Остановка котла (за исключением аварийной) производится по письменному распоряжению лица, ответственного за безопасную эксплуатацию котла, о чем делается запись в сменном журна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4. В случае остановки котла работники котельной не имеют права покидать свое рабочее место до полного прекращения горения в топке котла, удаления из нее остатков топлива и снижения давления до нуля, за исключением котлов, не имеющих кирпичной кладки. В таких котлах снижение давления до нуля после удаления топлива из топки не обязательно, если котельная будет закрыта на замо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1:19:00Z</dcterms:created>
  <dc:creator>Alex</dc:creator>
  <dc:description/>
  <dc:language>en-US</dc:language>
  <cp:lastModifiedBy>Alex</cp:lastModifiedBy>
  <cp:lastPrinted>2001-05-21T15:17:00Z</cp:lastPrinted>
  <dcterms:modified xsi:type="dcterms:W3CDTF">2001-05-21T11:19:00Z</dcterms:modified>
  <cp:revision>2</cp:revision>
  <dc:subject/>
  <dc:title>ТОИ Р-112-09-95 </dc:title>
</cp:coreProperties>
</file>