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И Р-112-10-9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ХРАНЕ ТРУДА ДЛЯ ЭЛЕКТРОСЛЕСАРЯ АВТОЗАПРАВОЧНЫХ СТАНЦИ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АБОТАНА СКБ "Транснефтеавтоматика"  по заказу Главнефтепродукта ГП "Роснефть"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и проведению безопасной работы электрослесаря автозаправочных станций (АЗС)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Электрослесарь АЗС может быть подвержен воздействию следующих опасных для жизни и здоровья факторов: поражению электрическим током, отравлению токсичными парами и газами, термическим ожог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К техническому обслуживанию и ремонту электрооборудования АЗС допускаются электрослесари, имеющие группу по электробезопасности не ниже III не моложе 18 лет, после медицинского освидетельствования, прошедшие теоретическое и практическое обучение, проверку знаний требований безопасности труда в установленном порядке и получившие допуск к самостоятельной работе.</w:t>
      </w:r>
    </w:p>
    <w:p>
      <w:pPr>
        <w:pStyle w:val="Normal"/>
        <w:ind w:firstLine="225"/>
        <w:jc w:val="both"/>
        <w:rPr/>
      </w:pPr>
      <w:r>
        <w:rPr/>
        <w:t>1.4.</w:t>
      </w:r>
      <w:r>
        <w:rPr>
          <w:rFonts w:eastAsia="Times New Roman Cyr" w:cs="Times New Roman Cyr" w:ascii="Times New Roman Cyr" w:hAnsi="Times New Roman Cyr"/>
        </w:rPr>
        <w:t xml:space="preserve"> Электрослесарь АЗС должен быть обеспечен спецодеждой, спецобувью и средствами индивидуальной защиты в соответствии с действующими нормами, включающими, в том числе, для работы в аварийных ситуаци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хлопчатобумажны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у хлопчатобумажную на утепляющей прокла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должна быть предусмотрена выдача средств индивидуальной защиты (диэлектрические перчатки, галоши, коврик). Инструмент должен быть с диэлектрическими руч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Электрослесарь АЗС должен уметь пользоваться средствами пожаротушения, знать места их нахожд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использовать пожарный инвентарь не по назнач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Для местного освещения в темное время суток должны применяться переносные аккумуляторные фонари напряжением до 12 В во взрывозащищенном исполн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ать и выключать аккумуляторные фонари в местах, где возможно скопление взрывоопасных паров и газов,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деть спецодежду, проверить наличие и исправность средств защиты, приспособлений и инструментов, применяемых в раб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обнаружении неисправности средств защиты электрослесарь обязан поставить об этом в известность непосредственного руководителя. Запрещается применение защитных средств, не прошедших очередного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одготовить рабочее мест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сти необходимые для производства работ отключения, вывесить предупредительные плакаты: "Не включать - работают люди!"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оградить рабочее место и вывесить плакат: "Стой! Опасно для жизни!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оставить в известность оператора АЗС о проводимых рабо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смотре внутренних частей электрооборудования отключить электрооборудование от питающих сетей с последующей проверкой отсутствия напряжения на отключенном оборудовани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лючение производить в диэлектрических перчатках, стоя на резиновом коврике. После отключения удалить предохранители и вывесить предупреждающий плакат.      </w:t>
      </w:r>
      <w:r>
        <w:rPr/>
        <w:t xml:space="preserve">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авильность отключения коммутационных аппаратов напряжением до 1000 В с недоступными для осмотра контактами (автоматы, пакетные выключатели, рубильники в закрытом исполнении) определяется проверкой отсутствия напряжения на их зажимах или отходящих шинах и прово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В электроустановках проверять отсутствие напряжения необходимо указателем напряжения только заводского изготовления, исправность которого перед применением проверяется испытанием его на функционирование в электроустановках, заведомо находящихся под напряж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Результаты осмотров электрооборудования АЗС фиксируются в оперативном журнале осмотров электро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работе во взрывоопасных установках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ировать электрооборудование при неисправном защитном заземлении, неисправной блокировке аппаратов, с нарушением взрывозащищенности оболоч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крывать оболочку взрывозащищенного оборудования, если токоведущие части при этом находятся под напряжени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ать автоматически отключившуюся электроустановку без выяснения и устранения причины ее отклю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гружать сверх номинальных параметров электрооборудование, провода, кабел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ать к источникам питания искробезопасных приборов другие аппараты и цепи, которые не входят в комплект данного прибо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ять перегоревшие  электролампы во взрывозащищенных светильниках другими видами ламп или лампами большей мощности, чем те, на которые рассчитаны светильни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нять металлические лестницы при работе в электроустановках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ять защиту электрооборудования другими видами защиты или защитой с другими номинальными параметрами, на которые данное оборудование не рассчита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Электрослесарь перед пуском временно отключенного оборудования обязан это оборудование осмотреть, убедиться в готовности к приему напряжения и предупредить работающий на нем персонал о предстоящем включ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Дверцы щитов электроустановок должны быть постоянно закрыты и заперты, за исключением времени проведения ремо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озникновении аварийной ситуации (повышенная загазованность, загорание) необходимо отключить общий рубильник, работы немедленно прекратить, выйти из опасной зоны, сообщить старшему по смене, приступить к устранению аварийной ситуации согласно плану ликвидации авар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загорании на электроустановках следует пользоваться углекислотными и порошковыми огнетушител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поражении электрическим током необходимо освободить пострадавшего от напряжения, при необходимости вызвать "Скорую помощь", оказать первую помощь. Сообщить старшему по сме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Снять ограждения, запрещающие плака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Вставить предохранители и включить рубильник, если оборудование готово к дальнейшей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рать инструмент и оставшиеся неиспользованные материалы на свои мес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Сделать запись в журнале осмотра и ремонта электрооборудования о произведенной рабо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Сообщить непосредственному руководителю об окончании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0:00Z</dcterms:created>
  <dc:creator>Alex</dc:creator>
  <dc:description/>
  <dc:language>en-US</dc:language>
  <cp:lastModifiedBy>Alex</cp:lastModifiedBy>
  <cp:lastPrinted>2001-05-17T14:20:00Z</cp:lastPrinted>
  <dcterms:modified xsi:type="dcterms:W3CDTF">2001-05-17T10:20:00Z</dcterms:modified>
  <cp:revision>2</cp:revision>
  <dc:subject/>
  <dc:title>ТОИ Р-112-10-95</dc:title>
</cp:coreProperties>
</file>