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ОИ Р-112-11-9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ХРАНЕ ТРУДА ПРИ РАБОТЕ С ЭТИЛИРОВАННЫМ БЕНЗИНО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5-08-01</w:t>
      </w:r>
    </w:p>
    <w:p>
      <w:pPr>
        <w:pStyle w:val="Normal"/>
        <w:ind w:firstLine="2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pPr>
      <w: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АНА СКБ "Транснефтеавтоматика"  по заказу Главнефтепродукта ГП "Роснефть"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 утвержденными Постановлением Министерства труда Российской Федерации от 1 июля 1993 г. № 129.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А постановлением президиума ЦК Российского профсоюза работников химических отраслей промышленности от 26 декабря 1994 г. Протокол №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А Министерством топлива и энергетики Российской Фед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А В ДЕЙСТВИЕ приказом Министерства топлива и энергетики Российской Федерации от 4 июля 1995 г. № 14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ей инструкции не действует одноименная типовая инструкция по охране труда, утвержденная Российским государственным концерном "Роснефтепроду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В настоящей инструкции предусматриваются основные требования по мерам безопасности при приеме, хранении, отпуске и других работах с этилированным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Все работники, работающие с этилированным бензином, проходят периодический медицинский осмотр один раз в 12 месяце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 работе с этилированным бензином запрещается допуск лиц, не прошедших медицинские осмотры, инструктаж, обучение на рабочем месте и проверку знаний по технике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Лица моложе 18 лет, беременные женщины и кормящие матери к работам с этилированным бензином не допуск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Этилированный бензин содержит этиловую жидкость, в состав которой входит сильнейший яд - тетраэтилсвинец. Этиловая жидкость легко испаряется и сорбируется пористыми материалами, проникает через кожу человека. Тетраэтилсвинец при хранении этилированного бензина может выпадать в осадок, а также содержится в нагаре, образующемся в двигателях, работающих на этилированном бензи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4. При нарушении правил техники безопасности при проведении работ, связанных с этилированным бензином, возможно отравление работников в связи с попаданием тетраэтилсвинца в организм человека через кожу, дыхательные пути и через 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5. Этилированный бензин предназначен исключительно в качества топлива для двига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именение этилированного бензина для освещения, работы паяльных ламп, чистки одежды, мытья рук, промывки деталей, посуды и т.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6. В помещениях, где возможен контакт с этилированным бензином, запрещается принимать и хранить пищ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7. Операции по приему, хранению и отпуску этилированного бензина должны быть механизирова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8. Вентиляционные установки должны функционировать во все время работы с этилированным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9. Работники, работающие с этилированным бензином, должны быть обеспечены комплектом спецодежды и средствами индивидуальной защиты (резиновый фартук, резиновые сапоги, резиновые перчатки, костюм для защиты от нефти и  нефтепродуктов, фильтрующий противогаз).</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жные покровы рук следует предохранять защитными мазями.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0. Для смены спецодежды в случае ее загрязнения этилированным бензином должны быть предусмотрены запасные комплекты. Спецодежду следует хранить в специально отведенных местах отдельно от личной одеж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1. Запрещается выносить спецодежду за пределы предприятия, а также ходить в спецодежде в столовую и служебные поме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2. Предприятия должны обеспечивать регулярную и своевременную стирку и ремонт спецодеж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дачей в стирку спецодежды, ее необходимо в течение двух часов проветривать на открытом воздухе или в изолированном помещении. После этого спецодежду дважды замачивают в 10-процентном растворе хозяйственного мы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ирка спецодежды в прачечных должна быть механизирована и производиться отдельно от остальной спецодеж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ировать спецодежду разрешается только после ее сти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3. Резиновые сапоги, перчатки и фартуки обезвреживают посредством натирания кашицей хлорной извести (1 часть извести на 2-3 части воды) или вымачиванием в насыщенной хлорной воде с последующим обильным смыванием чистой вод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4. В местах хранения, слива-налива и работы с этилированным бензином должны быть в достаточном количестве средства для обезвреживания пролитого бензина (керосин, хлорная известь или раствор дихлорамина, опилки, песок и т. п.).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5. На рабочих местах устанавливаются умывальники с горячей и холодной водой и бачки с керос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6. На рабочих местах, в цехах и на участках, где используется этилированный бензин, должна быть вывешена инструкция по мерам личной безопасности при работе, а на резервуарах, в таре, в которых хранится этилированный бензин, должна быть четкая надпись: "ЭТИЛИРОВАННЫЙ БЕНЗИН - ЯД".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ы с такой же надписью должны вывешиваться на всех участках, где производятся операции с этилированным бензином, а насосы и трубопроводы для перекачки этилированного бензина необходимо выделять, окрашивая их в отличительные цве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БЕЗОПАСНОСТИ ПЕРЕД НАЧАЛОМ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Одеть предусмотренную нормами спецодежд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Проверить исправность и герметичность используемых при приемке и отпуске этилированного бензина насосов, шлангов и других приспособлений. Подтекание бензина не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3. Пород началом работ в резервуаре должен быть сделан анализ воздуха. Запрещается начинать работы при превышении предельно допустимых концентраций (ПДК) паров углеводородов и тетраэтилсвинц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Ежедневно проверяется исправность тары, заполненной этилированным бензином. При обнаружении подтекания, "потения"  и других неисправностей следует немедленно перелить этилированный бензин в исправную тару и сообщить непосредственному руководителю или руководству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ТРЕБОВАНИЯ БЕЗОПАСНОСТИ ВО ВРЕМЯ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При отборе проб из резервуаров, авто- и вагоноцистерн или измерении уровня нефтепродукта необходимо становиться с наветренной стороны люка. Запрещается заглядывать в открытый люк или низко наклоняться к его горловине во избежание отравле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Работы с этилированным бензином в лаборатории следует проводить только в вытяжном шкафу, не допуская его разливания и разбрызги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Пробы этилированного бензина должны храниться в отдельном помещении на специальном металлическом стеллаже или в металлическом ящике с надписью "этилированный бензин"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4. Случайно разлитый этилированный бензин необходимо засыпать опилками или песком, собрать загрязненные опилки или песок в ведро и вынести в специально отведенное мест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5. Сброс загрязненных этилированным бензином вод в фекальную канализацию запрещен. Допускается сбрасывать эти воды в промышленную канализацию при условии их обезвреживания способами, согласованными с санитарно-эпидемиологическими станц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6. Запрещается перевозить этилированный бензин в мелкой таре в кабинах автомобилей всех типов, в салонах автобусов, а также на грузовых автомобилях вместе с людьми. Лица, сопровождающие грузовые автомобили, перевозящие этилированный бензин, должны находиться в каби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БЕЗОПАСНОСТИ 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При обнаружении в пути следования течи этилированного бензина из цистерны или тары необходимо принять следующие меры: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ить автомобиль на обочину дорог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ликвидировать течь перелить бензин в свободную тар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злива этилированного бензина обезвреди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Для обезвреживания почвы и полов, загрязненных этилированным бензином, необходимо применять дегазаторы: дихлорамин (3-процентный раствор в воде или 1,5-процентный раствор в керосине) или хлорную известь в виде кашицы (одна часть сухой хлорной извести на 2-3 части воды). Кашицу хлорной извести надо приготавливать непосредственно перед использованием. Дегазация сухой хлорной известью во избежание ее воспламенения запрещается. Металлические поверхности необходимо обмыть растворителями (керосином, щелочными раствор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При отравлении этилированным бензином характерно наличие скрытого периода, продолжающегося от нескольких часов до суток. Видимыми признаками отравления являются: головные боли и боли в животе, тошнота, слабость, падение артериального давления, бледность кожных покровов, бессонница, психические расстройст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В случае отравления парами этилированного бензина пострадавшему следует немедленно оказать помощь: вынести на свежий воздух и дать понюхать нашатырный спирт, при необходимости сделать искусственное дыхание. При поражении слизистых оболочек глаз, их промывают большим количеством чистой воды. При случайном проглатывании нефтепродукта нужно немедленно вызвать рвоту, давая пострадавшему обильное питье. Во всех вышеперечисленных случаях необходимо вызвать врача или доставить пострадавшего в лечебное учреж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этилированного бензина на кожу нельзя допускать его высыхания; облитые участки кожи надо сразу же смочить керосином, не втирая его в кожу, а затем промыть теплой водой с мы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 ПО ОКОНЧАНИИ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После отбора проб и замера уровня этилированного бензина пробоотборники, рулетки с лентами должны обезвреживаться путем погружения в керосин и вытираться насух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2. В лаборатории вся стеклянная посуда, загрязненная этилированным бензином, промывается щелочным раствором или горячей водой с мы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 Полы и стены насосных, где проводятся работы с этилированным бензином, ежедневно после работы должны протираться чистым керосином или 1,5-процентным раствором дихлорамина в кероси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4. Инструменты и оборудование следует протирать сначала тряпками, смоченными в чистом керосине, а затем - сухими тряпками или ветошь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5. Загрязненные этилированным бензином протирочные материалы, ветошь, опилки и т.п. собираются в металлическую тару с плотными крышками, а затем вывозятся в специально отведенное место для регенерации или ликвидаци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33:00Z</dcterms:created>
  <dc:creator>Alex</dc:creator>
  <dc:description/>
  <dc:language>en-US</dc:language>
  <cp:lastModifiedBy>Alex</cp:lastModifiedBy>
  <cp:lastPrinted>2001-05-17T14:32:00Z</cp:lastPrinted>
  <dcterms:modified xsi:type="dcterms:W3CDTF">2001-05-17T10:33:00Z</dcterms:modified>
  <cp:revision>2</cp:revision>
  <dc:subject/>
  <dc:title>ТОИ Р-112-11-95 </dc:title>
</cp:coreProperties>
</file>